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84"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2 декабря 2022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ежемесячном денежном вознаграждении </w:t>
      </w:r>
      <w:r>
        <w:rPr>
          <w:b/>
          <w:bCs/>
          <w:sz w:val="28"/>
          <w:szCs w:val="28"/>
        </w:rPr>
        <w:t xml:space="preserve">лица, замещающего муниципальную должность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ревизионной комиссии Ольховатского муниципального района Воронежской области</w:t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о ежемесячном денежном вознаграждении лица, замещающего муниципальную должность в ревизионной комиссии Ольховатского муниципального района Воронежской области, согласно приложению к настоящему решению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2 декабря 2022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Ольховатского муниципального района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, </w:t>
      </w:r>
      <w:r>
        <w:rPr>
          <w:bCs/>
          <w:sz w:val="28"/>
          <w:szCs w:val="28"/>
        </w:rPr>
        <w:t xml:space="preserve">определяет размеры и условия выплаты ежемесячного денежного вознаграждения, а также порядок осуществления ежемесячных и иных дополнительных выплат </w:t>
      </w:r>
      <w:r>
        <w:rPr>
          <w:sz w:val="28"/>
          <w:szCs w:val="28"/>
        </w:rPr>
        <w:t>лицу, замещающему муниципальную должность  в ревизионной комиссии Ольховатского муниципального района Воронежской области (далее – лицо, замещающее муниципальную должност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Ежемесячное денежное вознаграждение лица, замещающего муниципальную долж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Ежемесячное денежное вознаграждение лица, замещающего муниципальную должность состоит из должностного оклада по замещаемой должности и надбавок к должностному окладу и выплачивается за счет средств, предусмотренных на содержание органов местного самоуправления Ольховат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лжностной оклад устанавливается в размере 8250,00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Лицу, замещающему муниципальную должность устанавливаются следующие виды надба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, которая устанавливается в зависимости от общего трудового стажа в процентах от должностного оклада:</w:t>
      </w:r>
    </w:p>
    <w:p>
      <w:pPr>
        <w:pStyle w:val="Normal"/>
        <w:tabs>
          <w:tab w:val="clear" w:pos="708"/>
          <w:tab w:val="left" w:pos="7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в процентах</w:t>
      </w:r>
    </w:p>
    <w:p>
      <w:pPr>
        <w:pStyle w:val="Normal"/>
        <w:tabs>
          <w:tab w:val="clear" w:pos="708"/>
          <w:tab w:val="left" w:pos="7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10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15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20</w:t>
      </w:r>
    </w:p>
    <w:p>
      <w:pPr>
        <w:pStyle w:val="Normal"/>
        <w:tabs>
          <w:tab w:val="clear" w:pos="708"/>
          <w:tab w:val="left" w:pos="74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3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труда (сложность, напряженность, специальный режим работы) в размере 200 % от должностного окл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Почетное звание Российской Федерации, звание лауреата премии Президента Российской Федерации, звание лауреата премии Правительства Российской Федерации в размере 15 процентов должностного оклада. Лицу, замещающему выборную муниципальную должность, имеющему несколько званий, надбавка выплачивается за одно з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надбавка к должностному окладу за работу со сведениями, составляющими государственную тайну, устанавливается в процентах от должностного оклада в зависимости от степени секретности сведений, к которым имеется доступ, в размерах, соответствующих действующему законодательств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 Лицам, имеющим несколько ученых степеней, надбавка выплачивается за одну высшую степ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Увеличение (индексация) должностного оклада лица, замещающего муниципальную должность, производится производится на основании правового акта представительного органа Ольховатского муниципального района Воронежской области в размерах и в сроки, предусмотренные для муниципальных служащих органов местного самоуправления Ольховат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3. Ежемесячные и иные</w:t>
      </w:r>
      <w:r>
        <w:rPr>
          <w:b/>
          <w:bCs/>
          <w:color w:val="000000"/>
          <w:spacing w:val="2"/>
          <w:sz w:val="28"/>
          <w:szCs w:val="28"/>
        </w:rPr>
        <w:t xml:space="preserve"> дополнительные выплаты</w:t>
      </w:r>
    </w:p>
    <w:p>
      <w:pPr>
        <w:pStyle w:val="Normal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ицу, замещающему муниципальную должность выплачивается ежемесячное денежное поощрение в размере 2,2 должностных о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Время нахождения в очередном  основном оплачиваемом отпуске, дополнительных отпусках, время обучения лица, замещающего муниципальную должность, направленного на подготовку или повышение квалификации, время отстранения от замещаемой должности при урегулировании конфликта интересов включается в расчетный период  для выплаты ежемесячного денежного поощ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Лицу, замещающему муниципальную должность один раз в год производится единовременная выплата при предоставлении ежегодного оплачиваемого отпуска в размере 2 ежемесячных денежных вознаграждений и материальная помощь в размере 1 ежемесячного денежного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ьная помощь и единовременная выплата при предоставлении ежегодного основного  оплачиваемого отпуска выплачиваются по заявлению лица, замещающего муниципальную должность, как правило, к очередному отпуску продолжительностью не менее 14 календарных дней или по желанию лица, замещающего  муниципальную должность в и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Лицу, замещающему  муниципальную должность, не получившему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Лицу, замещающему муниципальную должность в год начала исполнения им должностных полномочий материальная помощь и единовременная выплата при предоставлении ежегодного основного оплачиваемого отпуска выплачиваются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При прекращении полномочий лицу, замещающему муниципальную должность материальная помощь и единовременная выплата при предоставлении ежегодного основного  оплачиваемого отпуска выплачиваются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7. </w:t>
      </w:r>
      <w:r>
        <w:rPr>
          <w:sz w:val="28"/>
          <w:szCs w:val="28"/>
        </w:rPr>
        <w:t>Лицу, замещающему муниципальную должность, в пределах фонда оплаты труда могут выплачиваться единовременные премии за выполнение особо важных и сложных заданий. Премирование лица, замещающего муниципальную должность производится за выполнение особо важных и сложных заданий, связанных с реализацией задач, возложенных на органы местного самоуправления Ольховатского муниципального района Уставом Ольховатского муниципального района, законами Российской Федерации и Воронежской области, а также в целях повышения качества выполняемых задач, своевременного и добросовестного исполнения полномочий лица, замещающего муниципальную должность на основании правового акта Совета народных депутатов Ольховатского муниципального района. Премия устанавливается в процентах от должностного окла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показателями премирования для лица, замещающего муниципальную должность, являются результаты деятельности, достигнутые путем своевременного и качественного выполнения работ по основным направлениям деятельности возглавляемого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sz w:val="28"/>
          <w:szCs w:val="28"/>
        </w:rPr>
        <w:t>наличии экономии фонда оплаты труда на основании личного заявления и подтверждающих документов лицу, замещающему муниципальную должность может оказываться дополнительная материальная помощь в размере одного ежемесячного денежного вознаграждения лица, замещающего муниципальную должность  при наступлении особых случаев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егистрации брака, на основании копии свидетельства о регистрации брака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ождении ребенка, на основании копии свидетельства о рождении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мерти близких родственников (родителей, супруга(и), детей), на основании копии свидетельства о смерти и документов, подтверждающих родство;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, на основании подтверждающих документов;</w:t>
      </w:r>
    </w:p>
    <w:p>
      <w:pPr>
        <w:pStyle w:val="Normal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уждаемости в лечении, в связи с расходами, произведенными на лечение, восстановление после длительной болезни, на основании подтверждающих документов;</w:t>
      </w:r>
    </w:p>
    <w:p>
      <w:pPr>
        <w:pStyle w:val="Normal"/>
        <w:tabs>
          <w:tab w:val="clear" w:pos="708"/>
          <w:tab w:val="left" w:pos="11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 юбилейным датам (50, 55, 60, 65 лет и последующие 5 лет) и профессиональным праздникам. 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2:00Z</dcterms:created>
  <dc:creator>User</dc:creator>
  <dc:description/>
  <dc:language>en-US</dc:language>
  <cp:lastModifiedBy>sgerashenko</cp:lastModifiedBy>
  <cp:lastPrinted>2022-12-22T08:52:00Z</cp:lastPrinted>
  <dcterms:modified xsi:type="dcterms:W3CDTF">2022-12-26T08:02:00Z</dcterms:modified>
  <cp:revision>2</cp:revision>
  <dc:subject/>
  <dc:title>СОВЕТ НАРОДНЫХ ДЕПУТАТОВ</dc:title>
</cp:coreProperties>
</file>