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0833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СОВЕТ НАРОДНЫХ ДЕПУТА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32"/>
          <w:szCs w:val="32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Heading2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2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29 июля 2022 года</w:t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4676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проекте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народных депутатов Ольховат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нять проект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 согласно приложению № 1 к настоящему реш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Опубликовать </w:t>
      </w:r>
      <w:r>
        <w:rPr>
          <w:rFonts w:cs="Times New Roman CYR" w:ascii="Times New Roman CYR" w:hAnsi="Times New Roman CYR"/>
          <w:sz w:val="28"/>
          <w:szCs w:val="28"/>
        </w:rPr>
        <w:t>проект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 xml:space="preserve">  в официальном периодическом издании органов местного самоуправления Ольховатского муниципального района «Муниципальный вестник» для его обсуждения населением Ольховат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37" w:firstLine="709"/>
        <w:jc w:val="both"/>
        <w:outlineLvl w:val="0"/>
        <w:rPr/>
      </w:pPr>
      <w:r>
        <w:rPr>
          <w:sz w:val="28"/>
          <w:szCs w:val="28"/>
        </w:rPr>
        <w:t xml:space="preserve">3. Назначить и провести 06 сентября 2022 года в 09.00 часов в зале заседаний Совета народных депутатов Ольховатского муниципального района Воронежской области по адресу: р.п. Ольховатка, ул. Октябрьская д.64, </w:t>
      </w:r>
      <w:r>
        <w:rPr>
          <w:rFonts w:cs="Times New Roman CYR" w:ascii="Times New Roman CYR" w:hAnsi="Times New Roman CYR"/>
          <w:sz w:val="28"/>
          <w:szCs w:val="28"/>
        </w:rPr>
        <w:t xml:space="preserve">публичные слушания </w:t>
      </w:r>
      <w:r>
        <w:rPr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sz w:val="28"/>
          <w:szCs w:val="28"/>
        </w:rPr>
        <w:t>проекту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 xml:space="preserve"> в соответствии с Положением о публичных слушаниях в Ольховатском муниципальном районе, утвержденным решением Совета народных депутатов Ольховатского муниципального района от  31 мая 2018 года № 41 «Об утверждении Положения о порядке проведения публичных слушаний и общественных обсуждений в Ольховатском муниципальном район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Утвердить Порядок участия граждан Ольховатского муниципального района в обсуждении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 xml:space="preserve"> и учета предложений по обсуждаемому проекту согласно приложению № 2 к настоящему решению.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ть комиссию Совета народных депутатов Ольховатского муниципального района по организации и проведению публичных слушаний 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роекту решения Совета народных депутатов Ольховат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«О внесении изменений и дополнений в Устав Ольховатского муниципального района Воронеж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ставе: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Харьковский Г.О. – председатель Совета народных депутатов Ольховатского муниципального района Воронежской области, председатель комиссии;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Мартыненко Н.А. – начальник организационно-правового отдела администрации Ольховатского муниципального района Воронежской области, секретарь комиссии;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  <w:bCs w:val="false"/>
          <w:spacing w:val="0"/>
          <w:sz w:val="28"/>
          <w:szCs w:val="28"/>
        </w:rPr>
        <w:t xml:space="preserve">- Моргун О.В. </w:t>
      </w:r>
      <w:r>
        <w:rPr>
          <w:sz w:val="28"/>
          <w:szCs w:val="28"/>
        </w:rPr>
        <w:t>–</w:t>
      </w:r>
      <w:r>
        <w:rPr>
          <w:b w:val="false"/>
          <w:bCs w:val="false"/>
          <w:spacing w:val="0"/>
          <w:sz w:val="28"/>
          <w:szCs w:val="28"/>
        </w:rPr>
        <w:t xml:space="preserve"> председатель комиссии по собственности, бюджету, налогам, финансам и предпринимательству Совета народных депутатов Ольховатского муниципального района Воронежской области;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  <w:bCs w:val="false"/>
          <w:spacing w:val="0"/>
          <w:sz w:val="28"/>
          <w:szCs w:val="28"/>
        </w:rPr>
        <w:t xml:space="preserve">- Афанасьев А.А. </w:t>
      </w:r>
      <w:r>
        <w:rPr>
          <w:sz w:val="28"/>
          <w:szCs w:val="28"/>
        </w:rPr>
        <w:t>–</w:t>
      </w:r>
      <w:r>
        <w:rPr>
          <w:b w:val="false"/>
          <w:bCs w:val="false"/>
          <w:spacing w:val="0"/>
          <w:sz w:val="28"/>
          <w:szCs w:val="28"/>
        </w:rPr>
        <w:t xml:space="preserve"> председатель комиссии по местному самоуправлению, правотворческой деятельности Совета народных депутатов Ольховатского муниципального района Воронежской области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каченко А.Ю. – председатель комиссии по социальным вопросам Совета народных депутатов Ольховатского муниципального района Воронежской области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Еремин А. В. – председатель комиссии по промышленности, транспорту, связи, ЖКХ, топливно-энергетическому комплексу Совета народных депутатов Ольховатского муниципального района Воронежской области;</w:t>
      </w:r>
    </w:p>
    <w:p>
      <w:pPr>
        <w:pStyle w:val="23"/>
        <w:shd w:fill="auto" w:val="clear"/>
        <w:spacing w:lineRule="auto" w:line="360"/>
        <w:ind w:firstLine="709"/>
        <w:rPr/>
      </w:pPr>
      <w:r>
        <w:rPr>
          <w:b w:val="false"/>
          <w:bCs w:val="false"/>
          <w:spacing w:val="0"/>
          <w:sz w:val="28"/>
          <w:szCs w:val="28"/>
        </w:rPr>
        <w:t>- Когут В.Е. – председатель комиссии по аграрной политике, земельным отношениям и охране окружающей среды Совета народных депутатов Ольховатского муниципального района Воронежской обла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 Контроль исполнения настоящего решения возложить на </w:t>
      </w:r>
      <w:r>
        <w:rPr>
          <w:sz w:val="28"/>
          <w:szCs w:val="28"/>
        </w:rPr>
        <w:t>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Настоящее решение вступает в силу после его официального опубликования</w:t>
      </w:r>
      <w:r>
        <w:rPr>
          <w:sz w:val="28"/>
          <w:szCs w:val="28"/>
        </w:rPr>
        <w:t xml:space="preserve"> в официальном периодическом издании органов местного самоуправления Ольховатского муниципального района «Муниципальный вестник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 xml:space="preserve">      Г.О. Харьк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ind w:right="-437" w:hanging="0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  Г.Н. Берч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июл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br w:type="page"/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29 июля 2022 года  № 26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СОВЕТ НАРОДНЫХ ДЕПУТА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32"/>
          <w:szCs w:val="32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 народных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__________________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right="481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right="5103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и дополнений в Устав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</w:tabs>
        <w:ind w:firstLine="85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июля 2005 года № 97-ФЗ «О государственной регистрации уставов муниципальных образований», в целях приведения Устава Ольховатского муниципального района Воронежской области в соответствие с действующим законодательством, Совет народных депутатов Ольховатского муниципального района Воронежской области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Внести изменения и дополнения в Устав Ольховат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согласно приложению к настоящему решению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 государственной регистрации в порядке, установленном федеральным законодательств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в 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 xml:space="preserve">  Г.О. Харьк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Г.Н. Бе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>от__________________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Устав Ольховат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бзац второй части 5 статьи 14 изложить в следующей редакции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>«В случае, если местный референдум не назначен Советом народных депутатов Ольховатского муниципального района в установленные сроки, референдум назначается судом на основании обращения граждан, избирательных объединений, главы Ольховатского муниципального района, органов государственной власти Воронежской области, уполномоченной в соответствии со статьей 41 настоящего Устава соответствующей избирательной комиссии или прокурора.»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асть 3 статьи 15 изложить в следующей редакции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. Решение о назначении выборов принимается Советом народных депутатов Ольховатского муниципального района не ранее чем за 90 дней и не позднее, чем за 80 дней до дня голосования. В случаях, установленных федеральным законодательством, муниципальные выборы назначаются Территориальной избирательной комиссией Ольховатского района или участковой избирательной комиссией, действующей в границах муниципального образования или судом. 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й части, а также сроки осуществления иных избирательных действий могут быть сокращены, но не более чем на одну треть.»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Часть 2 статьи 16 изложить в следующей редакции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«2.</w:t>
      </w:r>
      <w:r>
        <w:rPr>
          <w:color w:val="000000"/>
          <w:sz w:val="28"/>
          <w:szCs w:val="28"/>
        </w:rPr>
        <w:t xml:space="preserve"> Основания для отзыва депутата, члена выборного органа местного самоуправления Ольховатского муниципального района и процедура отзыва указанных лиц устанавливаются настоящим Уставом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зыва депутата, члена выборного органа местного самоуправления могут служить только его конкретные противоправные решения или действия (бездействие) в случае их подтверждения в судебном порядке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зыв по указанному основанию не освобождает депутата, члена выборного органа местного самоуправления от иной ответственности за допущенное нарушение действующего законодательства, нормативных правовых актов органов местного самоуправления в порядке, предусмотренном федеральным законодательством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отзыва депутата, члена выборного органа местного самоуправления обеспечивает ему возможность дать избирателям объяснения по поводу обстоятельств, выдвигаемых в качестве оснований для отзыва. Депутат, член выборного органа местного самоуправления считается отозванным, если за отзыв проголосовало не менее половины избирателей, зарегистрированных в соответствующем избирательном округе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ивная группа по отзыву депутата, члена выборного органа местного самоуправления подает заявление о возбуждении процедуры отзыва в уполномоченную в соответствии со статьей 41 настоящего Устава соответствующую избирательную комиссию (далее – избирательная комиссия Ольховатского района)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инициативной группы граждан о возбуждении вопроса об отзыве депутата, члена выборного органа местного самоуправления  должно быть рассмотрено избирательной комиссией Ольховатского района в течение 15 дней со дня получения заявл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>О получении заявления избирательная комиссия Ольховатского района незамедлительно информирует депутата, члена выборного органа местного самоуправления  и по их требованию предоставляет данному лицу копии заявления и приложенных к нему документов. Депутат, член выборного органа местного самоуправления вправе представить в избирательную комиссию Ольховатского района документы в свою защиту в письменном вид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>Избирательная комиссия Ольховатского района рассматривает поступившее заявление с приглашением соответствующих уполномоченных представителей инициативной группы. Избирательная комиссия Ольховатского района принимает решения о регистрации инициативной группы либо отказывает в регистрации данной группы. Решение избирательной комиссии Ольховатского района должно быть мотивированным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избирательной комиссии Ольховатского района может быть обжаловано в суд в установленном законом порядке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подписей избирателей в поддержку проведения голосования по отзыву депутата, члена выборного органа местного самоуправления  организует инициативная группа по отзыву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нь, следующий за днем окончания сбора подписей избирателей, инициативная группа по отзыву депутата, члена выборного органа местного самоуправления представляет избирательную комиссию Ольховатского района итоговый протокол, в котором указывается дата начала и окончания сбора подписей, количество собранных подписей, дата составления протокола. Протокол подписывает уполномоченный представитель инициативной группы по отзыву депутата, члена выборного органа местного самоуправл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>Решение о назначении голосования по отзыву депутата, члена выборного органа местного самоуправления принимается Советом народных депутатов Ольховатского муниципального района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 пункте 2 части 6 статьи 35: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дпункт а) изложить в следующей редак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bidi="en-US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б) подпункт б) изложить в следующей редак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bidi="en-US"/>
        </w:rPr>
        <w:t>«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Воронежской области (руководителя высшего исполнительного органа государственной власти субъекта Российской Федерации) в порядке, установленном </w:t>
      </w:r>
      <w:hyperlink r:id="rId3" w:tgtFrame="_blank">
        <w:r>
          <w:rPr>
            <w:rStyle w:val="InternetLink"/>
            <w:sz w:val="28"/>
            <w:szCs w:val="28"/>
            <w:lang w:bidi="en-US"/>
          </w:rPr>
          <w:t>законом</w:t>
        </w:r>
      </w:hyperlink>
      <w:r>
        <w:rPr>
          <w:sz w:val="28"/>
          <w:szCs w:val="28"/>
          <w:lang w:bidi="en-US"/>
        </w:rPr>
        <w:t> Воронежской области;»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татью 41 изложить в новой редакции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41. Полномочия избирательных комиссий по организации и проведении выборов, местного референдума, голосования по отзыву депута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Территориальная избирательная комиссия Ольховатского района организует подготовку и проведение выборов в органы местного самоуправления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29 июля 2022 года №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частия граждан Ольховатского муниципального района в обсуждении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роекта решения Совета народных депутатов Ольховатского муниципального района Воронежской области  «О внесении изменений и дополнений в Устав Ольховатского муниципального района Воронежской области» 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Ольховатского муниципального района в обсуждении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льховатского муниципального района Воронежской области» </w:t>
      </w:r>
      <w:r>
        <w:rPr>
          <w:sz w:val="28"/>
          <w:szCs w:val="28"/>
        </w:rPr>
        <w:t>и учета предложений по обсуждаемому проекту (далее – Порядок).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1.2. Граждане Ольховатского муниципального района могут принимать участие в обсуждении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льховатского муниципального района Воронежской области» </w:t>
      </w:r>
      <w:r>
        <w:rPr>
          <w:sz w:val="28"/>
          <w:szCs w:val="28"/>
        </w:rPr>
        <w:t xml:space="preserve"> в следующих формах: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>- участие в публичных слушаниях, назначенных Советом народных депутатов Ольховатского муниципального района Воронежской области, в соответствии с Положением о порядке проведения публичных слушаний и общественных обсуждений в Ольховатском муниципальном районе;</w:t>
      </w:r>
    </w:p>
    <w:p>
      <w:pPr>
        <w:pStyle w:val="TextBodyIndent"/>
        <w:spacing w:lineRule="auto" w:line="360" w:before="0" w:after="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предложений по обсуждаемому </w:t>
      </w:r>
      <w:r>
        <w:rPr>
          <w:rFonts w:cs="Times New Roman CYR" w:ascii="Times New Roman CYR" w:hAnsi="Times New Roman CYR"/>
          <w:sz w:val="28"/>
          <w:szCs w:val="28"/>
        </w:rPr>
        <w:t>проекту 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льховатского муниципального района Воронежской области» </w:t>
      </w:r>
      <w:r>
        <w:rPr>
          <w:sz w:val="28"/>
          <w:szCs w:val="28"/>
        </w:rPr>
        <w:t>в соответствии с настоящим Порядком.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иема предложений по обсуждаемому проекту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шения Совета народных депутатов Ольховатского муниципального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айона Воронежской области «О внесении изменений и дополнений в Устав Ольховатского муниципального района Воронежской области»</w:t>
      </w:r>
    </w:p>
    <w:p>
      <w:pPr>
        <w:pStyle w:val="TextBodyIndent"/>
        <w:spacing w:lineRule="auto" w:line="360"/>
        <w:ind w:left="0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1. Предложения от граждан по обсуждаемому </w:t>
      </w:r>
      <w:r>
        <w:rPr>
          <w:rFonts w:cs="Times New Roman CYR" w:ascii="Times New Roman CYR" w:hAnsi="Times New Roman CYR"/>
          <w:sz w:val="28"/>
          <w:szCs w:val="28"/>
        </w:rPr>
        <w:t>проекту 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льховатского муниципального района Воронежской области» </w:t>
      </w:r>
      <w:r>
        <w:rPr>
          <w:sz w:val="28"/>
          <w:szCs w:val="28"/>
        </w:rPr>
        <w:t xml:space="preserve"> (далее – предложения) в письменной форме направляются в Совет народных депутатов муниципального района Воронежской области по адресу: Воронежская область, р.п. Ольховатка, ул. Октябрьская, дом 64, кабинет 314, в течение 30 дней после опубликования проекта </w:t>
      </w:r>
      <w:r>
        <w:rPr>
          <w:rFonts w:cs="Times New Roman CYR" w:ascii="Times New Roman CYR" w:hAnsi="Times New Roman CYR"/>
          <w:sz w:val="28"/>
          <w:szCs w:val="28"/>
        </w:rPr>
        <w:t>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льховатского муниципального района Воронежской области», или в форме электронного документа на адрес электронной почты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sovet.olh@yandex.ru  .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2.2. В предложениях необходимо указать главу, статью и пункт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>, по которым вносятся предложения, а также фамилию, имя, отчество, адрес и контактный телефон автора поправок.</w:t>
      </w:r>
    </w:p>
    <w:p>
      <w:pPr>
        <w:pStyle w:val="TextBodyIndent"/>
        <w:spacing w:lineRule="auto" w:line="360" w:before="0" w:after="0"/>
        <w:ind w:left="0" w:firstLine="568"/>
        <w:jc w:val="both"/>
        <w:rPr/>
      </w:pPr>
      <w:r>
        <w:rPr>
          <w:sz w:val="28"/>
          <w:szCs w:val="28"/>
        </w:rPr>
        <w:t>2.3. Поступившие предложения регистрируются в аппарате Совета народных депутатов Ольховатского муниципального района Воронежской области, и передаются в комиссию по организации и проведению публичных слушаний Совета народных депутатов Ольховатского муниципального района Воронежской области (далее - комиссия).</w:t>
      </w:r>
    </w:p>
    <w:p>
      <w:pPr>
        <w:pStyle w:val="TextBodyInden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ссмотрения предложений</w:t>
      </w:r>
    </w:p>
    <w:p>
      <w:pPr>
        <w:pStyle w:val="TextBodyInden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ступившие в комиссию предложения направляются на юридическое заключение юристу аппарата Совета народных депутатов Ольховатского муниципального района Воронежской области. Юридическое заключение приобщается к поступившим предложениям, рассматриваемым на заседании комиссии. 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щее количество поступивших предложений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содержание предложений, рекомендуемых комиссией для одобрения и внесения в текст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4. Комиссия не позднее, чем за 5 дней до заседания Совета народных депутатов Ольховатского муниципального района Воронежской области представляет в Совет народных депутатов  свое заключение, которое носит рекомендательный характер,  с приложением всех поступивших предложений.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30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екст примечания Знак"/>
    <w:qFormat/>
    <w:rPr>
      <w:rFonts w:ascii="Courier" w:hAnsi="Courier" w:cs="Courier"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en-US" w:bidi="en-US"/>
    </w:rPr>
  </w:style>
  <w:style w:type="character" w:styleId="21">
    <w:name w:val="Основной текст (2)_"/>
    <w:qFormat/>
    <w:rPr>
      <w:b/>
      <w:bCs/>
      <w:spacing w:val="7"/>
      <w:sz w:val="17"/>
      <w:szCs w:val="17"/>
      <w:shd w:fill="FFFFFF" w:val="clear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tabs>
        <w:tab w:val="clear" w:pos="708"/>
        <w:tab w:val="left" w:pos="1204" w:leader="none"/>
      </w:tabs>
      <w:spacing w:lineRule="auto" w:line="360" w:before="60" w:after="0"/>
      <w:ind w:left="1204" w:hanging="495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  <w:jc w:val="both"/>
    </w:pPr>
    <w:rPr>
      <w:b/>
      <w:bCs/>
      <w:spacing w:val="7"/>
      <w:sz w:val="17"/>
      <w:szCs w:val="17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search.minjust.ru:8080/bigs/showDocument.html?id=1286E8CF-317A-47BA-AA4B-FE62C0EA878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50:00Z</dcterms:created>
  <dc:creator>Sofia</dc:creator>
  <dc:description/>
  <cp:keywords/>
  <dc:language>en-US</dc:language>
  <cp:lastModifiedBy>anegreba</cp:lastModifiedBy>
  <cp:lastPrinted>2022-10-27T15:39:00Z</cp:lastPrinted>
  <dcterms:modified xsi:type="dcterms:W3CDTF">2022-10-27T12:39:00Z</dcterms:modified>
  <cp:revision>8</cp:revision>
  <dc:subject/>
  <dc:title>Приложение</dc:title>
</cp:coreProperties>
</file>