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НАРОДНЫХ ДЕПУТАТОВ</w:t>
      </w:r>
    </w:p>
    <w:p>
      <w:pPr>
        <w:pStyle w:val="Normal"/>
        <w:widowControl/>
        <w:autoSpaceDE w:val="true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widowControl/>
        <w:autoSpaceDE w:val="true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widowControl/>
        <w:autoSpaceDE w:val="true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депутатов 25 февраля 2022 года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25 октября 2010 года № 62 «Об утверждении Положения о бюджетном процессе в Ольховатском муниципальном районе»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8.06.2021 № 228-ФЗ «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», Федеральным законом от 01.07.2021 № 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 статьей 27 Устава Ольховатского муниципального района Воронежской области, на основании протеста прокуратуры Ольховатского района от 28.01.2022, Совет народных депутатов Ольховатского муниципального района Воронежской области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7" w:right="108" w:firstLine="8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1. Внести в приложение к решению Совета народных депутатов Ольховатского муниципального района Воронежской области от 25 октября 2010 года № 62 «Об утверждении Положения о бюджетном процессе в Ольховатском муниципальном районе» следующие изменения и допол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67" w:right="108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нкт 2.7 раздела 2 изложить в новой реда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Бюджетные полномочия главного администратора (администратора) источников финансирования дефицита бюджета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администратор источников финансирования дефицита бюджета Ольховатского муниципального района Воронежской области обладает бюджетными полномоч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ормирует перечни подведомственных ему администраторов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осуществляет планирование (прогнозирование) поступлений и выплат по источникам финансирования дефицита бюджета Ольховатского муниципального района Воронежской области, кроме операций по управлению остатками средств на едином счете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спределяет бюджетные ассигнования по подведомственным администраторам источников финансирования дефицита бюджета Ольховатского муниципального района Воронежской области и исполняет соответствующую часть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ормирует бюджетную отчетность главного администратора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ает методику прогнозирования поступлений по источникам финансирования дефицита бюджета Ольховатского муниципального района Воронежской области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боснования бюджетных ассиг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источников финансирования дефицита бюджета Ольховатского муниципального района Воронежской области обладает бюджетными полномочиями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- осуществляет планирование (прогнозирование) поступлений и выплат по источникам финансирования дефицита бюджета Ольховатского муниципального района Воронежской области, кроме операций по управлению остатками средств на едином счете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контроль за полнотой и своевременностью поступления в бюджет Ольховатского муниципального района Воронежской области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ет поступления в бюджет Ольховатского муниципального района Воронежской области и выплаты из бюджета Ольховатского муниципального района Воронежской области по источникам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представляет бюджетную отчет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 и порядке, установленных соответствующим главным администратором источников финансирования дефицита бюджета Ольховатского муниципального района Воронежской области, осуществляет отдельные бюджетные полномочия главного администратора источников финансирования дефицита бюджета Ольховатского муниципального района Воронежской области, в ведении которого находи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Российской Федерации, настоящим Положением, принимаемыми в соответствии с ними нормативными правовыми актами органов местного самоуправления муниципального района, регулирующими бюджетные правоотнош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ункт 5.4 раздела 5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5.4. Сведения, необходимые для составления проекта бюджета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целях своевременного и качественного составления проекта бюджета Ольховатского муниципального района Воронежской области финансовый отдел имеет право получать необходимые сведения от иных финансовых органов, а также от органов государственной власти Воронежской области и иных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оставление проекта бюджета Ольховатского муниципального района Воронежской области основывается на:</w:t>
      </w:r>
    </w:p>
    <w:p>
      <w:pPr>
        <w:pStyle w:val="Normal"/>
        <w:widowControl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</w:t>
      </w:r>
      <w:r>
        <w:rPr>
          <w:rFonts w:cs="Arial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сновных направлениях бюджетной и налоговой политики </w:t>
      </w:r>
      <w:r>
        <w:rPr>
          <w:rFonts w:cs="Arial"/>
          <w:sz w:val="28"/>
          <w:szCs w:val="28"/>
        </w:rPr>
        <w:t>Ольховат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прогнозе социально-экономического развития Ольховат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бюджетном прогнозе (проекте бюджетного прогноза, проекте изменений бюджетного прогноза) Ольховатского муниципального района Воронежской области на долгосроч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муниципальных программах Ольховатского муниципального района Воронежской области (проектах муниципальных программ Ольховатского муниципального района Воронежской области, проектах изменений указанных программ)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67" w:right="108" w:hanging="0"/>
        <w:jc w:val="both"/>
        <w:rPr>
          <w:sz w:val="28"/>
          <w:szCs w:val="28"/>
        </w:rPr>
      </w:pPr>
      <w:r>
        <w:rPr>
          <w:sz w:val="28"/>
          <w:szCs w:val="28"/>
        </w:rPr>
        <w:t>3) пункт 7.13 раздела 7  изложить в новой редакции:</w:t>
      </w:r>
    </w:p>
    <w:p>
      <w:pPr>
        <w:pStyle w:val="Normal"/>
        <w:shd w:fill="FFFFFF" w:val="clear"/>
        <w:spacing w:lineRule="auto" w:line="360"/>
        <w:ind w:right="108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7.13. Иммунитет бюджета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360"/>
        <w:ind w:right="108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Иммунитет бюджета Ольховатского муниципального района Воронежской области представляет собой правовой режим, при котором обращение взыскания на средства бюджета Ольховатского муниципального района,  </w:t>
      </w:r>
      <w:r>
        <w:rPr>
          <w:sz w:val="28"/>
          <w:szCs w:val="28"/>
        </w:rPr>
        <w:t xml:space="preserve">на подлежащие казначейскому сопровождению в соответствии с </w:t>
      </w:r>
      <w:r>
        <w:rPr>
          <w:rFonts w:cs="Arial"/>
          <w:sz w:val="28"/>
          <w:szCs w:val="28"/>
        </w:rPr>
        <w:t xml:space="preserve">Бюджетным кодексом Российской Федерации </w:t>
      </w:r>
      <w:r>
        <w:rPr>
          <w:sz w:val="28"/>
          <w:szCs w:val="28"/>
        </w:rPr>
        <w:t>средства участников казначейского сопровождения осуществляется только на основании судебного акта, за исключением случаев</w:t>
      </w:r>
      <w:r>
        <w:rPr>
          <w:rFonts w:cs="Arial"/>
          <w:sz w:val="28"/>
          <w:szCs w:val="28"/>
        </w:rPr>
        <w:t xml:space="preserve">, установленных </w:t>
      </w:r>
      <w:hyperlink r:id="rId3">
        <w:r>
          <w:rPr>
            <w:rStyle w:val="InternetLink"/>
            <w:sz w:val="28"/>
            <w:szCs w:val="28"/>
          </w:rPr>
          <w:t>статьями 93.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93.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93.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42.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42.3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66.1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218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242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242.6</w:t>
        </w:r>
      </w:hyperlink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щение взыскания на средства </w:t>
      </w:r>
      <w:r>
        <w:rPr>
          <w:rFonts w:cs="Arial"/>
          <w:sz w:val="28"/>
          <w:szCs w:val="28"/>
        </w:rPr>
        <w:t>бюджета Ольховатского муниципального района Воронежской области</w:t>
      </w:r>
      <w:r>
        <w:rPr>
          <w:sz w:val="28"/>
          <w:szCs w:val="28"/>
        </w:rPr>
        <w:t xml:space="preserve">, на подлежащие казначейскому сопровождению в соответствии с </w:t>
      </w:r>
      <w:r>
        <w:rPr>
          <w:rFonts w:cs="Arial"/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</w:rPr>
        <w:t xml:space="preserve"> средства участников казначейского сопровождения службой судебных приставов не производится, за исключением случаев, установленных </w:t>
      </w:r>
      <w:r>
        <w:rPr>
          <w:rFonts w:cs="Arial"/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е взыскания на средства </w:t>
      </w:r>
      <w:r>
        <w:rPr>
          <w:rFonts w:cs="Arial"/>
          <w:sz w:val="28"/>
          <w:szCs w:val="28"/>
        </w:rPr>
        <w:t>бюджета Ольховатского муниципального района Воронежской области</w:t>
      </w:r>
      <w:r>
        <w:rPr>
          <w:sz w:val="28"/>
          <w:szCs w:val="28"/>
        </w:rPr>
        <w:t xml:space="preserve">, на подлежащие казначейскому сопровождению в соответствии с </w:t>
      </w:r>
      <w:r>
        <w:rPr>
          <w:rFonts w:cs="Arial"/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</w:rPr>
        <w:t xml:space="preserve"> средства участников казначейского сопровождения на основании судебных актов производится в соответствии с </w:t>
      </w:r>
      <w:hyperlink r:id="rId12">
        <w:r>
          <w:rPr>
            <w:rStyle w:val="InternetLink"/>
            <w:sz w:val="28"/>
            <w:szCs w:val="28"/>
          </w:rPr>
          <w:t>главой 24.1</w:t>
        </w:r>
      </w:hyperlink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Бюджетного кодекса Российской Федерации</w:t>
      </w:r>
      <w:r>
        <w:rPr>
          <w:sz w:val="28"/>
          <w:szCs w:val="28"/>
        </w:rPr>
        <w:t>.»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</w:t>
      </w:r>
      <w:r>
        <w:rPr>
          <w:rFonts w:cs="Arial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«Муниципальный вестник»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ab/>
        <w:t>Г.О. Харь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Г.Н. Бе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февра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р.п. Ольховатка </w:t>
      </w:r>
    </w:p>
    <w:sectPr>
      <w:type w:val="nextPage"/>
      <w:pgSz w:w="11906" w:h="16838"/>
      <w:pgMar w:left="1673" w:right="42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84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color w:val="0000F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19">
    <w:name w:val="Центрированный (таблица)"/>
    <w:basedOn w:val="Style18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FE3EB571C7A558FEFA587F3E69CB514001992654F2E11FDB1DEA7477AB8DE00B4ACA582F351E19061BDDBE482667781A38F14D574Ab4I" TargetMode="External"/><Relationship Id="rId4" Type="http://schemas.openxmlformats.org/officeDocument/2006/relationships/hyperlink" Target="consultantplus://offline/ref=9623FE3EB571C7A558FEFA587F3E69CB514001992654F2E11FDB1DEA7477AB8DE00B4ACA582E341E19061BDDBE482667781A38F14D574Ab4I" TargetMode="External"/><Relationship Id="rId5" Type="http://schemas.openxmlformats.org/officeDocument/2006/relationships/hyperlink" Target="consultantplus://offline/ref=9623FE3EB571C7A558FEFA587F3E69CB514001992654F2E11FDB1DEA7477AB8DE00B4ACA5D283410455C0BD9F71D2279710626F15357A6A447b9I" TargetMode="External"/><Relationship Id="rId6" Type="http://schemas.openxmlformats.org/officeDocument/2006/relationships/hyperlink" Target="consultantplus://offline/ref=9623FE3EB571C7A558FEFA587F3E69CB514001992654F2E11FDB1DEA7477AB8DE00B4AC95C2C361E19061BDDBE482667781A38F14D574Ab4I" TargetMode="External"/><Relationship Id="rId7" Type="http://schemas.openxmlformats.org/officeDocument/2006/relationships/hyperlink" Target="consultantplus://offline/ref=9623FE3EB571C7A558FEFA587F3E69CB514001992654F2E11FDB1DEA7477AB8DE00B4AC95C23301E19061BDDBE482667781A38F14D574Ab4I" TargetMode="External"/><Relationship Id="rId8" Type="http://schemas.openxmlformats.org/officeDocument/2006/relationships/hyperlink" Target="consultantplus://offline/ref=9623FE3EB571C7A558FEFA587F3E69CB514001992654F2E11FDB1DEA7477AB8DE00B4AC959293D1E19061BDDBE482667781A38F14D574Ab4I" TargetMode="External"/><Relationship Id="rId9" Type="http://schemas.openxmlformats.org/officeDocument/2006/relationships/hyperlink" Target="consultantplus://offline/ref=9623FE3EB571C7A558FEFA587F3E69CB514001992654F2E11FDB1DEA7477AB8DE00B4AC95823351E19061BDDBE482667781A38F14D574Ab4I" TargetMode="External"/><Relationship Id="rId10" Type="http://schemas.openxmlformats.org/officeDocument/2006/relationships/hyperlink" Target="consultantplus://offline/ref=9623FE3EB571C7A558FEFA587F3E69CB514001992654F2E11FDB1DEA7477AB8DE00B4AC95B2E321E19061BDDBE482667781A38F14D574Ab4I" TargetMode="External"/><Relationship Id="rId11" Type="http://schemas.openxmlformats.org/officeDocument/2006/relationships/hyperlink" Target="consultantplus://offline/ref=9623FE3EB571C7A558FEFA587F3E69CB514001992654F2E11FDB1DEA7477AB8DE00B4AC8552E3C1E19061BDDBE482667781A38F14D574Ab4I" TargetMode="External"/><Relationship Id="rId12" Type="http://schemas.openxmlformats.org/officeDocument/2006/relationships/hyperlink" Target="consultantplus://offline/ref=C4413DF8EC30DF594D3135B343C8CD67CB00E81B5E532CA9AB6D00B0955AB9F509962D72C6B67E09EC0801C9C9503FB989AE15E77F7DE63FNFRA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22:00Z</dcterms:created>
  <dc:creator>post</dc:creator>
  <dc:description/>
  <dc:language>en-US</dc:language>
  <cp:lastModifiedBy>sgerashenko</cp:lastModifiedBy>
  <cp:lastPrinted>2022-02-21T10:13:00Z</cp:lastPrinted>
  <dcterms:modified xsi:type="dcterms:W3CDTF">2022-02-28T12:22:00Z</dcterms:modified>
  <cp:revision>2</cp:revision>
  <dc:subject/>
  <dc:title>■</dc:title>
</cp:coreProperties>
</file>