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0833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СОВЕТ НАРОДНЫХ ДЕПУТА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32"/>
          <w:szCs w:val="32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Heading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 народных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29 сентября 2022 года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right="481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right="5103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и дополнений в Устав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678" w:leader="none"/>
        </w:tabs>
        <w:ind w:firstLine="85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июля 2005 года № 97-ФЗ «О государственной регистрации уставов муниципальных образований», в целях приведения Устава Ольховатского муниципального района Воронежской области в соответствие с действующим законодательством, Совет народных депутатов Ольховатского муниципального района Воронежской области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Внести изменения и дополнения в Устав Ольховат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согласно приложению к настоящему решению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 государственной регистрации в порядке, установленном федеральным законодательств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в 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Ольховатского муниципального района</w:t>
        <w:tab/>
        <w:tab/>
        <w:tab/>
        <w:tab/>
        <w:t xml:space="preserve">  Г.О. Харьк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Г.Н. Бе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сен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Ольховат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29 сентября 2022 года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Устав Ольховат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бзац второй части 5 статьи 14 изложить в следующей редакции: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случае, если местный референдум не назначен Советом народных депутатов Ольховатского муниципального района в установленные сроки, референдум назначается судом на основании обращения граждан, избирательных объединений, главы Ольховатского муниципального района, органов государственной власти Воронежской области, уполномоченной в соответствии со статьей 41 настоящего Устава соответствующей избирательной комиссии или прокурора.»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2. Часть 3 статьи 15 изложить в следующей редакции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3. Решение о назначении выборов принимается Советом народных депутатов Ольховатского муниципального района не ранее чем за 90 дней и не позднее, чем за 80 дней до дня голосования. В случаях, установленных федеральным законодательством, муниципальные выборы назначаются Территориальной избирательной комиссией Ольховатского района или участковой избирательной комиссией, действующей в границах муниципального образования или судом. 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й части, а также сроки осуществления иных избирательных действий могут быть сокращены, но не более чем на одну треть.»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. Часть 2 статьи 16 изложить в следующей редакции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«2.</w:t>
      </w:r>
      <w:r>
        <w:rPr>
          <w:color w:val="000000"/>
          <w:sz w:val="28"/>
          <w:szCs w:val="28"/>
        </w:rPr>
        <w:t xml:space="preserve"> Основания для отзыва депутата, члена выборного органа местного самоуправления Ольховатского муниципального района и процедура отзыва указанных лиц устанавливаются настоящим Уставом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тзыва депутата, члена выборного органа местного самоуправления могут служить только его конкретные противоправные решения или действия (бездействие) в случае их подтверждения в судебном порядке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зыв по указанному основанию не освобождает депутата, члена выборного органа местного самоуправления от иной ответственности за допущенное нарушение действующего законодательства, нормативных правовых актов органов местного самоуправления в порядке, предусмотренном федеральным законодательством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отзыва депутата, члена выборного органа местного самоуправления обеспечивает ему возможность дать избирателям объяснения по поводу обстоятельств, выдвигаемых в качестве оснований для отзыва. Депутат, член выборного органа местного самоуправления считается отозванным, если за отзыв проголосовало не менее половины избирателей, зарегистрированных в соответствующем избирательном округе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ивная группа по отзыву депутата, члена выборного органа местного самоуправления подает заявление о возбуждении процедуры отзыва в уполномоченную в соответствии со статьей 41 настоящего Устава соответствующую избирательную комиссию (далее – избирательная комиссия Ольховатского района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инициативной группы граждан о возбуждении вопроса об отзыве депутата, члена выборного органа местного самоуправления  должно быть рассмотрено избирательной комиссией Ольховатского района в течение 15 дней со дня получения заявле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>О получении заявления избирательная комиссия Ольховатского района незамедлительно информирует депутата, члена выборного органа местного самоуправления  и по их требованию предоставляет данному лицу копии заявления и приложенных к нему документов. Депутат, член выборного органа местного самоуправления вправе представить в избирательную комиссию Ольховатского района документы в свою защиту в письменном виде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>Избирательная комиссия Ольховатского района рассматривает поступившее заявление с приглашением соответствующих уполномоченных представителей инициативной группы. Избирательная комиссия Ольховатского района принимает решения о регистрации инициативной группы либо отказывает в регистрации данной группы. Решение избирательной комиссии Ольховатского района должно быть мотивированным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>Решение избирательной комиссии Ольховатского района может быть обжаловано в суд в установленном законом порядке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подписей избирателей в поддержку проведения голосования по отзыву депутата, члена выборного органа местного самоуправления  организует инициативная группа по отзыву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>В день, следующий за днем окончания сбора подписей избирателей, инициативная группа по отзыву депутата, члена выборного органа местного самоуправления представляет избирательную комиссию Ольховатского района итоговый протокол, в котором указывается дата начала и окончания сбора подписей, количество собранных подписей, дата составления протокола. Протокол подписывает уполномоченный представитель инициативной группы по отзыву депутата, члена выборного органа местного самоуправл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 назначении голосования по отзыву депутата, члена выборного органа местного самоуправления принимается Советом народных депутатов Ольховатского муниципального района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 пункте 2 части 6 статьи 35: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а) подпункт а) изложить в следующей редакц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bidi="en-US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б) подпункт б) изложить в следующей редакц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bidi="en-US"/>
        </w:rPr>
        <w:t>«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Воронежской области (руководителя высшего исполнительного органа государственной власти субъекта Российской Федерации) в порядке, установленном </w:t>
      </w:r>
      <w:hyperlink r:id="rId3" w:tgtFrame="_blank">
        <w:r>
          <w:rPr>
            <w:rStyle w:val="InternetLink"/>
            <w:sz w:val="28"/>
            <w:szCs w:val="28"/>
            <w:lang w:bidi="en-US"/>
          </w:rPr>
          <w:t>законом</w:t>
        </w:r>
      </w:hyperlink>
      <w:r>
        <w:rPr>
          <w:sz w:val="28"/>
          <w:szCs w:val="28"/>
          <w:lang w:bidi="en-US"/>
        </w:rPr>
        <w:t> Воронежской области;»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5. Статью 41 изложить в новой редакции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41. Полномочия избирательных комиссий по организации и проведении выборов, местного референдума, голосования по отзыву депута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Территориальная избирательная комиссия Ольховатского района организует подготовку и проведение выборов в органы местного самоуправления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о решению Избирательной комиссии Воронежской области полномочия избирательной комиссии, организующей подготовку и проведение выборов в органы местного самоуправления, местного референдума, голосования по отзыву депутата могут возлагаться на участковую комиссию, действующую в границах этого муниципального образования. 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исполнения полномочий комиссии, организующей подготовку и проведение выборов в органы местного самоуправления, местного референдума, участковая избирательная комиссия осуществляет полномочия территориальной избирательной комиссии,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30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екст примечания Знак"/>
    <w:qFormat/>
    <w:rPr>
      <w:rFonts w:ascii="Courier" w:hAnsi="Courier" w:cs="Courier"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en-US" w:bidi="en-US"/>
    </w:rPr>
  </w:style>
  <w:style w:type="character" w:styleId="21">
    <w:name w:val="Основной текст (2)_"/>
    <w:qFormat/>
    <w:rPr>
      <w:b/>
      <w:bCs/>
      <w:spacing w:val="7"/>
      <w:sz w:val="17"/>
      <w:szCs w:val="17"/>
      <w:shd w:fill="FFFFFF" w:val="clear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tabs>
        <w:tab w:val="clear" w:pos="708"/>
        <w:tab w:val="left" w:pos="1204" w:leader="none"/>
      </w:tabs>
      <w:spacing w:lineRule="auto" w:line="360" w:before="60" w:after="0"/>
      <w:ind w:left="1204" w:hanging="495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  <w:jc w:val="both"/>
    </w:pPr>
    <w:rPr>
      <w:b/>
      <w:bCs/>
      <w:spacing w:val="7"/>
      <w:sz w:val="17"/>
      <w:szCs w:val="17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search.minjust.ru:8080/bigs/showDocument.html?id=1286E8CF-317A-47BA-AA4B-FE62C0EA878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50:00Z</dcterms:created>
  <dc:creator>Sofia</dc:creator>
  <dc:description/>
  <cp:keywords/>
  <dc:language>en-US</dc:language>
  <cp:lastModifiedBy>anegreba</cp:lastModifiedBy>
  <cp:lastPrinted>2022-07-29T10:19:00Z</cp:lastPrinted>
  <dcterms:modified xsi:type="dcterms:W3CDTF">2022-10-19T08:36:00Z</dcterms:modified>
  <cp:revision>13</cp:revision>
  <dc:subject/>
  <dc:title>Приложение</dc:title>
</cp:coreProperties>
</file>