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84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Heading2"/>
        <w:ind w:right="84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ind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Принято Советом  народных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епутатов 27 октября 2022 года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39540" cy="2453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</w:tblGrid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Совета народных депутатов Ольховатского муниципального района Воронежской области от 26 августа 2016 года № 53 «О принятии органами местного самоуправления Ольховатского муниципального района полномочий по решению вопросов местного значения в области градостроительной деятельности от органов местного самоуправления городского и сельских поселений Ольховатского  муниципального района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193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</w:tblGrid>
                      <w:tr>
                        <w:trPr>
                          <w:trHeight w:val="1140" w:hRule="atLeast"/>
                        </w:trPr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народных депутатов Ольховатского муниципального района Воронежской области от 26 августа 2016 года № 53 «О принятии органами местного самоуправления Ольховатского муниципального района полномочий по решению вопросов местного значения в области градостроительной деятельности от органов местного самоуправления городского и сельских поселений Ольховатского  муниципального района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Уставом Ольховатского муниципального района Воронежской области, рассмотрев решения Советов народных депутатов городского и сельских поселений Ольховатского муниципального района Воронежской области от 30.09.2022 № 29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27 июля 2016 года № 32 «О передаче полномочий по решению вопросов местного значения в области градостроительной деятельности на территории Ольховатского городского поселения Ольховатского муниципального района Воронежской области  органам местного самоуправления Ольховатского муниципального района Воронежской области», от 30.09.2022 № 35 «О внесении изменений в решение Совета народных депутатов Караяшниковского сельского поселения от 15.08.2016 № 25 «О передаче полномочий по решению вопросов местного значения в области градостроительной деятельности от органов местного самоуправления Караяшниковского сельского поселения органам местного самоуправления Ольховатского муниципального района Воронежской области», от 30.09.2022 № 35 «О внесении изменений в решение Совета народных депутатов Копанянского сельского поселения от 19.08.2016 № 22 «О передаче полномочий по решению вопросов местного значения в области градостроительной деятельности на территории Копанянского сельского поселения органам местного самоуправления Ольховатского муниципального района Воронежской области», от 30.09.2022 № 30 «О внесении изменений в решение Совета народных депутатов Лисичанского сельского поселения Ольховатского муниципального района Воронежской области от 15.08.2016 № 18 «О передаче полномочий по решению вопросов местного значения в области градостроительной деятельности на территории Лисичанского сельского поселения органам местного самоуправления Ольховатского муниципального района Воронежской области», от 30.09.2022 № 25 «О внесении изменений в решение Совета народных депутатов Марьевского сельского поселения от 15.08.2016 № 19 «О передаче полномочий по решению вопросов местного значения в области градостроительной деятельности на территории Марьевского сельского поселения органам местного самоуправления Ольховатского муниципального района Воронежской области», от 30.09.2022 № 32 «О внесении изменений в решение Совета народных депутатов Новохарьковского сельского поселения Ольховатского муниципального района Воронежской области от 11 августа 2016 года № 17 «О передаче полномочий по решению вопросов местного значения в области градостроительной деятельности на территории Новохарьковского сельского поселения органам местного самоуправления Ольховатского муниципального района Воронежской области», от 30.09.2022 № 35 «О внесении изменений  в решение Совета народных депутатов Степнянского сельского поселения Ольховатского муниципального района Воронежской области от 04.08.2016 № 26 «О передаче полномочий по решению вопросов местного значения в области градостроительной деятельности на территории Степнянского сельского поселения органам местного самоуправления Ольховатского муниципального района Воронежской области», от 30.09.2022 № 38 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15.08.2016 № 24 «О передаче полномочий по решению вопросов местного значения в области градостроительной деятельности на территории Шапошниковского сельского поселения органам местного самоуправления Ольховатского муниципального района Воронежской области», Совет народных депутатов Ольховатского муниципального района Воронежской обла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Ольховатского муниципального района Воронежской области от 26 августа 2016 года № 53 «О принятии органами местного самоуправления Ольховатского муниципального района полномочий по решению вопросов местного значения в области градостроительной деятельности от органов местного самоуправления городского и сельских поселений Ольховатского муниципального района»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Принять к исполнению органами местного самоуправления Ольховатского муниципального района полномочия  по решению вопросов местного значения в области градостроительной деятельности от  органов местного самоуправления Ольховаткого городского  поселения и Караяшниковского, Копанянского,  Лисичанского, Марьевского, Новохарьковского, Степнянского, Шапошниковского сельских поселений Ольховатского муниципального района,  за счет межбюджетных трансфертов, предоставляемых из бюджетов городского и сельских поселений Ольховатского муниципального района в бюджет Ольховатского муниципального района, а именн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.1 Выдача разрешений на строительств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Выдача градостроительного плана земельного участка, расположенного в границах посе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едоставление решения о согласовании архитектурно-градостроительного облика объек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ем заявлений и выдача документов о согласовании переустройства и (или) перепланировки помещения в многоквартирном дом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Направление уведомления о соответствии указанных в уведомлении 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параметров объекта индивидуального жилищного строительства или садового дома на земельном участк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7.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 ли реконструкции объекта индивидуального жилищного строительства или садового дома на земельном участке, расположенного на территории поселения.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Ольховатского муниципального района Воронежской области в целях исполнения настоящего решения внести в заключенные соглашения с администрацией Ольховатского городского поселения и администрациями Караяшниковского, Копанянского, Лисичанского, Марьевского, Новохарьковского, Степнянского, Шапошниковского сельских поселений Ольховатского муниципального района Воронежской области по передаче полномочий по решению вопросов местного значения в области градостроительной деятельности соответствующие изменени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Ольховатского муниципальн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Настоящее решение подлежит опубликованию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льховатского муниципального района   </w:t>
        <w:tab/>
        <w:t xml:space="preserve">                        Г.О. Харьковский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октября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2</w:t>
      </w:r>
    </w:p>
    <w:p>
      <w:pPr>
        <w:pStyle w:val="Normal"/>
        <w:jc w:val="both"/>
        <w:rPr/>
      </w:pPr>
      <w:r>
        <w:rPr>
          <w:sz w:val="28"/>
          <w:szCs w:val="28"/>
        </w:rPr>
        <w:t>р.п.  Ольховатк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8:41:00Z</dcterms:created>
  <dc:creator>Wl</dc:creator>
  <dc:description/>
  <cp:keywords/>
  <dc:language>en-US</dc:language>
  <cp:lastModifiedBy>sgerashenko</cp:lastModifiedBy>
  <cp:lastPrinted>2020-09-24T12:02:00Z</cp:lastPrinted>
  <dcterms:modified xsi:type="dcterms:W3CDTF">2022-10-27T08:49:00Z</dcterms:modified>
  <cp:revision>3</cp:revision>
  <dc:subject/>
  <dc:title> </dc:title>
</cp:coreProperties>
</file>