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Cs/>
        </w:rPr>
      </w:pPr>
      <w:r>
        <w:rPr>
          <w:bCs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4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31 марта 2022 год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ind w:right="5160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й  в решение Совета народных депутатов </w:t>
      </w:r>
      <w:r>
        <w:rPr>
          <w:b/>
          <w:sz w:val="28"/>
          <w:szCs w:val="28"/>
        </w:rPr>
        <w:t>Ольховатского муниципального района Воронежской области от 19 ноября 2010 года № 75 «Об утверждении Схемы территориального планирования Ольховатского муниципального района»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руководствуясь ст. 19, 20, 21 Градостроительного кодекса Российской Федерации, </w:t>
      </w:r>
      <w:r>
        <w:rPr>
          <w:sz w:val="28"/>
          <w:szCs w:val="28"/>
        </w:rPr>
        <w:t>Уставом Ольховатского муниципального района Воронежской области, Совет народных депутатов</w:t>
      </w:r>
      <w:r>
        <w:rPr>
          <w:sz w:val="28"/>
        </w:rPr>
        <w:t xml:space="preserve"> Ольховатского муниципального района  Воронежской области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 Внести в решение Совета народных депутатов Ольховатского муниципального района Воронежской области от 19 ноября 2010 года № 75  «Об утверждении Схемы территориального планирования Ольховатского муниципального район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хему </w:t>
      </w:r>
      <w:r>
        <w:rPr>
          <w:sz w:val="28"/>
        </w:rPr>
        <w:t>территориального планирования Ольховатского муниципального района Воронежской области изложить в новой редакции в соответствии с приложением к настоящему решению.</w:t>
      </w:r>
    </w:p>
    <w:p>
      <w:pPr>
        <w:pStyle w:val="23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3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23"/>
        <w:ind w:lef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ind w:lef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 xml:space="preserve">              </w:t>
        <w:tab/>
        <w:t xml:space="preserve">Г.О. Харьковский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Г.Н. Берченко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1 марта 2022 года</w:t>
      </w:r>
    </w:p>
    <w:p>
      <w:pPr>
        <w:pStyle w:val="Style23"/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ru-RU"/>
        </w:rPr>
        <w:t>11</w:t>
      </w:r>
    </w:p>
    <w:p>
      <w:pPr>
        <w:pStyle w:val="Style23"/>
        <w:ind w:left="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.п. Ольховат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TextBody"/>
        <w:ind w:left="4962" w:hanging="0"/>
        <w:jc w:val="left"/>
        <w:rPr/>
      </w:pPr>
      <w:r>
        <w:rPr>
          <w:b w:val="false"/>
          <w:sz w:val="28"/>
          <w:szCs w:val="28"/>
        </w:rPr>
        <w:t>к решению Совета народных депутатов Ольховатского муниципального района</w:t>
      </w:r>
    </w:p>
    <w:p>
      <w:pPr>
        <w:pStyle w:val="TextBody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TextBody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1 марта 2022 года № 11</w:t>
      </w:r>
    </w:p>
    <w:p>
      <w:pPr>
        <w:pStyle w:val="Style24"/>
        <w:spacing w:lineRule="exact" w:line="24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ХЕМА ТЕРРИТОРИАЛЬНОГО ПЛАНИРОВАНИЯ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ОМ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ЛОЖЕНИЯ О ТЕРРИТОРИАЛЬНОМ ПЛАНИРОВАНИИ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TextBody"/>
        <w:jc w:val="left"/>
        <w:rPr>
          <w:b w:val="false"/>
          <w:b w:val="false"/>
          <w:bCs/>
          <w:sz w:val="22"/>
          <w:szCs w:val="24"/>
          <w:highlight w:val="green"/>
        </w:rPr>
      </w:pPr>
      <w:r>
        <w:rPr>
          <w:b w:val="false"/>
          <w:bCs/>
          <w:sz w:val="22"/>
          <w:szCs w:val="24"/>
          <w:highlight w:val="green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  <w:lang w:val="en-US"/>
        </w:rPr>
      </w:pPr>
      <w:r>
        <w:rPr>
          <w:sz w:val="22"/>
          <w:highlight w:val="green"/>
          <w:lang w:val="en-US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TextBody"/>
        <w:jc w:val="left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7350"/>
          <w:pgMar w:left="1276" w:right="560" w:gutter="0" w:header="0" w:top="760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873" w:hanging="0"/>
        <w:jc w:val="center"/>
        <w:rPr/>
      </w:pPr>
      <w:r>
        <w:rPr/>
        <w:t>2021</w:t>
      </w:r>
      <w:r>
        <w:rPr>
          <w:spacing w:val="-13"/>
        </w:rPr>
        <w:t xml:space="preserve"> </w:t>
      </w:r>
      <w:r>
        <w:rPr/>
        <w:t>г.</w:t>
      </w:r>
    </w:p>
    <w:p>
      <w:pPr>
        <w:pStyle w:val="Normal"/>
        <w:spacing w:before="2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9"/>
        <w:gridCol w:w="799"/>
        <w:gridCol w:w="8688"/>
      </w:tblGrid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и задачи территориального планирования Ольховатского муниципального района</w:t>
            </w:r>
          </w:p>
        </w:tc>
      </w:tr>
      <w:tr>
        <w:trPr>
          <w:trHeight w:val="18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мероприятий по территориальному планированию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в части учёта интересов Российской Федерации, Воронежской области, сопредельных муниципальных образований и областей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беспечению территории Ольховатского муниципального района объектами транспортной инфраструктур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беспечению территории Ольховатского муниципального района объектами инженерной инфраструктур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созданию условий для развития промышленности, сельскохозяйственного производства в поселениях на территории Ольховатского муниципального района, содействие развитию малого и среднего предпринимательства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беспечению территории Ольховатского муниципального района объектами социальной инфраструктур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беспечению территории муниципального района объектами массового отдыха жителей района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беспечению территории муниципального района объектами по утилизации и переработки бытовых и промышленных отходов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возможных негативных последствий воздействия чрезвычайных ситуаций на объекты производственного, жилого и социального назначения, окружающую среду в рамках полномочий органов местного самоуправления района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рганизации мероприятий межпоселенческого характера по охране окружающей сред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8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Предложения по использованию земель различных категорий и вариантам перевода их в другие категории</w:t>
            </w:r>
          </w:p>
        </w:tc>
      </w:tr>
      <w:tr>
        <w:trPr>
          <w:trHeight w:val="465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сть реализации мероприятий по территориальному планированию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ы территориального планирования Ольховат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лючение</w:t>
            </w:r>
          </w:p>
        </w:tc>
      </w:tr>
    </w:tbl>
    <w:p>
      <w:pPr>
        <w:pStyle w:val="Normal"/>
        <w:spacing w:before="280" w:after="0"/>
        <w:jc w:val="center"/>
        <w:rPr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СОСТАВ ПРОЕКТА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2"/>
        <w:gridCol w:w="2085"/>
        <w:gridCol w:w="6679"/>
      </w:tblGrid>
      <w:tr>
        <w:trPr>
          <w:trHeight w:val="330" w:hRule="atLeast"/>
        </w:trPr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195" w:hRule="atLeast"/>
        </w:trPr>
        <w:tc>
          <w:tcPr>
            <w:tcW w:w="9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территориальном планировании Ольховатского муниципального района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обоснованию проекта Схемы территориального планирования Ольховатского муниципального района (пояснительная записка)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/>
        <w:tc>
          <w:tcPr>
            <w:tcW w:w="9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-емые карты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планируемого размещения объектов местного значения муниципального района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материа-лов обоснова-ния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объектов капитального строительства, особо охраняемых природных территорий, зон с особыми условиями использования территорий, границ лесничеств, территорий объектов культурного наследия и территорий, подверженных риску возникновения чрезвычайных ситуаций природного и техногенного характера</w:t>
            </w:r>
          </w:p>
        </w:tc>
      </w:tr>
    </w:tbl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7350"/>
          <w:pgMar w:left="1040" w:right="8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4"/>
          <w:szCs w:val="24"/>
        </w:rPr>
        <w:t>Схема территориального планирования Ольховатского муниципального района утверждена решением Совета народных депутатов Ольховатского муниципального района от 29.05.2008 № 24. Проект изменений Сх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ьховат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 разработан Бюджетным учреждением Воронеж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ласти «Нормативно-проектный центр» в соответствии с муниципальным контрактом № 2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4.07.2021 на основании распоряжения администрации Ольховатского района и в соответствии с Градостроительным кодексом РФ от 29.12.2004 г. №190-ФЗ, инструкцией, утвержденной постановлением Госстроя РФ от 29.10.2002 г. №150 «О порядке разработки, согласования, экспертизы и утверждения градостроительной документации» СНиП 11-04-2003, а также с соблюдением технических условий и требований государственных стандартов соответствующих норм и правил в области градостроительства. </w:t>
      </w:r>
    </w:p>
    <w:p>
      <w:pPr>
        <w:pStyle w:val="Normal"/>
        <w:spacing w:before="62" w:after="6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хемы территориального планирования установлены следующие этапы проектирования:</w:t>
      </w:r>
    </w:p>
    <w:p>
      <w:pPr>
        <w:pStyle w:val="TextBody"/>
        <w:tabs>
          <w:tab w:val="clear" w:pos="708"/>
          <w:tab w:val="left" w:pos="4971" w:leader="none"/>
        </w:tabs>
        <w:ind w:right="-35" w:firstLine="710"/>
        <w:jc w:val="center"/>
        <w:rPr>
          <w:szCs w:val="24"/>
        </w:rPr>
      </w:pPr>
      <w:r>
        <w:rPr>
          <w:szCs w:val="24"/>
        </w:rPr>
        <w:t>Исходный</w:t>
      </w:r>
      <w:r>
        <w:rPr>
          <w:spacing w:val="-13"/>
          <w:szCs w:val="24"/>
        </w:rPr>
        <w:t xml:space="preserve"> </w:t>
      </w:r>
      <w:r>
        <w:rPr>
          <w:szCs w:val="24"/>
        </w:rPr>
        <w:t>год</w:t>
        <w:tab/>
      </w:r>
      <w:r>
        <w:rPr>
          <w:spacing w:val="-3"/>
          <w:szCs w:val="24"/>
        </w:rPr>
        <w:t>2012</w:t>
      </w:r>
      <w:r>
        <w:rPr>
          <w:spacing w:val="-11"/>
          <w:szCs w:val="24"/>
        </w:rPr>
        <w:t xml:space="preserve"> </w:t>
      </w:r>
      <w:r>
        <w:rPr>
          <w:spacing w:val="-2"/>
          <w:szCs w:val="24"/>
        </w:rPr>
        <w:t>г.</w:t>
      </w:r>
    </w:p>
    <w:p>
      <w:pPr>
        <w:pStyle w:val="TextBody"/>
        <w:tabs>
          <w:tab w:val="clear" w:pos="708"/>
          <w:tab w:val="left" w:pos="4971" w:leader="none"/>
        </w:tabs>
        <w:ind w:right="-35" w:firstLine="710"/>
        <w:jc w:val="center"/>
        <w:rPr>
          <w:szCs w:val="24"/>
        </w:rPr>
      </w:pPr>
      <w:r>
        <w:rPr>
          <w:szCs w:val="24"/>
        </w:rPr>
        <w:t xml:space="preserve">Внесение изменений </w:t>
        <w:tab/>
        <w:t>2021 г.</w:t>
      </w:r>
    </w:p>
    <w:p>
      <w:pPr>
        <w:pStyle w:val="TextBody"/>
        <w:tabs>
          <w:tab w:val="clear" w:pos="708"/>
          <w:tab w:val="left" w:pos="4971" w:leader="none"/>
        </w:tabs>
        <w:ind w:right="-35" w:firstLine="710"/>
        <w:jc w:val="center"/>
        <w:rPr>
          <w:szCs w:val="24"/>
        </w:rPr>
      </w:pPr>
      <w:r>
        <w:rPr>
          <w:szCs w:val="24"/>
        </w:rPr>
        <w:t>Первая</w:t>
      </w:r>
      <w:r>
        <w:rPr>
          <w:spacing w:val="-7"/>
          <w:szCs w:val="24"/>
        </w:rPr>
        <w:t xml:space="preserve"> </w:t>
      </w:r>
      <w:r>
        <w:rPr>
          <w:szCs w:val="24"/>
        </w:rPr>
        <w:t>очередь</w:t>
      </w:r>
      <w:r>
        <w:rPr>
          <w:spacing w:val="-6"/>
          <w:szCs w:val="24"/>
        </w:rPr>
        <w:t xml:space="preserve"> </w:t>
      </w:r>
      <w:r>
        <w:rPr>
          <w:szCs w:val="24"/>
        </w:rPr>
        <w:t>реализации</w:t>
      </w:r>
      <w:r>
        <w:rPr>
          <w:spacing w:val="-4"/>
          <w:szCs w:val="24"/>
        </w:rPr>
        <w:t xml:space="preserve"> </w:t>
      </w:r>
      <w:r>
        <w:rPr>
          <w:szCs w:val="24"/>
        </w:rPr>
        <w:t>схемы</w:t>
        <w:tab/>
      </w:r>
      <w:r>
        <w:rPr>
          <w:spacing w:val="-3"/>
          <w:szCs w:val="24"/>
        </w:rPr>
        <w:t>2030</w:t>
      </w:r>
      <w:r>
        <w:rPr>
          <w:spacing w:val="-11"/>
          <w:szCs w:val="24"/>
        </w:rPr>
        <w:t xml:space="preserve"> </w:t>
      </w:r>
      <w:r>
        <w:rPr>
          <w:spacing w:val="-2"/>
          <w:szCs w:val="24"/>
        </w:rPr>
        <w:t>г.</w:t>
      </w:r>
    </w:p>
    <w:p>
      <w:pPr>
        <w:pStyle w:val="TextBody"/>
        <w:tabs>
          <w:tab w:val="clear" w:pos="708"/>
          <w:tab w:val="left" w:pos="4971" w:leader="none"/>
        </w:tabs>
        <w:ind w:right="-35" w:firstLine="710"/>
        <w:jc w:val="center"/>
        <w:rPr>
          <w:szCs w:val="24"/>
        </w:rPr>
      </w:pPr>
      <w:r>
        <w:rPr>
          <w:szCs w:val="24"/>
        </w:rPr>
        <w:t>Расчётный</w:t>
      </w:r>
      <w:r>
        <w:rPr>
          <w:spacing w:val="-3"/>
          <w:szCs w:val="24"/>
        </w:rPr>
        <w:t xml:space="preserve"> </w:t>
      </w:r>
      <w:r>
        <w:rPr>
          <w:szCs w:val="24"/>
        </w:rPr>
        <w:t>срок</w:t>
        <w:tab/>
      </w:r>
      <w:r>
        <w:rPr>
          <w:spacing w:val="-3"/>
          <w:szCs w:val="24"/>
        </w:rPr>
        <w:t>2040</w:t>
      </w:r>
      <w:r>
        <w:rPr>
          <w:spacing w:val="-11"/>
          <w:szCs w:val="24"/>
        </w:rPr>
        <w:t xml:space="preserve"> </w:t>
      </w:r>
      <w:r>
        <w:rPr>
          <w:spacing w:val="-2"/>
          <w:szCs w:val="24"/>
        </w:rPr>
        <w:t>г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территориального планирования – основной документ территориального планирования муниципального района, нацеленный на определение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 Целью схемы территориального планирования является разработка комплекса мероприятий для сбалансирования развития района и его устойчивого развития как единой градостроительной систем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и Схемы территориального планирова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уществующего состояния терри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сильных и слабых сторон территории как единой градостроительной систе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развития терри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рекомендаций и предложений по улучшению среды жизнедеятельности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снову разработки проекта Схемы положен принцип рассмотрения территории как совокупности четырёх систем - пространственной, социальной, экологической, экономичес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азвития хозяйства, заложенные в проекте являются обобщают прогнозы организации-проектировщика, предложения и намерения органов государственной власти Воронежской области, различных структурных подразделений администрации Ольховатского района, иных организаций. Схема не является директивным документом по развитию района, но представляет собой модель развития его территор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ты над проектом Схемы территориального планирования Ольховатского района выполнялись в соответствии с решениями ранее разработанной Схемы территориального планирования Воронежской области, которая была утверждена постановлением Правительства Воронежской области от 05.03.2009г. №158 (в ред. </w:t>
      </w:r>
      <w:hyperlink r:id="rId7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Воронежской области от 28.12.2020 N 1143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территориального планирования Ольховатского муниципального района</w:t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  <w:bCs/>
          <w:sz w:val="24"/>
          <w:szCs w:val="24"/>
        </w:rPr>
        <w:t>Главной целью</w:t>
      </w:r>
      <w:r>
        <w:rPr>
          <w:sz w:val="24"/>
          <w:szCs w:val="24"/>
        </w:rPr>
        <w:t xml:space="preserve"> территориального планирования Ольховатского муниципального района является пространственная организация территории Ольховатского муниципального района в целях обеспечения </w:t>
      </w:r>
      <w:r>
        <w:rPr>
          <w:b/>
          <w:bCs/>
          <w:sz w:val="24"/>
          <w:szCs w:val="24"/>
        </w:rPr>
        <w:t xml:space="preserve">устойчивого развития территории </w:t>
      </w:r>
      <w:r>
        <w:rPr>
          <w:sz w:val="24"/>
          <w:szCs w:val="24"/>
        </w:rPr>
        <w:t>до 204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е планирование осуществляется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благоприятной среды жизнедеятельности населения и 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модернизации и развития инженерной, транспортной и социальной инфраструктур Ольховат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существенного прогресса в развитии основных секторов экономики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я инвестиционной привлекательности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обеспечения учета интересов граждан и их объединений, Российской Федерации и Воронежской области, Ольховат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/>
      </w:pPr>
      <w:r>
        <w:rPr>
          <w:sz w:val="24"/>
          <w:szCs w:val="24"/>
        </w:rPr>
        <w:t>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Ольховат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280" w:after="0"/>
        <w:ind w:firstLine="709"/>
        <w:jc w:val="both"/>
        <w:rPr/>
      </w:pPr>
      <w:r>
        <w:rPr>
          <w:b/>
          <w:bCs/>
          <w:sz w:val="24"/>
          <w:szCs w:val="24"/>
        </w:rPr>
        <w:t>Задачами</w:t>
      </w:r>
      <w:r>
        <w:rPr>
          <w:sz w:val="24"/>
          <w:szCs w:val="24"/>
        </w:rPr>
        <w:t xml:space="preserve"> территориального планирования Ольховатского муниципального района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устойчивого развития территории Ольховатского муниципального района, сохранения окружающей природной сре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обеспечение реализации полномочий органов местного самоуправления Ольховат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 социально-экономического развития Воронежской области посредством территориальной привязки планируемых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пространственных интересов Российской Федерации, Воронежской области, муниципальных образований и их населения с учетом требований безопасности жизнедеятельности, экологического и санитарного благополуч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создание условий для повышения инвестиционной привлекательности территории Ольховат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, актуализация и комплексный анализ градостроительного, пространственного и социально-экономического развития террито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жилищного и коммунального строительства, деловой активности и производства, торговли, туризма и отдых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ализации мероприятий по развитию транспортной инфраструк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ализации мероприятий по повышению надежности и развитию всех видов инженерной инфраструк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ализации мероприятий по развитию социальной инфраструк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городского окру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на территории муниципального района ведомственных и областных целевых программ, в том числе:</w:t>
      </w:r>
    </w:p>
    <w:p>
      <w:pPr>
        <w:pStyle w:val="Style23"/>
        <w:widowControl w:val="false"/>
        <w:numPr>
          <w:ilvl w:val="2"/>
          <w:numId w:val="17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sz w:val="24"/>
          <w:szCs w:val="24"/>
        </w:rPr>
        <w:t>«Развити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пассажирского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автомобильног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Воронежской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области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014-2024 годы»;</w:t>
      </w:r>
    </w:p>
    <w:p>
      <w:pPr>
        <w:pStyle w:val="Style23"/>
        <w:widowControl w:val="false"/>
        <w:numPr>
          <w:ilvl w:val="2"/>
          <w:numId w:val="28"/>
        </w:numPr>
        <w:tabs>
          <w:tab w:val="clear" w:pos="708"/>
          <w:tab w:val="left" w:pos="1418" w:leader="none"/>
        </w:tabs>
        <w:autoSpaceDE w:val="false"/>
        <w:spacing w:lineRule="exact" w:line="258" w:before="0" w:after="0"/>
        <w:ind w:left="99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«Газификация жилищно-коммунального хозяйства, промышленных и иных организаций Воронежской области на 2018-2022 годы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Информатизация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Развит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Воронежск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ласти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Формирование современной городской среды Воронежской области»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Разви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6"/>
          <w:sz w:val="24"/>
          <w:szCs w:val="24"/>
        </w:rPr>
        <w:t xml:space="preserve"> и туризма </w:t>
      </w:r>
      <w:r>
        <w:rPr>
          <w:sz w:val="24"/>
          <w:szCs w:val="24"/>
        </w:rPr>
        <w:t>Воронеж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ласти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Развит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дравоохра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ронеж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ласти»;</w:t>
      </w:r>
    </w:p>
    <w:p>
      <w:pPr>
        <w:pStyle w:val="Style23"/>
        <w:widowControl w:val="false"/>
        <w:numPr>
          <w:ilvl w:val="0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right="112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«Энергоэффективность и развитие энергетики»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«Развитие промышленности и повышение ее конкурентоспособности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«Социальная поддержка граждан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«Развитие сельского хозяйства, производства пищевых продуктов и инфраструктуры агропродовольственного рынка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«Обеспечение доступным и комфортным жильем населения Воронежской области»;</w:t>
      </w:r>
    </w:p>
    <w:p>
      <w:pPr>
        <w:pStyle w:val="Style23"/>
        <w:widowControl w:val="false"/>
        <w:numPr>
          <w:ilvl w:val="1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качественными жилищно-коммунальными услугами населения Воронежской области»;</w:t>
      </w:r>
    </w:p>
    <w:p>
      <w:pPr>
        <w:pStyle w:val="Style23"/>
        <w:widowControl w:val="false"/>
        <w:numPr>
          <w:ilvl w:val="0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right="446" w:hanging="0"/>
        <w:contextualSpacing w:val="false"/>
        <w:jc w:val="both"/>
        <w:rPr/>
      </w:pP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«Экономическое развитие и инновационная экономика»;</w:t>
      </w:r>
    </w:p>
    <w:p>
      <w:pPr>
        <w:sectPr>
          <w:headerReference w:type="default" r:id="rId8"/>
          <w:footerReference w:type="default" r:id="rId9"/>
          <w:type w:val="nextPage"/>
          <w:pgSz w:w="11906" w:h="17350"/>
          <w:pgMar w:left="1040" w:right="8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3"/>
        <w:widowControl w:val="false"/>
        <w:numPr>
          <w:ilvl w:val="0"/>
          <w:numId w:val="28"/>
        </w:numPr>
        <w:tabs>
          <w:tab w:val="clear" w:pos="708"/>
          <w:tab w:val="left" w:pos="1418" w:leader="none"/>
        </w:tabs>
        <w:autoSpaceDE w:val="false"/>
        <w:spacing w:before="0" w:after="0"/>
        <w:ind w:left="993" w:right="446" w:hanging="0"/>
        <w:contextualSpacing w:val="false"/>
        <w:jc w:val="both"/>
        <w:rPr/>
      </w:pPr>
      <w:r>
        <w:rPr>
          <w:sz w:val="24"/>
          <w:szCs w:val="24"/>
        </w:rPr>
        <w:t>«Развитие физической культуры и спорта в Воронежской области» и иных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программ.</w:t>
      </w:r>
      <w:r>
        <w:br w:type="page"/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ПЕРЕЧЕНЬ МЕРОПРИЯТИЙ ПО ТЕРРИТОРИАЛЬНОМУ ПЛАНИРОВАНИЮ И УКАЗАНИЯ НА ПОСЛЕДОВАТЕЛЬНОСТЬ ИХ ВЫПОЛНЕНИЯ</w:t>
      </w:r>
    </w:p>
    <w:p>
      <w:pPr>
        <w:pStyle w:val="Normal"/>
        <w:spacing w:before="280" w:after="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настоящем разделе содержатся перечни мероприятий по территориальному планированию Ольховат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с разбивкой по последовательности их выполнения: 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первая очередь – до 2030 года;</w:t>
      </w:r>
    </w:p>
    <w:p>
      <w:pPr>
        <w:pStyle w:val="Normal"/>
        <w:ind w:left="1077" w:hanging="363"/>
        <w:rPr>
          <w:sz w:val="24"/>
          <w:szCs w:val="24"/>
        </w:rPr>
      </w:pPr>
      <w:r>
        <w:rPr>
          <w:sz w:val="24"/>
          <w:szCs w:val="24"/>
        </w:rPr>
        <w:t>расчетный срок (вторая очередь) – до 2040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ние разделов и схем схемы территориального планирования Ольховат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в рамках полномочий органов местного самоуправления (ст. 15 и 15.1 №131-ФЗ от 06.10.2003) определяет круг вопросов муниципального района и проектных мероприятий, направленных на их решение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 границах муниципального района электро- и газоснабжения поселений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на территории муниципального района первичной медико-санитарной помощи в амбулаторно-поликлинических, стационарно-поликлинических и больничных учреждениях, скорой медицинской, медицинской помощи женщинам в период беременности, во время и после родов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едоставления общедоступного и бесплатного начального общего, основного общего, среднего (полного), дополнительного образования и общедоступного дошкольного образования, а также организация отдыха детей в каникулярное время на территории муниципального район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беспечения поселений, входящих в состав муниципального района услугами связи, общественного питания, торговли и бытового обслуживания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обслуживания населения межпоселенческими библиотеками;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беспечения поселений, входящих в состав муниципального района услугами по организации досуга и услугами организаций культуры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развития на территории муниципального района физической культуры и массового спорт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район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обеспечению безопасности людей на водных объектах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сельскохозяйственного производства в поселениях на территории муниципального района, расширение рынка сельскохозяйственной продукции, сырья и продовольствия, содействие развитию малого предпринимательств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тилизации и переработки бытовых и промышленных отходов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итуальных услуг и содержание на территории муниципального района межпоселенческих мест захоронения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межпоселенческого характера по охране окружающей среды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, а также мероприятия по их снижению, приводятся в томе 3 - «Перечень основных факторов риска возникновения чрезвычайных ситуаций природного и техногенного характера». В разделе предложений по территориальному планированию рассмотрены вопросы, касающиеся обеспечения первичных мер пожарной безопасности в границах муниципального района. </w:t>
      </w:r>
    </w:p>
    <w:p>
      <w:pPr>
        <w:pStyle w:val="Normal"/>
        <w:ind w:firstLine="74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Мероприятия по территориальному планированию в части учёта интересов Российской Федерации, Воронежской области, сопредельных муниципальных образований и областей</w:t>
      </w:r>
    </w:p>
    <w:p>
      <w:pPr>
        <w:pStyle w:val="Normal"/>
        <w:ind w:firstLine="74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новных решений документов территориального планирования Воронежской области, областных, ведомственных целевых программ и иных документов программного характера в области развития территорий области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ёт интересов сопредельных муниципальных образований — Подгоренского, Россошанского, Каменского муниципальных районов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Ольховатск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ёт интересов сопредельной с Ольховатским районом Белгородской области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Ольховатского район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2. Предложения по обеспечению территории Ольховатского муниципального района объектами транспортной инфраструктуры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134" w:leader="none"/>
        </w:tabs>
        <w:spacing w:before="28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о-сметной документации для капитального ремонта и реконструкции дорог общего пользования в поселениях Ольховатского муниципального района, перечень дорог, подлежащих строительным, ремонтным, благоустроительным работам, с указанием протяженности определить в рамках проектирования генеральных планов муниципальных образований Ольховатского муниципального района;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а поврежденных и установка новых дорожных ограждений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ирование в генеральных планах муниципальных образований территории для размещения автобусных остановочных и отстойно-разворотных площадок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пригородной маршрутной сети с увеличением протяженности маршрутов общественного автотранспорта для обеспечения всех жителей района транспортными связями с районным центром и крупными населенными пунктами района.</w:t>
      </w:r>
    </w:p>
    <w:p>
      <w:pPr>
        <w:pStyle w:val="Normal"/>
        <w:shd w:fill="FFFFFF" w:val="clear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мероприятия отображены на карте 2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3. Предложения по обеспечению территории Ольховатского муниципального района объектами инженерной инфраструктуры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Газификац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в результате перехода с угля на газ объемов вредных выбросов в атмосферу (по расчетам оценочный объем вредных выбросов в атмосферу по области составляет 10 тыс.тн. в год ) позволит улучшить экологическую обстановку в населенных пунктах района, снизить вредное влияние окружающей среды на здоровье населения.</w:t>
      </w:r>
    </w:p>
    <w:p>
      <w:pPr>
        <w:pStyle w:val="Normal"/>
        <w:tabs>
          <w:tab w:val="clear" w:pos="708"/>
          <w:tab w:val="left" w:pos="1134" w:leader="none"/>
        </w:tabs>
        <w:spacing w:before="280" w:after="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плоснабжени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вод на газ, как более дешевый и экологичный вид топлива, котельных и локальных систем отопления в малоэтажной застройке райо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переоборудование изношенных котельных и тепловых сетей объектов здравоохранения, культуры, образования, административных зданий и сооруж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ая замена изношенных участков тепловых сетей и их теплоизоля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я всех тепловых сетей и составление на них паспортов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одоснабжени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я всех источников хозяйственно-питьевого водоснабжения на территории района, в том числе находящихся на участках промышленных, сельскохозяйственных и др. предприятий, с последующей оценкой целесообразности их использования и разработкой необходимых мероприятий по ремонту или тампонированию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разведанных месторождений подземных вод, строительство новых водозаборов, строительство дополнительных очистных сооружений, внедрение новых методов очистки и обезжелезивания для приведения качества воды в соответствие требованиям СанПиН 2.1.4.1074-01 «Вода питьевая».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 водоснабжения населенных пунктов городского и сельских поселений района, обустройство зон санитарной охраны водопроводов и водозаборов, бурение разведочно-эксплуатационных скважин. Также</w:t>
      </w:r>
      <w:r>
        <w:rPr>
          <w:sz w:val="24"/>
          <w:szCs w:val="24"/>
          <w:shd w:fill="FFFFFF" w:val="clear"/>
        </w:rPr>
        <w:t xml:space="preserve"> подлежат реконструкции и восстановлению в период расчетного срока групповые водопроводы и децентрализованные системы в сельской местности, а именно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истемы водоснабжения с установкой системы очистки в сл. Шапошниковка Ольховатского муниципального района Воронежской области (ПИР)- 2022-2023 г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истемы водоснабжения в р.п. Ольховатка Ольховатского муниципального района Воронежской области  - 2022-2023г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п. Бугаевка Ольховатский муниципальный район 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п. Заболотовка Ольховатский муниципальный район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п. Комсомольское Ольховатский муниципальный район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п. Красный Курган Ольховатский муниципальный район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п. Малые Базы Ольховатский муниципальный район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п. Первомайское Ольховатский муниципальный район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с. Костово Ольховатский муниципальный район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сл. Новохарьковка Ольховатский муниципальный район- 2023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сл. Шапошниковка Ольховатский муниципальный район- 202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х. Дроздово Ольховатский муниципальный район- 202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х. Кравцовка Ольховатский муниципальный район- 202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х. Родина Героя, Ольховатский муниципальный район- 202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425"/>
        <w:rPr>
          <w:sz w:val="24"/>
          <w:szCs w:val="24"/>
        </w:rPr>
      </w:pPr>
      <w:r>
        <w:rPr>
          <w:sz w:val="24"/>
          <w:szCs w:val="24"/>
        </w:rPr>
        <w:t>Водозабор Центральный р.п. Ольховатка, Ольховатский муниципальный район- 2023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одоотведе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 целью сокращения сброса в водоемы района неочищенных сточных вод целесообразно предусмотреть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shd w:fill="FFFFFF" w:val="clear"/>
        </w:rPr>
        <w:t>- Проектирование и строительство централизованной канализации в крупных сельских населенных пунктах: п. Большие Базы, п. Малые Базы, п. Бугаевка, п. Саловка, сл. Караяшник, сл. Новокараяшник, сл. Копаная 1-я, х. Лимарев, х. Дроздово, х.</w:t>
      </w:r>
      <w:r>
        <w:rPr>
          <w:sz w:val="24"/>
          <w:szCs w:val="24"/>
          <w:shd w:fill="FFFFFF" w:val="clear"/>
          <w:lang w:val="en-US"/>
        </w:rPr>
        <w:t> </w:t>
      </w:r>
      <w:r>
        <w:rPr>
          <w:sz w:val="24"/>
          <w:szCs w:val="24"/>
          <w:shd w:fill="FFFFFF" w:val="clear"/>
        </w:rPr>
        <w:t>Постоялый, сл. Марьевка, х. Гвоздовка, х. Назаровка, сл. Марченковка, сл.</w:t>
      </w:r>
      <w:r>
        <w:rPr>
          <w:sz w:val="24"/>
          <w:szCs w:val="24"/>
          <w:shd w:fill="FFFFFF" w:val="clear"/>
          <w:lang w:val="en-US"/>
        </w:rPr>
        <w:t> </w:t>
      </w:r>
      <w:r>
        <w:rPr>
          <w:sz w:val="24"/>
          <w:szCs w:val="24"/>
          <w:shd w:fill="FFFFFF" w:val="clear"/>
        </w:rPr>
        <w:t xml:space="preserve">Новохарьковка, с. Костово, сл. Неровновка, сл. Шапошниковка, сл. Юрасовка с организацией очистных сооружений, прокладкой самотечных и напорных коллекторов, строительством насосных станций перекач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биологических очистных сооружений производительностью 200 м3/сутки для р.п. Ольховатка, Ольховатского района, Воронежской области (ПИР) – 2021-2022г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троительство новых и реконструкцию существующих локальных очистных сооружений промышленных предприят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Оборудование домов частного сектора, имеющих хоз-питьевой водопровод, внутренней системой канализации с домовым выпуском, также перспективно использование биотуалетов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троительство локальных очистных сооружений малой мощности для индивидуальной застройки («Кубост» и т. п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Для сокращения сброса сточных вод необходимо максимальное внедрение на промышленных предприятиях оборотного, повторного и замкнутого производственного водоснабж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Индивидуальную застройку целесообразно оборудовать ливневой канализацией для отвода дождевых и талых вод в емкости, грунт или дренажную систему орошения; для крупных населенных пунктов рекомендуется строительство и проектирование ливневой канализации с отводом стоков на очистные сооружения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Электроснабже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Для обеспечения надежного и бесперебойного электроснабжения потребителей Ольховатского муниципального района и рабочего поселка Ольховатка с учетом намечаемых к сооружению новых промышленных предприятий, потребителей коммунально-бытового сектора, ОАО «Воронежэнергопроект», по заказу филиала ОАО «МРСК Центра»-«Воронежэнерго», разработал схему развития распределительных электрических сетей 35-110 и 6-1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Планируемые мероприят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Техперевооружение ПС 110 кВ Бугаевка, ПС 35 Шапошниковка, ПС 35 Неровновка, ПС 35/10 Ольховатка с заменой ОД, КЗ — 35, 110 кВ на электрогазовые и вакуумные выключател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дополнительной линии 110 кВ к ПС Бугаевка от 2-х цепной линии ВЛ 110 кВ Придонская 220 — Подгоренский район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линии 35 кВ в 2-х цепном исполнениии от ПС Бугаевка к ПС Ольховатский сахкомбинат 35 к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Ольховатский сахкомбинат 35/10 к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етей ВЛ-10 кВ с применением ж/б опор и провода СИП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Предложения по созданию условий для развития сельскохозяйственного и промышленного производства в поселениях на территории Ольховатского муниципального района, содействие развитию малого и среднего предпринима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казание содействия в подготовке территорий для размещения промышленных и агропромышленных предприятий в крупных населенных пунктах района (в том числе и на земельных участках неработающих и неэффективно работающих предприятий) преимущественно для высокотехнологичных предприятий пищевой и перерабатывающей промышленности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бозначение зон возможного размещения агропромышленных площадок для первичной обработки и хранения сельхозпродукции в каждом муниципальном образовании района с последующим уточнением при разработке генеральных планов сельских поселений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Реанимация существующих агропромышленных площадок в населенных пунктах района с использованием существующей инженерной и транспортной инфраструктуры и размещением производств с санитарно-защитной зоной не более 300м (в том числе для размещения предприятий и организаций малого и среднего бизнеса)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казание содействия в формировании на территории Ольховатского района производственно-закупочных связей и интеграции экономики района в региональные рынки Воронежской области и других субъектов РФ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Административная поддержка в приобретении сельхозинвентаря и стройматериалов для хозяйств поселений района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зервирование территории для предоставления земельных участков в целях создания объектов недвижимости для субъектов малого предпринимательства в промышленных, коммунально-складских, общественно-торговых и иных зонах населенных пунктов района. Границы земельных участков определить при разработке генеральных планов поселений, сроки выделения и количество потребных участков определить в соответствующей муниципальной программе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здание условий (строительство инженерной и транспортной инфраструктуры районного уровня) для строительства объектов придорожного сервиса и гостиниц (мотелей) в расчетный срок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действия по привлечению частных предпринимателей и инвесторов к деятельности в сфере услуг, предоставляемых сетью предприятий социальной инфраструктуры — физической культуры и спорта, торговли, общественного питания, бытового обслуживания и пр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азвитие производства лакокрасочных материалов, ЗАО «АВС Фарбен», пос. Бугаев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5. Предложения по обеспечению территории Ольховаткого муниципального района объектами социальной инфраструктуры</w:t>
      </w:r>
    </w:p>
    <w:p>
      <w:pPr>
        <w:pStyle w:val="Normal"/>
        <w:spacing w:before="280" w:after="0"/>
        <w:ind w:left="-28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бъекты образова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по оптимизации использования сети объектов образования с внесением соответствующих положений в программу социально-экономического развития Ольховатского муниципального района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18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нвентаризация объектов начального, общего, среднего образования на предмет обновления данных по степени загруженности каждой из школ, процента износа зданий и затрат на содержание каждого объект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18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нятие решений относительно каждого объекта образования о целесообразно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985" w:leader="none"/>
          <w:tab w:val="left" w:pos="2552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капитального ремонта с сохранением существующего статуса учебного завед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985" w:leader="none"/>
          <w:tab w:val="left" w:pos="2552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апитального ремонта и (или) реконструкции учебного заведения под многофункциональный образовательный комплекс с комбинацией блоков дошкольного, и (или) начального, общего полного и дополнительного образования, а также физкультуры и спорта с единой базой административного и хозяйственного обеспечения (мероприятия по реконструкции позволят сократить затраты на содержание персонала, обслуживающего объекты образования, затраты на инженерное обеспечение зданий, в том числе, коммунальные услуги и восполнить дефицит недостающих объектов дошкольного образования и физической культуры на территории муниципального района)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18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крытия учебного заведения и перепрофилирования использования здания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18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ных вариантов дальнейшей эксплуатации объе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(реконструкция, капитальный ремонт) объектов образования (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, в том числе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здания МБОУ Ольховатская СОШ. Срок реализации - 2022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еконструкция (строительство пристройки) МБОУ Заболотовская СОШ. Срок реализации - до 2025 г. Капитальный ремонт здания МКОУ Базовская СОШ. Срок реализации - до 2023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здания МКОУ Марьевская СОШ. Срок реализации - до 2025.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/>
      </w:pPr>
      <w:r>
        <w:rPr>
          <w:sz w:val="24"/>
          <w:szCs w:val="24"/>
          <w:shd w:fill="FFFFFF" w:val="clear"/>
        </w:rPr>
        <w:t>Капитальный ремонт здания МКОУ Караяшниковская СОШ. Срок реализации - до2026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здания МКДОУ «Сказка». Срок реализации до 2026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здания дошкольной группы МКОУ Шапошниковская СОШ. Срок реализации до 2024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/>
      </w:pPr>
      <w:r>
        <w:rPr>
          <w:sz w:val="24"/>
          <w:szCs w:val="24"/>
          <w:shd w:fill="FFFFFF" w:val="clear"/>
        </w:rPr>
        <w:t>Капитальный ремонт здания МДОУ «Теремок», п. Заболотовка. Срок реализации до 2026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/>
      </w:pPr>
      <w:r>
        <w:rPr>
          <w:sz w:val="24"/>
          <w:szCs w:val="24"/>
          <w:shd w:fill="FFFFFF" w:val="clear"/>
        </w:rPr>
        <w:t>Капитальный ремонт здания МКОУ Шапошниковская СОШ. Срок реализации - 2024 г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76" w:leader="none"/>
          <w:tab w:val="left" w:pos="1701" w:leader="none"/>
        </w:tabs>
        <w:ind w:left="0" w:firstLine="426"/>
        <w:jc w:val="both"/>
        <w:rPr/>
      </w:pPr>
      <w:r>
        <w:rPr>
          <w:sz w:val="24"/>
          <w:szCs w:val="24"/>
          <w:shd w:fill="FFFFFF" w:val="clear"/>
        </w:rPr>
        <w:t>Капитальный ремонт спортзала МКОУ Степнянская СОШ Срок реализации - 2022 г.</w:t>
      </w:r>
    </w:p>
    <w:p>
      <w:pPr>
        <w:pStyle w:val="Normal"/>
        <w:spacing w:before="28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бъекты здравоохран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(строительство) объектов здравоохранения (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, в том числ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троительство ФАП в х. Постоялый Лисичанского сельского посел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709" w:firstLine="425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>Строительство ФАП в х. Кулишовка Новохарьковского сельского посел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709" w:firstLine="425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Строительство ФАП в с. Копаная-1я Ольховатского муниципального района Воронежской области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йствие мероприятиям по привлечению квалифицированных кадров медицинского персонала к работе в сельских поселениях Ольховатского муниципального района. </w:t>
      </w:r>
    </w:p>
    <w:p>
      <w:pPr>
        <w:pStyle w:val="Normal"/>
        <w:spacing w:before="28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бъекты физкультуры и спор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тадиона МБУ ДО Ольховатская ДЮСШ по ул. Звездная, д. 2В в п. Заболотовка Ольховатского муниципального района. Срок реализации - 2021-2022гг.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Реконструкция</w:t>
      </w:r>
      <w:r>
        <w:rPr>
          <w:sz w:val="24"/>
          <w:szCs w:val="24"/>
        </w:rPr>
        <w:t xml:space="preserve"> стадиона в пос. Заболотовка. Срок реализации - 2025 г. 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я стадиона в сл. Караяшник. Срок реализации до 2026 г. 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я стадиона в пос. Большие Базы. Срок реализации до 2026 г. 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тадиона в сл. Марченковка. Срок реализации до 2026 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мероприятиям по обеспечению условий для занятия спортом взрослого населения района с привлечением к созданию спортивных залов и клубов частых инвестор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мероприятиям по реконструкции и оборудованию спортивных сооружений и площадок в муниципальных образованиях райо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монтно-восстановительные работы спортзалов школьных зданий.</w:t>
      </w:r>
    </w:p>
    <w:p>
      <w:pPr>
        <w:pStyle w:val="Normal"/>
        <w:spacing w:before="28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бъекты культур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казание содействия органам местного самоуправления поселений в капитальном ремонте и реконструкции объектов культуры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, в том числ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здания музея Костомарова Н.И. в сл. Юрасов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дома культуры в сл. Шапошников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/>
      </w:pPr>
      <w:r>
        <w:rPr>
          <w:sz w:val="24"/>
          <w:szCs w:val="24"/>
          <w:shd w:fill="FFFFFF" w:val="clear"/>
        </w:rPr>
        <w:t>Капитальный ремонт СДК в населенных пунктах Караяшниковского сельского посел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Капитальный ремонт СДК в населенных пунктах Марьевского сельского поселения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Капитальный ремонт СДК в населенных пунктах Лисичанского сельского поселения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СДК в сл. Новохарьков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СДК в населенных пунктах Степнянского сельского посел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питальный ремонт СДК в р.п. Ольховатка, Ольховатского город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размещению объектов капитального строительства местного значения — объектов социальной инфраструктуры отражены на карте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Предложения по обеспечению территории Ольховатского муниципального района объектами массового отдыха жителей райо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действия в проведении комплекса мероприятий по формированию многофункциональных оздоровительных и туристических комплексов в части района, примыкающей к рекам Черная Калитва, Ольхова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женерных изысканий на площадках перспективного освоения под объекты рекре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нвестиционных проектов освоения указанных территорий под оздоровительное, туристическое и рекреационное строитель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действия в обеспечении территорий, предназначенных для оздоровительного, туристического и рекреационного освоения инженерной и транспортной инфраструктур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орудованных пляжей в сельских поселениях муниципального района со строительством спасательных станц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обеспечению территории муниципального района объектами массового отдыха жителей района отражены на карте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ложения по обеспечению территории муниципального района объектами по утилизации и переработки бытовых и промышленных отходов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содержанию на территории муниципального района межпоселенческих мест захороне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а территории Лисичанского сельского поселения полигона ТКО и мусоросортировочного комплекса. Срок реализации – 2027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ультивация земель, занятых законсервированными скотомогильниками, в соответствии с 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Российской Федерации 04.12.1995 г. №13-7-2/469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8. Мероприятия по снижению риска возможных негативных последствий воздействия чрезвычайных ситуаций на объекты производственного, жилого и социального назначения, окружающую среду в рамках полномочий органов местного самоуправления район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в рамках полномочий органов местного самоуправления района по проведению водоохранных мероприятий с целью создания водообмена за счет проточности, повышения водоотводящей и дренирующей роли водотоков путем строительства сооружений инженерной защиты территории и очистки русела реки Черная Калитва и ликвидации подтопления территорий населенных пунктов района. Состав систем, объектов, сооружений и мероприятий инженерной защиты от затопления и подтопления определяется специальным проектом, разработанным для конкретной территории в соответствии с требованиями СНиП 2.06.15-8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обоснованию необходимости строительства и по оказанию помощи муниципальным образованиям района в размещении пожарных депо в соответствии с действующими нормами и правилами. Тип депо и количество автомобилей определяется при разработке генеральных планов поселений Ольховатского район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ие действующих кладбищ, находящихся в водоохранной зоне реки Ольховатка (х. Крюков, п. Саловка). </w:t>
      </w:r>
    </w:p>
    <w:p>
      <w:pPr>
        <w:pStyle w:val="Normal"/>
        <w:spacing w:before="28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ложения по организации мероприятий межпоселенческого характера по охране окружающей среды</w:t>
      </w:r>
    </w:p>
    <w:p>
      <w:pPr>
        <w:pStyle w:val="Normal"/>
        <w:spacing w:before="28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храна воздушного бассейн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санитарно-защитных зон от предприятий, осуществляющих свою хозяйственную деятельность на территории поселения, в соответствии с «Правилами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Ф от 03.03.2018 № 22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установленных санитарно-защитных зон с двухъярусной посадкой зеленых насажд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ащение источников выброса загрязняющих веществ, расположенных на промышленных площадках предприятий, газопылеулавливающим оборудованием, проведение своевременного обслуживания установленного вентиляционного и газопылеулавливающего оборуд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внедрение энергоресурсосберегающих технологий на промышленных предприятия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д котельных на газовое топлив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лично-дорожной сети; приведение технического уровня существующих автодорог в соответствие с ростом интенсивности движ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ащитных полос лесов вдоль автомобильных дорог, озеленение магистральных улиц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техническое обслуживание трубопроводного транспорта для предотвращения аварийных ситуаций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храна поверхностных и подземных вод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и совершенствование централизованной системы водоотведения (в том числе ливневой канализации), а также очистных сооружений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лесозащитных насаждений с целью уменьшения вероятности загрязнения поверхностных водных объектов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блюдение водоохранной зоны рек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садка или сохранение древесно-кустарниковой или луговой растительности на территории прибрежных защитных полос рек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блюдение правил водоохранного режима на водосборах водных объектов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сбора и очистки поверхностных сточных вод с селитебной территории и территории предприятий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недрение современных систем бессточного водопользования, замкнутых циклов технического водоснабжения, безводных технологий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-694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ганизация зон санитарной охраны источников питьевого и хозяйственно-бытового водоснабжения; ликвидация непригодных к дальнейшей эксплуатации скважин; изучение качества подземных вод и гидродинамического режима на водозаборах и в зонах их влияния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храна почв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инятие мер по сохранению плодородия почв, посредством защиты их от эроз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и совершенствование централизованной системы водоотведения (в том числе ливневой канализации), а также очистных соору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защитных полос лесов вдоль автомобильных и железных доро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раздельного сбора отходов с целью выявления отходов, подлежащих утилизации или обезвреживанию, с последующей их передачей специализированными предприятиям, имеющими лицензию на осуществление деятельности по сбору, транспортированию, обработке, утилизации, обезвреживанию, размещению отхо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мусоросортировочного комплекса для уменьшения количества отходов, размещаемых на территории объекта размещения отх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и рекультивация несанкционированных свал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оздание современной инфраструктуры, обеспечивающей безопасное обращение с отходами производства и потребл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сов опасности, а также с медицинскими и биологическими отходами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храна растительного и животного мир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территорий в границах населенных пункт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лесов от неблагоприятных антропогенных воздействий необходимо создавать охранные зоны с регулируемым режимом хозяйственной деятель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лесных насаждений лесфонда и участков древесно-кустарниковой раститель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рассмотреть вопрос возможности перевода части земель, в том числе и земель сельскохозяйственного назначения (маломощной пашни) для увеличения площадей лесов, в целях создания благоприятной окружающей сред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оптимальных условий для поддержания видового разнообразия животного мира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рай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ирование территории площадью 67 га в Копанянском сельском поселении с целью создания лечебно-оздоровительной местности «Святая криниц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рганами местного самоуправления муниципального района в орган исполнительной власти субъекта Российской Федерации предложения о признании территории природного объекта «Святая криница» лечебно-оздоровительной местностью.</w:t>
      </w:r>
    </w:p>
    <w:p>
      <w:pPr>
        <w:pStyle w:val="Normal"/>
        <w:tabs>
          <w:tab w:val="clear" w:pos="708"/>
          <w:tab w:val="left" w:pos="-4820" w:leader="none"/>
          <w:tab w:val="left" w:pos="72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820" w:leader="none"/>
          <w:tab w:val="left" w:pos="720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воение участков, предлагаемых к включению в границы населенных пунктов Ольховатского муниципального района</w:t>
      </w:r>
    </w:p>
    <w:p>
      <w:pPr>
        <w:pStyle w:val="Style23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участков, предлагаемых к включению в границы населенных пунктов, в водоохранной зоне р. Черная Калитва необходимо осуществлять в соответствии со ст. 6 и ст. 65 Водного Кодекса РФ.</w:t>
      </w:r>
    </w:p>
    <w:p>
      <w:pPr>
        <w:pStyle w:val="Style23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зоны производственного использования и жилой застройки предусмотреть за пределами полос отвода и придорожных полос автомобильных дорог, в связи с ограничениями на строительство капитальных сооружений, в соответствии со ст. 25 и ст. 26 Федерального закона от 08.11.2007 № 257-ФЗ и п. 2 «Порядка установления и использования придорожных полос автомобильных дорог общего пользования регионального или межмуниципального значения Воронежской области» (утв. Постановлением Правительства Воронежской области от 19 октября 2010 г. № 879), а также ОСН 3.02.01-97 «Нормы и правила проектирования отвода земель для железнодорожных дорог», утв. Указанием МПС РФ №С1360у от 24.11.1997.</w:t>
      </w:r>
    </w:p>
    <w:p>
      <w:pPr>
        <w:pStyle w:val="Style23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елененные территории (южнее х. Дроздова), включенные в границы населенного пункта рекомендуется использовать в рекреационных целях.</w:t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  <w:bCs/>
          <w:sz w:val="24"/>
          <w:szCs w:val="24"/>
        </w:rPr>
        <w:t>2.10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xx" w:bidi="zxx"/>
        </w:rPr>
        <w:t>Предложения по использованию земель различных категорий и вариантам перевода их в другие категор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п.3 ст. 19 Земельного кодекса Российской Федерации в собственность муниципальных образований для обеспечения их развития могут безвозмездно передаваться земли, находящиеся в государственной собственности, в том числе за пределами границ муниципальных образований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рамках социально-экономической стратегии развития Воронежской области и развития агропромышленного потенциала Воронежской области в границах Ольховатского муниципального района готовится к реализации масштабный инвестиционный проект по строительству крупной птицеводческой фермы, реализация которого позволит поднять экономику района на другой качественный уровень, а также решить вопросы по улучшению экономики района в плане создания новых рабочих мест, получения дополнительных финансовых отчислений в бюджет муниципального района. Для реализации данного инвестиционного проекта необходим свободный земельный участок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границах муниципального района имеется земельный участок общей площадью 389,2 га, предоставленный Борисоглебскому Высшему военному авиационному училищу летчиков постановлением Совета Министров РСФСР от 17.08.1984 г. №510 для строительства аэродрома на праве постоянного (бессрочного) пользования. Указанный земельный участок площадью 3891832 кв.м относится к категории земель промышленности и иного специального назначения, имеет разрешенное использование –для обеспечения обороны, поставлен на государственный кадастровый учет с кадастровым номером 36:18:0000000:0016 как многоконтурный земельный участок. Однако по целевому назначению он не используется и в его границах отсутствуют объекты недвижимости. В настоящее время находится в муниципальной собственности.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, содержащиеся в проекте Схемы территориального планирования Ольховатского муниципального района Воронежской области, не предполагают изменения существующих границ земель лесного фонда, границ земельных участков, находящихся в собственности Российской Федерации и Воронежской области, территорий объектов культурного наслед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й проект Схемы территориального планирования Ольховатского муниципального района, как основной градостроительный документ муниципального образования, является основанием для подготовки и утверждения Плана реализации Схемы территориального план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Схемы территориального планирования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Схемы территориального планирования, включает механизмы как регионального, так и муниципального уров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 Схемы территориального планирования Ольховатского муниципального района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 Порядок внесения изменений в проек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емы территориального планирования Ольховатского муниципального района установлен Градостроительным кодексом РФ и законом Воронежской области № 61-ОЗ от 07.07.2006г. «О регулировании градостроительной деятельности в Воронежской области». Соответственно, после утверждения внесенных изменений в проек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емы территориального планирова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должны быть внесены и изменения в План реализации Схемы территориального планирования.</w:t>
      </w:r>
    </w:p>
    <w:sectPr>
      <w:headerReference w:type="default" r:id="rId10"/>
      <w:footerReference w:type="default" r:id="rId11"/>
      <w:type w:val="nextPage"/>
      <w:pgSz w:w="11906" w:h="16838"/>
      <w:pgMar w:left="1560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basedOn w:val="Style9"/>
    <w:qFormat/>
    <w:rPr>
      <w:rFonts w:ascii="XO Thames;Times New Roman" w:hAnsi="XO Thames;Times New Roman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basedOn w:val="Style9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6">
    <w:name w:val="Подзаголовок Знак"/>
    <w:basedOn w:val="Style9"/>
    <w:qFormat/>
    <w:rPr>
      <w:rFonts w:ascii="XO Thames;Times New Roman" w:hAnsi="XO Thames;Times New Roman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7">
    <w:name w:val="Название Знак"/>
    <w:basedOn w:val="Style9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9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b/>
      <w:sz w:val="5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lang w:val="en-US"/>
    </w:rPr>
  </w:style>
  <w:style w:type="paragraph" w:styleId="15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rFonts w:ascii="Arial" w:hAnsi="Arial" w:cs="Arial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2" w:after="0"/>
      <w:ind w:right="149" w:hanging="0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583" w:right="583" w:hanging="0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F84A984700F6AD3590BD7BAFD882E2E03CBF643D887DC2323BF7634C8201D4561FB15321C90B2ED916805GFu1N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51:00Z</dcterms:created>
  <dc:creator>uelfimova</dc:creator>
  <dc:description/>
  <dc:language>en-US</dc:language>
  <cp:lastModifiedBy>sgerashenko</cp:lastModifiedBy>
  <cp:lastPrinted>2021-10-13T11:16:00Z</cp:lastPrinted>
  <dcterms:modified xsi:type="dcterms:W3CDTF">2022-03-31T11:51:00Z</dcterms:modified>
  <cp:revision>2</cp:revision>
  <dc:subject/>
  <dc:title/>
</cp:coreProperties>
</file>