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9220</wp:posOffset>
            </wp:positionH>
            <wp:positionV relativeFrom="paragraph">
              <wp:posOffset>121920</wp:posOffset>
            </wp:positionV>
            <wp:extent cx="638175" cy="790575"/>
            <wp:effectExtent l="0" t="0" r="0" b="0"/>
            <wp:wrapSquare wrapText="left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rPr/>
      </w:pPr>
      <w:r>
        <w:rPr>
          <w:sz w:val="32"/>
          <w:szCs w:val="32"/>
        </w:rPr>
        <w:br w:type="textWrapping" w:clear="all"/>
      </w:r>
      <w:r>
        <w:rPr>
          <w:b/>
          <w:bCs/>
          <w:sz w:val="36"/>
        </w:rPr>
        <w:t>СОВЕТ НАРОДНЫХ ДЕПУТАТОВ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Heading2"/>
        <w:ind w:right="84" w:hanging="0"/>
        <w:jc w:val="righ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</w:r>
    </w:p>
    <w:p>
      <w:pPr>
        <w:pStyle w:val="Heading2"/>
        <w:ind w:right="84" w:hanging="0"/>
        <w:rPr/>
      </w:pPr>
      <w:r>
        <w:rPr/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нято Советом народных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депутатов 27 октября 2022 года</w:t>
      </w:r>
    </w:p>
    <w:p>
      <w:pPr>
        <w:pStyle w:val="Normal"/>
        <w:tabs>
          <w:tab w:val="clear" w:pos="708"/>
          <w:tab w:val="left" w:pos="43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народных депутатов Ольховатского муниципального района Воронежской области от 23 декабря 2021 года № 43 «О бюджете Ольховатского  муниципального района Воронежской области на 2022 год и на плановый период 2023 и 2024 годов»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статьей 27 Устава Ольховатского муниципального района Воронежской области, Совет народных депутатов Ольховатского муниципального района Воронежской области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вета народных депутатов Ольховатского муниципального района Воронежской области от 23 декабря 2021 года № 43 «О бюджете Ольховатского  муниципального района Воронежской области на 2022 год и на плановый период 2023 и 2024 годов» следующие изменения и дополне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. В пункте 1 решения: </w:t>
      </w:r>
    </w:p>
    <w:p>
      <w:pPr>
        <w:pStyle w:val="ConsNormal"/>
        <w:widowControl/>
        <w:spacing w:lineRule="auto" w:line="276"/>
        <w:ind w:right="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пункт 1) изложить в новой редакции: </w:t>
      </w:r>
    </w:p>
    <w:p>
      <w:pPr>
        <w:pStyle w:val="ConsNormal"/>
        <w:widowControl/>
        <w:spacing w:lineRule="auto" w:line="276"/>
        <w:ind w:right="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прогнозируемый общий объем доходов бюджета Ольховатского муниципального района Воронежской области в сумме 847564,9  тысяч рублей, в том числе безвозмездные поступления в сумме 703183,9 тысяч рублей, из них:</w:t>
      </w:r>
    </w:p>
    <w:p>
      <w:pPr>
        <w:pStyle w:val="ConsNormal"/>
        <w:widowControl/>
        <w:spacing w:lineRule="auto" w:line="276"/>
        <w:ind w:right="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 – 99442,0 тысяч рублей, субсидий – 293223,8 тысяч рублей, субвенций – 251306,1 тысяч рублей, иных межбюджетных трансфертов – 54576,3 тысяч рублей, прочие безвозмездные поступления – 4635,7 тысяч рублей;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одпункте 2) цифры «795 403,1» заменить цифрами «861218,5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В пункте 2 решения: </w:t>
      </w:r>
    </w:p>
    <w:p>
      <w:pPr>
        <w:pStyle w:val="ConsNormal"/>
        <w:widowControl/>
        <w:spacing w:lineRule="auto" w:line="276"/>
        <w:ind w:right="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пункт 1) изложить в новой редакции: </w:t>
      </w:r>
    </w:p>
    <w:p>
      <w:pPr>
        <w:pStyle w:val="ConsNormal"/>
        <w:widowControl/>
        <w:spacing w:lineRule="auto" w:line="276"/>
        <w:ind w:right="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прогнозируемый общий  объем  доходов бюджета Ольховатского муниципального района Воронежской област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 2023 год в сумме  587764,9 тысяч  рублей, в том числе безвозмездные поступления из областного бюджета и бюджетов поселений в сумме 443392,9 тысяч рублей, из них:</w:t>
      </w:r>
    </w:p>
    <w:p>
      <w:pPr>
        <w:pStyle w:val="ConsNormal"/>
        <w:widowControl/>
        <w:spacing w:lineRule="auto" w:line="276"/>
        <w:ind w:right="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й – 59564,0 тысяч рублей, субсидий – 131775,8 тысяч рублей, субвенций – 232997,6 тысяч рублей, иных межбюджетных трансфертов – 19035,5 тысяч рублей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на 2024 год в сумме 558407,3 тысяч рублей, в том числе безвозмездные поступления из областного бюджета и бюджетов поселений в сумме 405326,3 тысяч рублей, из них:</w:t>
      </w:r>
    </w:p>
    <w:p>
      <w:pPr>
        <w:pStyle w:val="ConsNormal"/>
        <w:widowControl/>
        <w:spacing w:lineRule="auto" w:line="276"/>
        <w:ind w:right="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й – 60088,0 тысяч рублей, субсидий – 77169,5 тысяч рублей, субвенций – 249250,7 тысяч рублей, иных межбюджетных трансфертов – 18818,1 тысяч рублей;»;</w:t>
      </w:r>
    </w:p>
    <w:p>
      <w:pPr>
        <w:pStyle w:val="ConsNormal"/>
        <w:widowControl/>
        <w:spacing w:lineRule="auto" w:line="276"/>
        <w:ind w:right="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пункт 2) изложить в новой редакции: </w:t>
      </w:r>
    </w:p>
    <w:p>
      <w:pPr>
        <w:pStyle w:val="ConsNormal"/>
        <w:widowControl/>
        <w:spacing w:lineRule="auto" w:line="276"/>
        <w:ind w:right="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бюджета Ольховатского муниципального района Воронежской области  на 2023 год в сумме  587764,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, в том числе условно утвержденные расходы в сумме  5 236,4 тысяч рублей, на 2024 год в сумме 558407,3 тысяч рублей, в том числе условно утвержденные расходы в сумме 10 934,4 тысяч рублей;»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 xml:space="preserve"> В пункте 7 цифры «34570,6» заменить цифрами «38059,6»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4. В пункте 9 цифры «39292,2» заменить цифрами «39742,2».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Пункт 18 </w:t>
      </w:r>
      <w:r>
        <w:rPr>
          <w:rFonts w:cs="Times New Roman" w:ascii="Times New Roman" w:hAnsi="Times New Roman"/>
          <w:sz w:val="28"/>
          <w:szCs w:val="24"/>
        </w:rPr>
        <w:t xml:space="preserve">изложить в новой редакции: </w:t>
      </w:r>
      <w:r>
        <w:rPr>
          <w:rFonts w:cs="Times New Roman" w:ascii="Times New Roman" w:hAnsi="Times New Roman"/>
          <w:sz w:val="28"/>
          <w:szCs w:val="28"/>
        </w:rPr>
        <w:t>«18. Утвердить субсидию на компенсацию части потерь в доходах организациям и индивидуальным предпринимателям, осуществляющих деятельность по перевозке пассажиров автомобильным транспортом общего пользования на 2022 год в сумме  0,0 тысяч рублей, на 2023 год в сумме 1000,0 тысяч рублей, на 2024 год в сумме 1000,0 тысяч рублей.».</w:t>
      </w:r>
    </w:p>
    <w:p>
      <w:pPr>
        <w:pStyle w:val="Normal"/>
        <w:tabs>
          <w:tab w:val="clear" w:pos="708"/>
          <w:tab w:val="left" w:pos="912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В пункте 19 цифры «3350,0» заменить цифрами «2057,0».</w:t>
      </w:r>
    </w:p>
    <w:p>
      <w:pPr>
        <w:pStyle w:val="ConsNonformat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7. Пункт 28 исключить.</w:t>
      </w:r>
    </w:p>
    <w:p>
      <w:pPr>
        <w:pStyle w:val="Con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1.8. </w:t>
      </w:r>
      <w:r>
        <w:rPr>
          <w:rFonts w:cs="Times New Roman" w:ascii="Times New Roman" w:hAnsi="Times New Roman"/>
          <w:sz w:val="28"/>
          <w:szCs w:val="24"/>
        </w:rPr>
        <w:t>Пункт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38 изложить в новой редакции: </w:t>
      </w:r>
      <w:r>
        <w:rPr>
          <w:rFonts w:cs="Times New Roman" w:ascii="Times New Roman" w:hAnsi="Times New Roman"/>
          <w:sz w:val="28"/>
          <w:szCs w:val="28"/>
        </w:rPr>
        <w:t>«38. Установить верхний предел муниципального долга Ольховатского муниципального района Воронежской области на 1 января 2023 года в сумме 0 тысяч  рублей, в том числе по муниципальным гарантиям 0 тысяч рублей, на 1 января 2024 года в сумме  0 тысяч рублей, в том числе по муниципальным гарантиям  0 тысяч рублей, на 1 января 2025 года в сумме  0 тысяч рублей, в том числе по муниципальным гарантиям 0 тысяч рублей.</w:t>
      </w:r>
    </w:p>
    <w:p>
      <w:pPr>
        <w:pStyle w:val="Con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муниципального долга Ольховатского муниципального района Воронежской области на 2022 год в сумме 2,0 тысяч рублей, на 2023 год в сумме 0 тысяч рублей, на 2024 год в сумме  0  тысяч рублей.»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</w:rPr>
        <w:t xml:space="preserve">1.9. </w:t>
      </w:r>
      <w:r>
        <w:rPr>
          <w:bCs/>
          <w:sz w:val="28"/>
          <w:szCs w:val="28"/>
        </w:rPr>
        <w:t xml:space="preserve">. </w:t>
      </w:r>
      <w:r>
        <w:rPr>
          <w:sz w:val="28"/>
        </w:rPr>
        <w:t>Пункт</w:t>
      </w:r>
      <w:r>
        <w:rPr>
          <w:sz w:val="22"/>
        </w:rPr>
        <w:t xml:space="preserve"> </w:t>
      </w:r>
      <w:r>
        <w:rPr>
          <w:sz w:val="28"/>
        </w:rPr>
        <w:t>43 изложить в н</w:t>
      </w:r>
      <w:r>
        <w:rPr>
          <w:sz w:val="28"/>
          <w:szCs w:val="28"/>
        </w:rPr>
        <w:t xml:space="preserve">овой редакции: «43. Утвердить общий объем средств резервного фонда администрации Ольховатского муниципального района Воронежской области на 2022 год в сумме 200,0 тыс. рублей, на 2023 год в сумме 300,0 тыс. рублей и на 2024 год в сумме 300,0 тыс. рублей.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</w:rPr>
      </w:pPr>
      <w:r>
        <w:rPr>
          <w:sz w:val="28"/>
          <w:szCs w:val="28"/>
        </w:rPr>
        <w:t>Использование средств резервного фонда Ольховатского муниципального района Воронежской области осуществляется в порядке, установленном администрацией Ольховатского муниципального района Воронежской области.»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0. Приложение № 1 «Источники внутреннего финансирования дефицита бюджета Ольховатского муниципального района Воронежской области на 2022 год и на плановый период 2023 и 2024 годов» изложить в новой редакции согласно приложению № 1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1. Приложение № 2 «Поступление доходов бюджета Ольховатского муниципального района Воронежской области по кодам видов доходов, подвидов доходов на 2022 год и на плановый период 2023 и 2024  годов» изложить в новой редакции согласно приложению № 2 к настоящему решению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2.</w:t>
      </w:r>
      <w:r>
        <w:rPr/>
        <w:t xml:space="preserve"> </w:t>
      </w:r>
      <w:r>
        <w:rPr>
          <w:sz w:val="28"/>
          <w:szCs w:val="28"/>
        </w:rPr>
        <w:t xml:space="preserve">Приложение № 8 «Распределение иных межбюджетных трансфертов бюджетам поселений Ольховатского муниципального района </w:t>
      </w:r>
      <w:r>
        <w:rPr>
          <w:bCs/>
          <w:sz w:val="28"/>
          <w:szCs w:val="28"/>
        </w:rPr>
        <w:t xml:space="preserve">Воронежской области  </w:t>
      </w:r>
      <w:r>
        <w:rPr>
          <w:sz w:val="28"/>
          <w:szCs w:val="28"/>
        </w:rPr>
        <w:t xml:space="preserve">на  организацию проведения оплачиваемых общественных работ (за счет средств бюджета Ольховатского муниципального района </w:t>
      </w:r>
      <w:r>
        <w:rPr>
          <w:bCs/>
          <w:sz w:val="28"/>
          <w:szCs w:val="28"/>
        </w:rPr>
        <w:t xml:space="preserve">Воронежской области) на 2022 год и на плановый период 2023 и 2024 годов» </w:t>
      </w:r>
      <w:r>
        <w:rPr>
          <w:sz w:val="28"/>
          <w:szCs w:val="28"/>
        </w:rPr>
        <w:t xml:space="preserve"> изложить в новой редакции согласно приложению № 3 к настоящему решению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13. Приложение № 12 «Распределение иных межбюджетных трансфертов бюджетам поселений Ольховатского муниципального района </w:t>
      </w:r>
      <w:r>
        <w:rPr>
          <w:bCs/>
          <w:sz w:val="28"/>
          <w:szCs w:val="28"/>
        </w:rPr>
        <w:t xml:space="preserve">Воронежской области </w:t>
      </w:r>
      <w:r>
        <w:rPr>
          <w:sz w:val="28"/>
          <w:szCs w:val="28"/>
        </w:rPr>
        <w:t xml:space="preserve">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 уличного освещения </w:t>
      </w:r>
      <w:r>
        <w:rPr>
          <w:bCs/>
          <w:sz w:val="28"/>
          <w:szCs w:val="28"/>
        </w:rPr>
        <w:t>на 2022 год и на плановый период 2023 и 2024 годов»</w:t>
      </w:r>
      <w:r>
        <w:rPr>
          <w:sz w:val="28"/>
          <w:szCs w:val="28"/>
        </w:rPr>
        <w:t xml:space="preserve"> изложить в новой редакции согласно приложению № 4 к настоящему решению.</w:t>
      </w:r>
    </w:p>
    <w:p>
      <w:pPr>
        <w:pStyle w:val="Normal"/>
        <w:widowControl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</w:rPr>
        <w:t xml:space="preserve">1.14. </w:t>
      </w:r>
      <w:r>
        <w:rPr>
          <w:sz w:val="28"/>
          <w:szCs w:val="28"/>
        </w:rPr>
        <w:t xml:space="preserve">Приложение № 16 «Распределение иных межбюджетных трансфертов бюджетам поселений Ольховатского муниципального района </w:t>
      </w:r>
      <w:r>
        <w:rPr>
          <w:bCs/>
          <w:sz w:val="28"/>
          <w:szCs w:val="28"/>
        </w:rPr>
        <w:t xml:space="preserve">Воронежской области </w:t>
      </w:r>
      <w:r>
        <w:rPr>
          <w:sz w:val="28"/>
          <w:szCs w:val="28"/>
        </w:rPr>
        <w:t xml:space="preserve">на софинансирование расходов муниципального образований на  обеспечение развития и укрепления материально-технической базы домов культуры в населенных пунктах с числом жителей до 50 тысяч человек (за счет средств бюджета Ольховатского муниципального района </w:t>
      </w:r>
      <w:r>
        <w:rPr>
          <w:bCs/>
          <w:sz w:val="28"/>
          <w:szCs w:val="28"/>
        </w:rPr>
        <w:t>Воронежской области) на 2022 год и на плановый период 2023 и 2024 годов»</w:t>
      </w:r>
      <w:r>
        <w:rPr>
          <w:sz w:val="28"/>
          <w:szCs w:val="28"/>
        </w:rPr>
        <w:t xml:space="preserve"> изложить в новой редакции согласно приложению № 5 к настоящему решению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15. Приложение № 17 «Распределение иных межбюджетных трансфертов бюджетам поселений Ольховатского муниципального района </w:t>
      </w:r>
      <w:r>
        <w:rPr>
          <w:bCs/>
          <w:sz w:val="28"/>
          <w:szCs w:val="28"/>
        </w:rPr>
        <w:t xml:space="preserve">Воронежской области </w:t>
      </w:r>
      <w:r>
        <w:rPr>
          <w:sz w:val="28"/>
          <w:szCs w:val="28"/>
        </w:rPr>
        <w:t xml:space="preserve">на софинансирование расходов муниципального образований на  реализацию мероприятий областной адресной программы капитального ремонта  учреждений культуры </w:t>
      </w:r>
      <w:r>
        <w:rPr>
          <w:bCs/>
          <w:sz w:val="28"/>
          <w:szCs w:val="28"/>
        </w:rPr>
        <w:t>на 2022 год и на плановый период 2023 и 2024 годов»</w:t>
      </w:r>
      <w:r>
        <w:rPr>
          <w:sz w:val="28"/>
          <w:szCs w:val="28"/>
        </w:rPr>
        <w:t xml:space="preserve"> изложить в новой редакции согласно приложению № 6 к настоящему решению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6. Приложение № 18 «Распределение иных межбюджетных трансфертов бюджетам поселений Ольховатского муниципального района </w:t>
      </w:r>
      <w:r>
        <w:rPr>
          <w:bCs/>
          <w:sz w:val="28"/>
          <w:szCs w:val="28"/>
        </w:rPr>
        <w:t xml:space="preserve">Воронежской области </w:t>
      </w:r>
      <w:r>
        <w:rPr>
          <w:sz w:val="28"/>
          <w:szCs w:val="28"/>
        </w:rPr>
        <w:t xml:space="preserve">на капитальный ремонт и ремонт автомобильных дорог общего пользования местного значения  </w:t>
      </w:r>
      <w:r>
        <w:rPr>
          <w:bCs/>
          <w:sz w:val="28"/>
          <w:szCs w:val="28"/>
        </w:rPr>
        <w:t>на 2022 год и на плановый период 2023 и 2024 годов» и</w:t>
      </w:r>
      <w:r>
        <w:rPr>
          <w:sz w:val="28"/>
          <w:szCs w:val="28"/>
        </w:rPr>
        <w:t>зложить в новой редакции согласно приложению № 7 к настоящему решению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7. Приложение №19 «Распределение иных межбюджетных трансфертов бюджетам поселений Ольховатского муниципального района </w:t>
      </w:r>
      <w:r>
        <w:rPr>
          <w:bCs/>
          <w:sz w:val="28"/>
          <w:szCs w:val="28"/>
        </w:rPr>
        <w:t xml:space="preserve">Воронежской области </w:t>
      </w:r>
      <w:r>
        <w:rPr>
          <w:sz w:val="28"/>
          <w:szCs w:val="28"/>
        </w:rPr>
        <w:t xml:space="preserve">на мероприятия по развитию градостроительной деятельности  </w:t>
      </w:r>
      <w:r>
        <w:rPr>
          <w:bCs/>
          <w:sz w:val="28"/>
          <w:szCs w:val="28"/>
        </w:rPr>
        <w:t>на 2022 год и на плановый период 2023 и 2024 годов» исключить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8. Приложение № 23 «Ведомственная  структура  расходов  бюджета Ольховатского муниципального района Воронежской области на 2022 год и на плановый период 2023 и 2024  годов» изложить в новой редакции  согласно приложению № 8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19. Приложение № 24 «Распределение бюджетных ассигнований по разделам, подразделам, целевым статьям (муниципальным программам Ольховатского муниципального района Воронежской области), группам видов расходов классификации расходов бюджета Ольховатского муниципального района Воронежской области на 2022 год и на плановый период 2023 и 2024 годов» изложить в новой редакции 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0. Приложение № 25 «Распределение бюджетных ассигнований по целевым статьям (муниципальным программам Ольховатского муниципального района Воронежской области), группам видов расходов, разделам, подразделам классификации расходов бюджета Ольховатского муниципального района Воронежской области на 2022 год и на плановый период 2023 и 2024  годов» изложить в новой редакции согласно приложению №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ab/>
        <w:t>1.21. Приложение № 27 «Программа муниципальных внутренних заимствований Ольховатского муниципального района Воронежской области на 2022 год и на плановый период 2023 и 2024 годов» изложить в новой редакции согласно приложению № 11 к настоящему решению.</w:t>
      </w:r>
    </w:p>
    <w:p>
      <w:pPr>
        <w:pStyle w:val="Con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Ольховатского муниципального района Воронежской обла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седатель Совета народных депутатов 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Ольховатского муниципального района </w:t>
        <w:tab/>
        <w:tab/>
        <w:tab/>
        <w:t xml:space="preserve">        Г.О. Харьковский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лава Ольховатского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униципального района </w:t>
        <w:tab/>
        <w:tab/>
        <w:tab/>
        <w:tab/>
        <w:tab/>
        <w:tab/>
        <w:t>Г.Н. Берченко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27 октября 2022 года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 xml:space="preserve">р.п. Ольховатка </w:t>
      </w:r>
      <w:r>
        <w:br w:type="page"/>
      </w:r>
    </w:p>
    <w:p>
      <w:pPr>
        <w:pStyle w:val="Normal"/>
        <w:autoSpaceDE w:val="false"/>
        <w:ind w:left="4962" w:hanging="0"/>
        <w:rPr>
          <w:bCs/>
          <w:color w:val="000000"/>
        </w:rPr>
      </w:pPr>
      <w:r>
        <w:rPr>
          <w:bCs/>
          <w:color w:val="000000"/>
        </w:rPr>
        <w:t>Приложение № 1</w:t>
      </w:r>
    </w:p>
    <w:p>
      <w:pPr>
        <w:pStyle w:val="Normal"/>
        <w:autoSpaceDE w:val="false"/>
        <w:ind w:left="4962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4962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</w:t>
      </w:r>
    </w:p>
    <w:p>
      <w:pPr>
        <w:pStyle w:val="Normal"/>
        <w:autoSpaceDE w:val="false"/>
        <w:ind w:left="4962" w:hanging="0"/>
        <w:rPr>
          <w:bCs/>
          <w:color w:val="000000"/>
        </w:rPr>
      </w:pPr>
      <w:r>
        <w:rPr>
          <w:bCs/>
          <w:color w:val="000000"/>
        </w:rPr>
        <w:t>Воронежской области</w:t>
      </w:r>
    </w:p>
    <w:p>
      <w:pPr>
        <w:pStyle w:val="Normal"/>
        <w:autoSpaceDE w:val="false"/>
        <w:ind w:left="4962" w:hanging="0"/>
        <w:rPr/>
      </w:pPr>
      <w:r>
        <w:rPr/>
        <w:t>от 27 октября 2022 года № 40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rPr/>
      </w:pPr>
      <w:r>
        <w:rPr>
          <w:sz w:val="28"/>
          <w:szCs w:val="28"/>
        </w:rPr>
        <w:t>«</w:t>
      </w:r>
      <w:r>
        <w:rPr>
          <w:bCs/>
          <w:color w:val="000000"/>
        </w:rPr>
        <w:t>Приложение № 1</w:t>
      </w:r>
    </w:p>
    <w:p>
      <w:pPr>
        <w:pStyle w:val="Normal"/>
        <w:autoSpaceDE w:val="false"/>
        <w:ind w:left="4962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4962" w:hanging="0"/>
        <w:rPr>
          <w:bCs/>
          <w:color w:val="000000"/>
        </w:rPr>
      </w:pPr>
      <w:r>
        <w:rPr>
          <w:bCs/>
          <w:color w:val="000000"/>
        </w:rPr>
        <w:t>Ольховатского муниципального района</w:t>
      </w:r>
    </w:p>
    <w:p>
      <w:pPr>
        <w:pStyle w:val="Normal"/>
        <w:autoSpaceDE w:val="false"/>
        <w:ind w:left="4962" w:hanging="0"/>
        <w:rPr>
          <w:bCs/>
          <w:color w:val="000000"/>
        </w:rPr>
      </w:pPr>
      <w:r>
        <w:rPr>
          <w:bCs/>
          <w:color w:val="000000"/>
        </w:rPr>
        <w:t xml:space="preserve">Воронежской области </w:t>
      </w:r>
    </w:p>
    <w:p>
      <w:pPr>
        <w:pStyle w:val="Normal"/>
        <w:autoSpaceDE w:val="false"/>
        <w:ind w:left="4962" w:hanging="0"/>
        <w:rPr>
          <w:bCs/>
          <w:color w:val="000000"/>
        </w:rPr>
      </w:pPr>
      <w:r>
        <w:rPr>
          <w:bCs/>
          <w:color w:val="000000"/>
        </w:rPr>
        <w:t>от 23 декабря 2021 года № 43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/>
        <w:t xml:space="preserve">бюджета Ольховатского муниципального района Воронежской области </w:t>
      </w:r>
    </w:p>
    <w:p>
      <w:pPr>
        <w:pStyle w:val="Normal"/>
        <w:jc w:val="center"/>
        <w:rPr>
          <w:bCs/>
          <w:color w:val="000000"/>
        </w:rPr>
      </w:pPr>
      <w:r>
        <w:rPr/>
        <w:t>на 2022 год и на плановый период 2023 и 2024   годов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right"/>
        <w:rPr/>
      </w:pPr>
      <w:r>
        <w:rPr/>
        <w:t>Сумма тыс.рублей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83"/>
        <w:gridCol w:w="2693"/>
        <w:gridCol w:w="1276"/>
        <w:gridCol w:w="1276"/>
        <w:gridCol w:w="1276"/>
      </w:tblGrid>
      <w:tr>
        <w:trPr>
          <w:tblHeader w:val="true"/>
          <w:trHeight w:val="31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6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2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0 0000 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 </w:t>
            </w:r>
          </w:p>
        </w:tc>
      </w:tr>
      <w:tr>
        <w:trPr>
          <w:trHeight w:val="872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олученных от 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0 000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олученных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5 0000 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3 00 00 00 0000 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бюджетных кредитов от других бюджетов бюджетной системы Российской Федерации бюджетами муниципальных образован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5 000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8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образова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6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06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5676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558407,3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муниципальных район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06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5676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558407,3</w:t>
            </w:r>
          </w:p>
        </w:tc>
      </w:tr>
      <w:tr>
        <w:trPr>
          <w:trHeight w:val="312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8643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76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8407,3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5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643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76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8407,3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5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12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9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5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8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5 02 05 0000 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ind w:left="4820" w:hanging="0"/>
        <w:rPr>
          <w:bCs/>
          <w:color w:val="000000"/>
        </w:rPr>
      </w:pPr>
      <w:r>
        <w:br w:type="page"/>
      </w:r>
      <w:r>
        <w:rPr>
          <w:bCs/>
          <w:color w:val="000000"/>
        </w:rPr>
        <w:t>Приложение № 2</w:t>
      </w:r>
    </w:p>
    <w:p>
      <w:pPr>
        <w:pStyle w:val="Normal"/>
        <w:autoSpaceDE w:val="false"/>
        <w:ind w:left="4820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4820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</w:t>
      </w:r>
    </w:p>
    <w:p>
      <w:pPr>
        <w:pStyle w:val="Normal"/>
        <w:autoSpaceDE w:val="false"/>
        <w:ind w:left="4820" w:hanging="0"/>
        <w:rPr>
          <w:bCs/>
          <w:color w:val="000000"/>
        </w:rPr>
      </w:pPr>
      <w:r>
        <w:rPr>
          <w:bCs/>
          <w:color w:val="000000"/>
        </w:rPr>
        <w:t>Воронежской области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4820" w:hanging="0"/>
        <w:rPr/>
      </w:pPr>
      <w:r>
        <w:rPr/>
        <w:t>от 27 октября 2022 года № 40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/>
      </w:pPr>
      <w:r>
        <w:rPr>
          <w:sz w:val="28"/>
          <w:szCs w:val="28"/>
        </w:rPr>
        <w:t>«</w:t>
      </w:r>
      <w:r>
        <w:rPr>
          <w:bCs/>
          <w:color w:val="000000"/>
        </w:rPr>
        <w:t>Приложение № 2</w:t>
      </w:r>
    </w:p>
    <w:p>
      <w:pPr>
        <w:pStyle w:val="Normal"/>
        <w:autoSpaceDE w:val="false"/>
        <w:ind w:left="4820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4820" w:hanging="0"/>
        <w:rPr>
          <w:bCs/>
          <w:color w:val="000000"/>
        </w:rPr>
      </w:pPr>
      <w:r>
        <w:rPr>
          <w:bCs/>
          <w:color w:val="000000"/>
        </w:rPr>
        <w:t>Ольховатского муниципального района</w:t>
      </w:r>
    </w:p>
    <w:p>
      <w:pPr>
        <w:pStyle w:val="Normal"/>
        <w:autoSpaceDE w:val="false"/>
        <w:ind w:left="4820" w:hanging="0"/>
        <w:rPr>
          <w:bCs/>
          <w:color w:val="000000"/>
        </w:rPr>
      </w:pPr>
      <w:r>
        <w:rPr>
          <w:bCs/>
          <w:color w:val="000000"/>
        </w:rPr>
        <w:t xml:space="preserve">Воронежской области </w:t>
      </w:r>
    </w:p>
    <w:p>
      <w:pPr>
        <w:pStyle w:val="Normal"/>
        <w:autoSpaceDE w:val="false"/>
        <w:ind w:left="4820" w:hanging="0"/>
        <w:rPr>
          <w:bCs/>
          <w:color w:val="000000"/>
        </w:rPr>
      </w:pPr>
      <w:r>
        <w:rPr>
          <w:bCs/>
          <w:color w:val="000000"/>
        </w:rPr>
        <w:t>от 23 декабря 2021 года № 4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упление доходов бюджета Ольховатского муниципального района Воронежской области по кодам видов доходов, подвидов доходов на 2022 год и на плановый период 2023 и 2024  годов</w:t>
      </w:r>
    </w:p>
    <w:p>
      <w:pPr>
        <w:pStyle w:val="ConsPlusTitle"/>
        <w:jc w:val="right"/>
        <w:rPr/>
      </w:pPr>
      <w:r>
        <w:rPr/>
        <w:t>Сумма (тыс. рублей)</w:t>
      </w:r>
    </w:p>
    <w:tbl>
      <w:tblPr>
        <w:tblW w:w="982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169"/>
        <w:gridCol w:w="1140"/>
        <w:gridCol w:w="1140"/>
        <w:gridCol w:w="1300"/>
      </w:tblGrid>
      <w:tr>
        <w:trPr>
          <w:trHeight w:val="111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22 год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4 год 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1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654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764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407,3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00 00000 00 0000 000</w:t>
            </w:r>
          </w:p>
        </w:tc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47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37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081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0000 00 0000 00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0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6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35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0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6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35,0</w:t>
            </w:r>
          </w:p>
        </w:tc>
      </w:tr>
      <w:tr>
        <w:trPr>
          <w:trHeight w:val="132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71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55,0</w:t>
            </w:r>
          </w:p>
        </w:tc>
      </w:tr>
      <w:tr>
        <w:trPr>
          <w:trHeight w:val="1691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0000 00 0000 00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6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000 01 0000 11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6,0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30 01 0000 11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75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83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966,0</w:t>
            </w:r>
          </w:p>
        </w:tc>
      </w:tr>
      <w:tr>
        <w:trPr>
          <w:trHeight w:val="20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31 01 0000 11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75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83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966,0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40 01 0000 11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3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41 01 0000 11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50 01 0000 11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70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7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218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51 01 0000 11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70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7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60 01 0000 11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8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61 01 0000 11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0000 00 0000 00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14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1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05 01000 00 0000 11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1010 01 0000 11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5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05 01011 01 0000 11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5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1020 01 0000 11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5,0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1021 01 0000 11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5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2000 02 0000 11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2010 02 0000 11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4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4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4000 02 0000 11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4020 02 0000 11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8 00000 00 0000 00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8 03000 01 0000 11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0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8 03010 01 0000 11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8 07000 01 0000 11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8 07150 01 0000 11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9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93,0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9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9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93,0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10 00 0000 12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3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3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2,0</w:t>
            </w:r>
          </w:p>
        </w:tc>
      </w:tr>
      <w:tr>
        <w:trPr>
          <w:trHeight w:val="187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13 05 0000 12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00,0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13 13 0000 12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0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20 00 0000 12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8,0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25 05 0000 12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8,0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35 05 0000 12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70 00 0000 12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75 05 0000 12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0000 00 0000 00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00 01 0000 12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48 1 12 01010 01 0000 12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 1 12 01040 01 0000 12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2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41 01 0000 12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42 01 0000 12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0000 00 0000 00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7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1000 00 0000 13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7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1995 05 0000 13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7,0</w:t>
            </w:r>
          </w:p>
        </w:tc>
      </w:tr>
      <w:tr>
        <w:trPr>
          <w:trHeight w:val="27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14 00000 00 0000 00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8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,0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2000 00 0000 00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7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2053 05 0000 44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 1 14 06000 00 0000 43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5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010 00 0000 43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5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013 05 0000 43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28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5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14 06013 13 0000 43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300 00 0000 43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2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310 00 0000 43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87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14 06313 05 0000 43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313 13 0000 43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0000 00 0000 00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16 01053 01 0000 14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 главой 5 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0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63 01 0000 14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 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73 01 0000 14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 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187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143 01 0000 14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18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153 01 0000 14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 главой 15 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 пункте 6 статьи 46 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173 01 0000 14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 главой 17 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193 01 0000 14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 главой 19 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87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203 01 0000 14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 1 17 00000 00 0000 00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 1 17 05000 00 0000 18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05050 05 0000 18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0 00000 00 0000 00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bookmarkStart w:id="0" w:name="RANGE!B87"/>
            <w:r>
              <w:rPr>
                <w:color w:val="000000"/>
              </w:rPr>
              <w:t>БЕЗВОЗМЕЗДНЫЕ ПОСТУПЛЕНИЯ</w:t>
            </w:r>
            <w:bookmarkEnd w:id="0"/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3183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39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326,3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548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39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326,3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4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956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88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5001 00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4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6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88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5001 05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4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6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88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5002 00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9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5002 05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9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000 00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223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9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69,5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077 00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94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077 05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94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59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9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98,4</w:t>
            </w:r>
          </w:p>
        </w:tc>
      </w:tr>
      <w:tr>
        <w:trPr>
          <w:trHeight w:val="84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216 05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59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9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98,4</w:t>
            </w:r>
          </w:p>
        </w:tc>
      </w:tr>
      <w:tr>
        <w:trPr>
          <w:trHeight w:val="936" w:hRule="atLeast"/>
        </w:trPr>
        <w:tc>
          <w:tcPr>
            <w:tcW w:w="30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31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9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097 05 0000 150</w:t>
            </w:r>
          </w:p>
        </w:tc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9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243 00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20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243 05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20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304 00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5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9,6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304 05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5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9,6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467 00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467 05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497 00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7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1,1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497 05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7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1,1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519 05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576 00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576 05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750 00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69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2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750 05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69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2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145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2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65,3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145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2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65,3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00 00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306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2997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250,7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4 00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6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6,0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9 00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0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9 05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5120 00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5120 05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9998 00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местным бюджет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1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49,2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9998 05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1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49,2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02 39999 00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994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708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287,5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9999 05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994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708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287,5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0000 00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76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3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18,1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02 40014 00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52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9,1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0014 05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52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9,1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5303 00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21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21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3,6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5303 05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21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21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3,6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02 49999 00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2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9999 05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2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0000 00 0000 00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5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5020 05 0000 15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5030 05 0000 150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autoSpaceDE w:val="false"/>
        <w:ind w:left="5664" w:hanging="0"/>
        <w:jc w:val="right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678" w:hanging="0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678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678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678" w:hanging="0"/>
        <w:rPr>
          <w:bCs/>
          <w:color w:val="000000"/>
        </w:rPr>
      </w:pPr>
      <w:r>
        <w:rPr>
          <w:bCs/>
          <w:color w:val="000000"/>
        </w:rPr>
        <w:t>Воронежской области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5387" w:hanging="709"/>
        <w:rPr/>
      </w:pPr>
      <w:r>
        <w:rPr/>
        <w:t>от 27 октября 2022 года № 40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678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4678" w:hanging="0"/>
        <w:rPr>
          <w:bCs/>
          <w:color w:val="000000"/>
        </w:rPr>
      </w:pPr>
      <w:r>
        <w:rPr>
          <w:bCs/>
          <w:color w:val="000000"/>
        </w:rPr>
        <w:t>Приложение  № 8</w:t>
      </w:r>
    </w:p>
    <w:p>
      <w:pPr>
        <w:pStyle w:val="Normal"/>
        <w:autoSpaceDE w:val="false"/>
        <w:ind w:left="4678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4678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Воронежской области </w:t>
      </w:r>
    </w:p>
    <w:p>
      <w:pPr>
        <w:pStyle w:val="Normal"/>
        <w:autoSpaceDE w:val="false"/>
        <w:ind w:left="4678" w:hanging="0"/>
        <w:rPr>
          <w:bCs/>
          <w:color w:val="000000"/>
        </w:rPr>
      </w:pPr>
      <w:r>
        <w:rPr>
          <w:bCs/>
          <w:color w:val="000000"/>
        </w:rPr>
        <w:t xml:space="preserve">от </w:t>
      </w:r>
      <w:r>
        <w:rPr/>
        <w:t>23 декабря 2021 года</w:t>
      </w:r>
      <w:r>
        <w:rPr>
          <w:bCs/>
          <w:color w:val="000000"/>
        </w:rPr>
        <w:t xml:space="preserve"> № 43</w:t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  <w:t xml:space="preserve">Распределение иных межбюджетных трансфертов бюджетам поселений Ольховатского муниципального района </w:t>
      </w:r>
      <w:r>
        <w:rPr>
          <w:bCs/>
        </w:rPr>
        <w:t xml:space="preserve">Воронежской области </w:t>
      </w:r>
      <w:r>
        <w:rPr>
          <w:bCs/>
          <w:color w:val="000000"/>
        </w:rPr>
        <w:t xml:space="preserve"> </w:t>
      </w:r>
      <w:r>
        <w:rPr/>
        <w:t xml:space="preserve">на  организацию проведения оплачиваемых общественных работ (за счет средств бюджета Ольховатского муниципального района </w:t>
      </w:r>
      <w:r>
        <w:rPr>
          <w:bCs/>
        </w:rPr>
        <w:t>Воронежской области)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на</w:t>
      </w:r>
      <w:r>
        <w:rPr>
          <w:bCs/>
          <w:color w:val="000000"/>
        </w:rPr>
        <w:t xml:space="preserve"> 2022 год и на плановый период 2023 и 2024 годов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  <w:t>Сумма тыс.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66"/>
        <w:gridCol w:w="1417"/>
        <w:gridCol w:w="1418"/>
        <w:gridCol w:w="1417"/>
      </w:tblGrid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Наименование 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юджеты городских поселений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льховат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юджеты сельских поселений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араяшник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Копанян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Лисича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16,0</w:t>
            </w:r>
          </w:p>
        </w:tc>
      </w:tr>
      <w:tr>
        <w:trPr>
          <w:trHeight w:val="3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арье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овохарьк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7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тепня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Шапошник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7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77" w:hanging="0"/>
              <w:rPr>
                <w:bCs/>
              </w:rPr>
            </w:pPr>
            <w:r>
              <w:rPr>
                <w:bCs/>
              </w:rPr>
              <w:t>И Т О Г 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autoSpaceDE w:val="false"/>
        <w:ind w:left="5103" w:hanging="141"/>
        <w:rPr>
          <w:bCs/>
          <w:color w:val="000000"/>
        </w:rPr>
      </w:pPr>
      <w:r>
        <w:br w:type="page"/>
      </w:r>
      <w:r>
        <w:rPr>
          <w:bCs/>
          <w:color w:val="000000"/>
        </w:rPr>
        <w:t>Приложение № 4</w:t>
      </w:r>
    </w:p>
    <w:p>
      <w:pPr>
        <w:pStyle w:val="Normal"/>
        <w:autoSpaceDE w:val="false"/>
        <w:ind w:left="4962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4962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</w:t>
      </w:r>
    </w:p>
    <w:p>
      <w:pPr>
        <w:pStyle w:val="Normal"/>
        <w:autoSpaceDE w:val="false"/>
        <w:ind w:left="4962" w:hanging="0"/>
        <w:rPr>
          <w:bCs/>
          <w:color w:val="000000"/>
        </w:rPr>
      </w:pPr>
      <w:r>
        <w:rPr>
          <w:bCs/>
          <w:color w:val="000000"/>
        </w:rPr>
        <w:t>Воронежской области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5387" w:hanging="425"/>
        <w:rPr/>
      </w:pPr>
      <w:r>
        <w:rPr/>
        <w:t>от 27 октября 2022 года № 40</w:t>
      </w:r>
    </w:p>
    <w:p>
      <w:pPr>
        <w:pStyle w:val="Normal"/>
        <w:autoSpaceDE w:val="false"/>
        <w:ind w:left="4962" w:hanging="0"/>
        <w:rPr>
          <w:bCs/>
          <w:color w:val="000000"/>
          <w:highlight w:val="green"/>
        </w:rPr>
      </w:pPr>
      <w:r>
        <w:rPr>
          <w:bCs/>
          <w:color w:val="000000"/>
          <w:highlight w:val="green"/>
        </w:rPr>
      </w:r>
    </w:p>
    <w:p>
      <w:pPr>
        <w:pStyle w:val="Normal"/>
        <w:autoSpaceDE w:val="false"/>
        <w:ind w:left="4962" w:hanging="0"/>
        <w:rPr>
          <w:bCs/>
          <w:color w:val="000000"/>
        </w:rPr>
      </w:pPr>
      <w:r>
        <w:rPr>
          <w:bCs/>
          <w:color w:val="000000"/>
        </w:rPr>
        <w:t>«Приложение  № 12</w:t>
      </w:r>
    </w:p>
    <w:p>
      <w:pPr>
        <w:pStyle w:val="Normal"/>
        <w:autoSpaceDE w:val="false"/>
        <w:ind w:left="4962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4962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Воронежской области </w:t>
      </w:r>
    </w:p>
    <w:p>
      <w:pPr>
        <w:pStyle w:val="Normal"/>
        <w:autoSpaceDE w:val="false"/>
        <w:ind w:left="4962" w:hanging="0"/>
        <w:rPr/>
      </w:pPr>
      <w:r>
        <w:rPr>
          <w:bCs/>
          <w:color w:val="000000"/>
        </w:rPr>
        <w:t xml:space="preserve">от </w:t>
      </w:r>
      <w:r>
        <w:rPr/>
        <w:t>23 декабря 2021 года</w:t>
      </w:r>
      <w:r>
        <w:rPr>
          <w:bCs/>
          <w:color w:val="000000"/>
        </w:rPr>
        <w:t xml:space="preserve"> № 43</w:t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Распределение иных межбюджетных трансфертов бюджетам поселений Ольховатского муниципального района </w:t>
      </w:r>
      <w:r>
        <w:rPr>
          <w:bCs/>
        </w:rPr>
        <w:t xml:space="preserve">Воронежской области </w:t>
      </w:r>
      <w:r>
        <w:rPr/>
        <w:t xml:space="preserve">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 уличного освещения  </w:t>
      </w:r>
      <w:r>
        <w:rPr>
          <w:bCs/>
        </w:rPr>
        <w:t>на</w:t>
      </w:r>
      <w:r>
        <w:rPr>
          <w:bCs/>
          <w:color w:val="000000"/>
        </w:rPr>
        <w:t xml:space="preserve"> 2022 год и на плановый период 2023 и 2024 годов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  <w:t>Сумма тыс.рублей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258"/>
        <w:gridCol w:w="1276"/>
        <w:gridCol w:w="1276"/>
        <w:gridCol w:w="1276"/>
      </w:tblGrid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Наименование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юджеты город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льховат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юджеты сель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1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арая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Копанянское сельское посе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Лисича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арье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5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овохарь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6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тепня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7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Шапо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77" w:hanging="0"/>
              <w:rPr>
                <w:bCs/>
              </w:rPr>
            </w:pPr>
            <w:r>
              <w:rPr>
                <w:bCs/>
              </w:rPr>
              <w:t>И Т О Г 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Приложение № 5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Воронежской области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5387" w:hanging="284"/>
        <w:rPr/>
      </w:pPr>
      <w:r>
        <w:rPr/>
        <w:t>от 27 октября 2022 года № 40</w:t>
      </w:r>
    </w:p>
    <w:p>
      <w:pPr>
        <w:pStyle w:val="Normal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«Приложение  № 16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Воронежской области </w:t>
      </w:r>
    </w:p>
    <w:p>
      <w:pPr>
        <w:pStyle w:val="Normal"/>
        <w:autoSpaceDE w:val="false"/>
        <w:ind w:left="5103" w:hanging="0"/>
        <w:rPr/>
      </w:pPr>
      <w:r>
        <w:rPr>
          <w:bCs/>
          <w:color w:val="000000"/>
        </w:rPr>
        <w:t xml:space="preserve">от </w:t>
      </w:r>
      <w:r>
        <w:rPr/>
        <w:t>23 декабря 2021 года</w:t>
      </w:r>
      <w:r>
        <w:rPr>
          <w:bCs/>
          <w:color w:val="000000"/>
        </w:rPr>
        <w:t xml:space="preserve"> № 43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Распределение иных межбюджетных трансфертов бюджетам поселений Ольховатского муниципального района </w:t>
      </w:r>
      <w:r>
        <w:rPr>
          <w:bCs/>
        </w:rPr>
        <w:t xml:space="preserve">Воронежской области </w:t>
      </w:r>
      <w:r>
        <w:rPr/>
        <w:t xml:space="preserve">на софинансирование расходов муниципального образований на  обеспечение развития и укрепления материально-технической базы домов культуры в населенных пунктах с числом жителей до 50 тысяч человек (за счет средств бюджета Ольховатского муниципального района </w:t>
      </w:r>
      <w:r>
        <w:rPr>
          <w:bCs/>
        </w:rPr>
        <w:t>Воронежской области) на</w:t>
      </w:r>
      <w:r>
        <w:rPr>
          <w:bCs/>
          <w:color w:val="000000"/>
        </w:rPr>
        <w:t xml:space="preserve"> 2022 год и на плановый период 2023 и 2024 годов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  <w:t>Сумма тыс.рублей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258"/>
        <w:gridCol w:w="1276"/>
        <w:gridCol w:w="1276"/>
        <w:gridCol w:w="1276"/>
      </w:tblGrid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Наименование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юджеты город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льховат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юджеты сель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арая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Копанянское сельское посе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Лисича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арье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5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овохарь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6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тепня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7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Шапо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77" w:hanging="0"/>
              <w:rPr>
                <w:bCs/>
              </w:rPr>
            </w:pPr>
            <w:r>
              <w:rPr>
                <w:bCs/>
              </w:rPr>
              <w:t>И Т О Г 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Приложение № 6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Воронежской области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5387" w:hanging="284"/>
        <w:rPr/>
      </w:pPr>
      <w:r>
        <w:rPr/>
        <w:t>от 27 октября 2022 года № 40</w:t>
      </w:r>
    </w:p>
    <w:p>
      <w:pPr>
        <w:pStyle w:val="Normal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«Приложение  № 17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Воронежской области </w:t>
      </w:r>
    </w:p>
    <w:p>
      <w:pPr>
        <w:pStyle w:val="Normal"/>
        <w:autoSpaceDE w:val="false"/>
        <w:ind w:left="5103" w:hanging="0"/>
        <w:rPr/>
      </w:pPr>
      <w:r>
        <w:rPr>
          <w:bCs/>
          <w:color w:val="000000"/>
        </w:rPr>
        <w:t xml:space="preserve">от </w:t>
      </w:r>
      <w:r>
        <w:rPr/>
        <w:t>23 декабря 2021 года</w:t>
      </w:r>
      <w:r>
        <w:rPr>
          <w:bCs/>
          <w:color w:val="000000"/>
        </w:rPr>
        <w:t xml:space="preserve"> № 43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Распределение иных межбюджетных трансфертов бюджетам поселений Ольховатского муниципального района </w:t>
      </w:r>
      <w:r>
        <w:rPr>
          <w:bCs/>
        </w:rPr>
        <w:t xml:space="preserve">Воронежской области </w:t>
      </w:r>
      <w:r>
        <w:rPr/>
        <w:t xml:space="preserve">на софинансирование расходов муниципального образований на  реализацию мероприятий областной адресной программы капитального ремонта  учреждений культуры  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на</w:t>
      </w:r>
      <w:r>
        <w:rPr>
          <w:bCs/>
          <w:color w:val="000000"/>
        </w:rPr>
        <w:t xml:space="preserve"> 2022 год и на плановый период 2023 и 2024 годов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  <w:t>Сумма тыс.рублей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258"/>
        <w:gridCol w:w="1276"/>
        <w:gridCol w:w="1276"/>
        <w:gridCol w:w="1276"/>
      </w:tblGrid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Наименование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юджеты город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519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льховат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519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юджеты сель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29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арая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Копанянское сельское посе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83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Лисича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арье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5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овохарь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45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6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тепня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7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Шапо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77" w:hanging="0"/>
              <w:rPr>
                <w:bCs/>
              </w:rPr>
            </w:pPr>
            <w:r>
              <w:rPr>
                <w:bCs/>
              </w:rPr>
              <w:t>И Т О Г 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39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519,0</w:t>
            </w:r>
          </w:p>
        </w:tc>
      </w:tr>
    </w:tbl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Приложение № 7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Воронежской области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5387" w:hanging="284"/>
        <w:rPr/>
      </w:pPr>
      <w:r>
        <w:rPr/>
        <w:t>от 27 октября 2022 года № 40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«Приложение  № 18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Воронежской области </w:t>
      </w:r>
    </w:p>
    <w:p>
      <w:pPr>
        <w:pStyle w:val="Normal"/>
        <w:autoSpaceDE w:val="false"/>
        <w:ind w:left="5103" w:hanging="0"/>
        <w:rPr/>
      </w:pPr>
      <w:r>
        <w:rPr>
          <w:bCs/>
          <w:color w:val="000000"/>
        </w:rPr>
        <w:t xml:space="preserve">от </w:t>
      </w:r>
      <w:r>
        <w:rPr/>
        <w:t>23 декабря 2021 года</w:t>
      </w:r>
      <w:r>
        <w:rPr>
          <w:bCs/>
          <w:color w:val="000000"/>
        </w:rPr>
        <w:t xml:space="preserve"> № 43</w:t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Распределение иных межбюджетных трансфертов бюджетам поселений Ольховатского муниципального района </w:t>
      </w:r>
      <w:r>
        <w:rPr>
          <w:bCs/>
        </w:rPr>
        <w:t xml:space="preserve">Воронежской области </w:t>
      </w:r>
      <w:r>
        <w:rPr/>
        <w:t xml:space="preserve">на капитальный ремонт и ремонт автомобильных дорог общего пользования местного значения  </w:t>
      </w:r>
      <w:r>
        <w:rPr>
          <w:bCs/>
        </w:rPr>
        <w:t>на</w:t>
      </w:r>
      <w:r>
        <w:rPr>
          <w:bCs/>
          <w:color w:val="000000"/>
        </w:rPr>
        <w:t xml:space="preserve"> 2022 год и на плановый период 2023 и 2024 годов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  <w:t>Сумма тыс.рублей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258"/>
        <w:gridCol w:w="1276"/>
        <w:gridCol w:w="1276"/>
        <w:gridCol w:w="1276"/>
      </w:tblGrid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Наименование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юджеты город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льховат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юджеты сель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80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8,4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арая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7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349,4</w:t>
            </w:r>
          </w:p>
        </w:tc>
      </w:tr>
      <w:tr>
        <w:trPr>
          <w:trHeight w:val="3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Копанянское сельское посе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Лисича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3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716,4</w:t>
            </w:r>
          </w:p>
        </w:tc>
      </w:tr>
      <w:tr>
        <w:trPr>
          <w:trHeight w:val="3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арье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8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239,8</w:t>
            </w:r>
          </w:p>
        </w:tc>
      </w:tr>
      <w:tr>
        <w:trPr>
          <w:trHeight w:val="3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5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овохарь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43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578,5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6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тепня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3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943,3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7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Шапо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571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77" w:hanging="0"/>
              <w:rPr>
                <w:bCs/>
              </w:rPr>
            </w:pPr>
            <w:r>
              <w:rPr>
                <w:bCs/>
              </w:rPr>
              <w:t>И Т О Г 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80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398,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98,4</w:t>
            </w:r>
          </w:p>
        </w:tc>
      </w:tr>
    </w:tbl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sectPr>
          <w:type w:val="nextPage"/>
          <w:pgSz w:w="11906" w:h="16838"/>
          <w:pgMar w:left="1701" w:right="849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spacing w:lineRule="auto" w:line="252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ind w:left="5387" w:firstLine="4536"/>
        <w:rPr>
          <w:bCs/>
          <w:color w:val="000000"/>
        </w:rPr>
      </w:pPr>
      <w:r>
        <w:rPr>
          <w:bCs/>
          <w:color w:val="000000"/>
        </w:rPr>
        <w:t>Приложение № 8</w:t>
      </w:r>
    </w:p>
    <w:p>
      <w:pPr>
        <w:pStyle w:val="Normal"/>
        <w:autoSpaceDE w:val="false"/>
        <w:ind w:left="5387" w:firstLine="4536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5387" w:firstLine="4536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</w:t>
      </w:r>
    </w:p>
    <w:p>
      <w:pPr>
        <w:pStyle w:val="Normal"/>
        <w:autoSpaceDE w:val="false"/>
        <w:ind w:left="5387" w:firstLine="4536"/>
        <w:rPr>
          <w:bCs/>
          <w:color w:val="000000"/>
        </w:rPr>
      </w:pPr>
      <w:r>
        <w:rPr>
          <w:bCs/>
          <w:color w:val="000000"/>
        </w:rPr>
        <w:t>Воронежской области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5387" w:firstLine="4536"/>
        <w:rPr/>
      </w:pPr>
      <w:r>
        <w:rPr/>
        <w:t>от 27 октября 2022 года № 40</w:t>
      </w:r>
    </w:p>
    <w:p>
      <w:pPr>
        <w:pStyle w:val="Normal"/>
        <w:autoSpaceDE w:val="false"/>
        <w:ind w:left="992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9923" w:hanging="0"/>
        <w:rPr/>
      </w:pPr>
      <w:r>
        <w:rPr>
          <w:bCs/>
          <w:color w:val="000000"/>
        </w:rPr>
        <w:t xml:space="preserve">«Приложение № 23 </w:t>
      </w:r>
    </w:p>
    <w:p>
      <w:pPr>
        <w:pStyle w:val="Normal"/>
        <w:autoSpaceDE w:val="false"/>
        <w:ind w:left="9923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9923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</w:t>
      </w:r>
    </w:p>
    <w:p>
      <w:pPr>
        <w:pStyle w:val="Normal"/>
        <w:autoSpaceDE w:val="false"/>
        <w:ind w:left="9923" w:hanging="0"/>
        <w:rPr>
          <w:bCs/>
          <w:color w:val="000000"/>
        </w:rPr>
      </w:pPr>
      <w:r>
        <w:rPr>
          <w:bCs/>
          <w:color w:val="000000"/>
        </w:rPr>
        <w:t>Воронежской области</w:t>
      </w:r>
    </w:p>
    <w:p>
      <w:pPr>
        <w:pStyle w:val="Normal"/>
        <w:autoSpaceDE w:val="false"/>
        <w:ind w:left="5103" w:hanging="0"/>
        <w:rPr/>
      </w:pPr>
      <w:r>
        <w:rPr/>
        <w:t xml:space="preserve">                                                                                 </w:t>
      </w:r>
      <w:r>
        <w:rPr>
          <w:bCs/>
          <w:color w:val="000000"/>
        </w:rPr>
        <w:t xml:space="preserve">от </w:t>
      </w:r>
      <w:r>
        <w:rPr/>
        <w:t>23 декабря 2021 года</w:t>
      </w:r>
      <w:r>
        <w:rPr>
          <w:bCs/>
          <w:color w:val="000000"/>
        </w:rPr>
        <w:t xml:space="preserve"> №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едомственная структура</w:t>
      </w:r>
    </w:p>
    <w:p>
      <w:pPr>
        <w:pStyle w:val="ConsNormal"/>
        <w:widowControl/>
        <w:ind w:left="-567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асходов бюджета Ольховатского муниципального района Воронежской области </w:t>
      </w:r>
    </w:p>
    <w:p>
      <w:pPr>
        <w:pStyle w:val="ConsNormal"/>
        <w:widowControl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на 2022 год и на плановый период 2023 и 2024 годов</w:t>
      </w:r>
    </w:p>
    <w:p>
      <w:pPr>
        <w:pStyle w:val="ConsNormal"/>
        <w:widowControl/>
        <w:ind w:left="-567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12744" w:right="-371" w:firstLine="708"/>
        <w:jc w:val="center"/>
        <w:rPr/>
      </w:pPr>
      <w:r>
        <w:rPr>
          <w:sz w:val="22"/>
          <w:szCs w:val="22"/>
        </w:rPr>
        <w:t>Сумма</w:t>
      </w:r>
      <w:r>
        <w:rPr/>
        <w:t xml:space="preserve">  тыс.рублей</w:t>
      </w:r>
    </w:p>
    <w:p>
      <w:pPr>
        <w:pStyle w:val="Normal"/>
        <w:rPr/>
      </w:pPr>
      <w:r>
        <w:rPr/>
      </w:r>
    </w:p>
    <w:tbl>
      <w:tblPr>
        <w:tblW w:w="1546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6035"/>
        <w:gridCol w:w="787"/>
        <w:gridCol w:w="761"/>
        <w:gridCol w:w="766"/>
        <w:gridCol w:w="1470"/>
        <w:gridCol w:w="677"/>
        <w:gridCol w:w="1351"/>
        <w:gridCol w:w="1276"/>
        <w:gridCol w:w="1276"/>
      </w:tblGrid>
      <w:tr>
        <w:trPr>
          <w:tblHeader w:val="true"/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  <w:tr>
        <w:trPr>
          <w:tblHeader w:val="true"/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 3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5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 472,9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 НАРОДНЫХ ДЕПУТАТОВ ОЛЬХОВАТСКОГО МУНИЦИПАЛЬН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1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61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61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61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Совета народных депутатов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61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282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.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282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9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.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282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ОЛЬХОВАТСКОГО МУНИЦИПАЛЬНОГО РАЙОНА ВОРОНЕЖСКОЙ ОБЛА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8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510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5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1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3 117,6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5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1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117,6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1812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4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6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692,1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2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4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2 6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692,1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дополнительного образования в сфере культур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2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4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6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692,1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201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7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7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739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201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48,1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201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6 3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 4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 393,2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5 6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2 89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9 799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5 6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2 89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9 799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2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 0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7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 519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дополнительного образования в сфере культур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2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 0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7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 519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201S87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 0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7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 519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ультуры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21,6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одернизация материально-технической базы учреждений культуры Ольховатского муниципального района 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3848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поддержку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3L51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муниципальных объектов и  учреждений культур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2848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хранение и развитие традиционной народной культуры , любительского самодеятельного творчества Ольховатского муниципального района  Воронежской области. Участие  в Международных, Всероссийских, международных, областных фестивалях, конкурсах.  Организация и проведение районных мероприяти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87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7101848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87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гиональный проект "Творческие люд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A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71A2551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Социальное обеспечение и иные выплаты населению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A2551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43 8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 8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 959,2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К "ОЛЬХОВАТСКАЯ ЦБС"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7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1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221,3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7302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3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8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886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2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29,2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2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К Ольховатского муниципального района Воронежской области "Ольховатская централизованная клубная систем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6 1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7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737,9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3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 3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6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604,5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3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отдела культуры администрац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182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0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182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182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ОЛЬХОВАТСКОГО МУНИЦИПАЛЬН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 1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8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608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5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4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органов муниципальной в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5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5017839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мероприятий по профилактике правонарушений и преступлений среди несовершеннолетних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наркомании, алкоголизма,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280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действие занятости населения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2808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действие занятости населения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2808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реализацию мероприятий по ремонту объектов теплоэнергетическ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S9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77 08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3 6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4 786,7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47 5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1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 104,5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 5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1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 104,5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и общего образования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 5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1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 104,5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дошкольного образова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 5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1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 104,5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школьного 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802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дошкольных 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882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развитию сети дошко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S8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782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6 9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 87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6 295,2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782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59,6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7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7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144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9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6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84,2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3 7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1 3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9 230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3 3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1 3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9 230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и общего образования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3 3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1 3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9 230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общего образова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1 7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61 3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9 230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школьного 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802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школьного и общего образования (Социальное обеспечение и иные выплаты населению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802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53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2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2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881,9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89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развитию сети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08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102S88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78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6 8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0 7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7 950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78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2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6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102,6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 6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3 2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133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46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бесплатного горячего питания обучающихся.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L30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3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83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87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5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8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81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24,3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едеральный проект "Успех каждого ребенк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E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E2509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1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67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6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67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6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67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явление и поддержка одаренных детей и талантливой молодеж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2802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инансирования деятельности муниципальных учреждений дополнительного  образова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6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6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54,5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6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6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64,2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6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6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информационно- методического обеспечения системы дополнительного образования и развития одаренности детей и молодеж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5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5802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3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1802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кадрового потенциала системы дополнительного образования и развития одаренности детей и молодеж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4802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ормирование муниципальной системы  конкурсных мероприятий в сфере дополнительного образования, воспитания и развития одаренности детей и молодеж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3802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 4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587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587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рганизации отдыха и оздоровления детей и молодеж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558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ероприятия по развитию механизмов административной сред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802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Нормативно- правовое обеспечение организации отдыха и оздоровления дете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802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круглогодичного оздоровления детей и молодеж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546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3802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3S83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 6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545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вершенствование кадрового и информационно- методического обеспечения организации и проведения детской оздоровительной кампани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4802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Вовлечение молодежи в социальную практику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влечение молодежи в социальную практику и обеспечение поддержки научной, творческой и предпринимательской активности молодеж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1803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Гражданское образование и патриотическое воспитание молодежи, содействие формированию правовых, культурных и нравственных ценностей среди молодеж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3803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истемы информирования молодежи о потенциальных возможностях саморазвития и мониторинга молодежной политик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4803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ормирование толерантности и межэтнической культуры в молодежной среде, профилактика агрессивного поведе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5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5803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ормирование целостной системы поддержки  молодежи и подготовке ее к службе в Вооруженных Силах Российской Федераци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молодежи к службе в Вооруженных Силах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2883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9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3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597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812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1812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6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31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547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деятельности муниципальных учреждений, подведомственных отделу образования администрац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7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4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711,2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Ресурсно методический центр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9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2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530,9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"РМЦ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02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9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8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106,6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"РМЦ"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02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24,3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Централизованная бухгалтерия по образованию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6 7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1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180,3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01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5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0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000,6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01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9,2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01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5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35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роведения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, в том числе в форме ЕГЭ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5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50280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органов муниципальной в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5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 7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35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50182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35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50182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0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7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316,2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0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7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316,2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0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7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316,2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и общего образования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дошкольного образова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781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Социализация детей-сирот и детей, нуждающихся в особой  заботе государства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9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5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158,2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изация детей-сирот  и детей, нуждающихся в особой  заботе государств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2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9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5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158,2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201785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6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88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2017854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4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39,9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по обеспечению выплаты вознаграждения. причитающегося приемному родителю (Социальное обеспечение и иные выплаты населению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201785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4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2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429,9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ОЛЬХОВАТСКОГО МУНИЦИПАЛЬН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3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8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821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2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9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005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9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0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05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9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0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05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9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0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05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382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8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7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812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382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2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382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правление муниципальными финансам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1205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Ольховатского муниципального района (финансовое обеспечение непредвиденных расходов)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1205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правление муниципальными финансам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180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280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9 8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 2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 629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действие занятости населения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ременного трудоустройства безработных граждан испытывающих трудности в поиске работ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рганизация временного трудоустройства безработных граждан испытывающих трудности в поиске работы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3808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я "Организация проведения оплачиваемых общественных работ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4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на организацию проведения оплачиваемых общественных работ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1S84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 5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 0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 434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здание условий для развития транспортной системы и дорожного хозяйства" на 2020-2024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 5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 0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 434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ектирование, 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 5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 0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 434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и ремонту внутрипоселковых автомобильных дорог и искусственных сооружений на них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1812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5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6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036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1S88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 0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 3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 398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0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5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градостроительной деятельно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развитию градостроительной деятельности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3S84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действие занятости населения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5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ременного трудоустройства безработных граждан испытывающих трудности в поиске работ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рганизация временного трудоустройства безработных граждан испытывающих трудности в поиске работы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3808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я "Организация проведения оплачиваемых общественных работ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на организацию проведения оплачиваемых общественных работ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1S84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0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0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S8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0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1 8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11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5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5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0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обеспечения качественными услугами ЖКХ населения Ольховатского муниципального район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0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поселений на организацию системы раздельного накопления твердых коммунальных отходов на территории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2S8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коммунальной специализированной техники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2S86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8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300288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реализацию мероприятий по ремонту объектов теплоэнергетического хозяйства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11002S9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. "Энергосбережение и повышение энергетической эффективности в системах наружного (уличного) освеще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ших при выполнении полномочий органов местного самоуправления по вопросам местного значения в сфере модернизации уличного освещения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3S8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. "Энергосбережение и повышение энергетической эффективности в системах наружного (уличного) освеще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Cофинансирование расходных обязательств, возникш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3S86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 3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3 6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обеспечения качественными услугами ЖКХ населения Ольховатского муниципального район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60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капитальных вложений в объекты муниципальной собственности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2S8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60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гиональный проект "Чистая вод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F5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 0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(модернизация) объектов питьевого водоснабжения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F5524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 0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Инфраструктурное обустройство социальных объектов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2005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социального и производственного комплексов, в том числе объектов общегражданского назначения, жилья, инфраструктуры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5800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7 4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 5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7 4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 5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7 4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32 5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ультуры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7 4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 5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одернизация материально-технической базы учреждений культуры Ольховатского муниципального района 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5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3L46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5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муниципальных объектов и  учреждений культур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 9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2S87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 9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физической культуры и спорт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портивно-массовая и физкультурно-оздоровительная работа среди детей, подростков, молодежи и взрослого населения 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зданию условий для развития физической культуры и массового спорта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2S87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правление муниципальными финансам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 Ольховатского муниципального района (Обслуживание государственного (муниципального) долга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1278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9 2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454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6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454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6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454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6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454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278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6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454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 6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 6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 6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280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2S9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предоставление финансовой поддержки поселениям (Межбюджетные трансфер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2S80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7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ОЛЬХОВАТСКОГО МУНИЦИПАЛЬН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 6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 1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354,6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4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 0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 721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13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Ольховат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2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0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4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502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0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4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502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0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4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502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2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2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8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813,5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2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0,5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2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51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2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5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238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9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2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788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24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0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130017839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83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4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2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80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84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2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84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Служба технического обеспечения" Ольховатского муниципального района Воронежской области 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6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0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172,6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4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3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466,3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4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0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3 72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05,2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4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Центр бухгалтерского учета и отчетности"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5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3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791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5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8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88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5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 имуществом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едение единой информационной системы учета муниципального имущества и земельных участков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00280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эффективности управления и распоряжения муниципальным имуществом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00180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подготовка экономик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13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Служба технического обеспечения" Ольховатского муниципального района Воронежской области 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мобилизационной готовности экономики.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4703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75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6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22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6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61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6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61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1814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1814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1814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готовности к ликвидации чрезвычайных ситуаций 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2814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Гражданская оборона, защита населения и пожарная безопасность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0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21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4814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4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85,9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4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8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8,6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4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отдела по вопросам ГО  ЧС и мобилизационной работе Ольховатского муниципального район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6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6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ервичных мер пожарной безопасности в границах Ольховатского муниципального района за границами городского и сельских поселени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3814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мероприятий по профилактике наркомании, алкоголизма и формирование законопослушного поведе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 и преступ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180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1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217,7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7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788,7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7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788,7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эпизоотического и ветеринарно-санитарного благополучия на территор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1784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го хозяйств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1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9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59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развития сельского хозяйства на территор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1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ельского хозяйства (Социальное обеспечение и иные выплаты населению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101815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Центр развития сельских территорий и поддержки АПК 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1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9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5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559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102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7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3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398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102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102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2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1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здание условий для развития транспортной системы и дорожного хозяйства" на 2020-2024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2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 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1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2892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на компенсацию части потерь в доходах организациям и индивидуальным предпринимателям, осуществляющих деятельность по перевозке пассажиров автомобильным транспортом общего пользования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2813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безопасности дорожных услови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повышения безопасности дорож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3813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3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4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419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предпринимательства и торговл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3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3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399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проведения «круглого стола»  с предпринимательским сообществом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2803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авовое обучение потребителей, пропаганда законодательства о защите прав потребителей (размещение информации в СМИ, на официальном сайте администрац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8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8803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грантов начинающим субъектам малого предпринимательства на создание собственного дел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1803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7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7803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уплатой первого взноса( 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услуг)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6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7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6803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7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положительного имиджа предпринимательства в районе путем опубликования информации в СМИ о работе субъектов малого предпринимательств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3803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лучшение торгового обслуживания сельского населения района 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5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8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мероприятий по приобретению муниципальными образованиями Воронежской области специализированного автотранспорта для торгового обслуживания сельского населения, проживающего в отдаленных и малонаселенных пун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5S83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8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держка и укрепление института семьи и семейных ценносте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480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обеспечения качественными услугами ЖКХ населения Ольховатского муниципального район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288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812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реализацию мероприятий по ремонту объектов теплоэнергетическ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S9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реализацию мероприятий по ремонту объектов теплоэнергетического хозяй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S9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812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инфраструктурному обеспечению земельных участков, предназначенных для комплексной застройки малоэтажного жилья и жилья экономического класса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1808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Инфраструктурное обустройство социальных объектов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5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5800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Ликвидация накопленного экологического ущерба, в том числе несанкционированного размещения отходов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проведение работ по рекультивации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289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4 2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2 9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8 307,3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 6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6 7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 973,2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 4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6 7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 973,2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и общего образования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 4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6 7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 973,2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дошкольного образова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 4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6 7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 973,2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782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 1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8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 811,3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3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8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161,9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7 9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4 5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7 507,6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5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5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5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7 3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4 1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7 041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и общего образования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7 3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4 1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7 041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общего образова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7 3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4 1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7 041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53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3 124,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78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 6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 6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 038,7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6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2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155,9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бесплатного горячего питания обучающихся.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L30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45,3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88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L7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 4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 3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81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77,1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 0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7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941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7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3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506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7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3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506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инансирования деятельности муниципальных учреждений дополнительного  образова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6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7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8 3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506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6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7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3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506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6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80,1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6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тдыха и оздоровления детей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6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2S84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6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0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 420,1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рганизации отдыха и оздоровления детей и молодеж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0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20,1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инансирования деятельности МБУ ДОЛ "Искр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5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6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20,1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405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20,1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укрепление материально-технической базы муниципальных стационарных организаций отдыха детей и их оздоровления с круглосуточным пребыва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5S92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круглогодичного оздоровления детей и молодеж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3802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3S83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Вовлечение молодежи в социальную практику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ормирование целостной системы поддержки  молодежи и подготовке ее к службе в Вооруженных Силах Российской Федераци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молодежи к службе в Вооруженных Силах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2883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и общего образования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общего образова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88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8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5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556,2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1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1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1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Ольховатского муниципального района (Социальное обеспечение и иные выплаты населению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1804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1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Комплексное развитие сельских территорий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2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2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устойчивому развитию сельских территорий (Социальное обеспечение и иные выплаты населению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201L56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91,2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31,2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м жильем молодых семей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 4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31,2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жильем молодых семе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31,2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3101L49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31,2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и общего образования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дошкольного образова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781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и поддержка развития деятельности общественных организаци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3807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физической культуры и спорт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участия Ольховатских спортсменов в межрегиональных, всероссийских и международных спортивных мероприятиях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3804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4804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портивно-массовая и физкультурно-оздоровительная работа среди детей, подростков, молодежи и взрослого населения 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2804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ормирование здорового образа жизн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1804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физической культуры и спорт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Строительство и реконструкция спортивных сооружени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1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портивной инфраструктуры в Ольховатском муниципальном районе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1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10188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ИЗИОННАЯ КОМИССИЯ ОЛЬХОВАТСКОГО МУНИЦИПАЛЬН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,9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15,9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15,9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15,9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Ревизионной комисс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15,9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Председателя Ревизионной комиссии Ольховат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3820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5,5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Председателя Ревизионной комиссии Ольховат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3820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0,4</w:t>
            </w:r>
          </w:p>
        </w:tc>
      </w:tr>
    </w:tbl>
    <w:p>
      <w:pPr>
        <w:pStyle w:val="Normal"/>
        <w:autoSpaceDE w:val="false"/>
        <w:ind w:left="5387" w:firstLine="4536"/>
        <w:rPr>
          <w:bCs/>
          <w:color w:val="000000"/>
        </w:rPr>
      </w:pPr>
      <w:r>
        <w:br w:type="page"/>
      </w:r>
      <w:r>
        <w:rPr>
          <w:bCs/>
          <w:color w:val="000000"/>
        </w:rPr>
        <w:t>Приложение № 9</w:t>
      </w:r>
    </w:p>
    <w:p>
      <w:pPr>
        <w:pStyle w:val="Normal"/>
        <w:autoSpaceDE w:val="false"/>
        <w:ind w:left="5387" w:firstLine="4536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5387" w:firstLine="4536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</w:t>
      </w:r>
    </w:p>
    <w:p>
      <w:pPr>
        <w:pStyle w:val="Normal"/>
        <w:autoSpaceDE w:val="false"/>
        <w:ind w:left="5387" w:firstLine="4536"/>
        <w:rPr>
          <w:bCs/>
          <w:color w:val="000000"/>
        </w:rPr>
      </w:pPr>
      <w:r>
        <w:rPr>
          <w:bCs/>
          <w:color w:val="000000"/>
        </w:rPr>
        <w:t>Воронежской области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5387" w:firstLine="4536"/>
        <w:rPr/>
      </w:pPr>
      <w:r>
        <w:rPr/>
        <w:t>от 27 октября 2022 года № 40</w:t>
      </w:r>
    </w:p>
    <w:p>
      <w:pPr>
        <w:pStyle w:val="Normal"/>
        <w:autoSpaceDE w:val="false"/>
        <w:ind w:left="992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9923" w:hanging="0"/>
        <w:rPr/>
      </w:pPr>
      <w:r>
        <w:rPr>
          <w:bCs/>
          <w:color w:val="000000"/>
        </w:rPr>
        <w:t xml:space="preserve">«Приложение № 24 </w:t>
      </w:r>
    </w:p>
    <w:p>
      <w:pPr>
        <w:pStyle w:val="Normal"/>
        <w:autoSpaceDE w:val="false"/>
        <w:ind w:left="9923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9923" w:hanging="0"/>
        <w:rPr>
          <w:bCs/>
          <w:color w:val="000000"/>
        </w:rPr>
      </w:pPr>
      <w:r>
        <w:rPr>
          <w:bCs/>
          <w:color w:val="000000"/>
        </w:rPr>
        <w:t>Ольховатского муниципального района Воронежской области</w:t>
      </w:r>
    </w:p>
    <w:p>
      <w:pPr>
        <w:pStyle w:val="Normal"/>
        <w:autoSpaceDE w:val="false"/>
        <w:ind w:left="5103" w:hanging="0"/>
        <w:jc w:val="center"/>
        <w:rPr/>
      </w:pPr>
      <w:r>
        <w:rPr/>
        <w:t xml:space="preserve">                                          </w:t>
      </w:r>
      <w:r>
        <w:rPr>
          <w:bCs/>
          <w:color w:val="000000"/>
        </w:rPr>
        <w:t xml:space="preserve">от </w:t>
      </w:r>
      <w:r>
        <w:rPr/>
        <w:t>23 декабря 2021 года</w:t>
      </w:r>
      <w:r>
        <w:rPr>
          <w:bCs/>
          <w:color w:val="000000"/>
        </w:rPr>
        <w:t xml:space="preserve"> № 4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разделам, подразделам, целевым статьям </w:t>
      </w:r>
    </w:p>
    <w:p>
      <w:pPr>
        <w:pStyle w:val="ConsNormal"/>
        <w:widowControl/>
        <w:ind w:left="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муниципальным программам Ольховатского муниципального района Воронежской области), группам видов расходов классификации расходов бюджета Ольховат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2935" w:leader="none"/>
        </w:tabs>
        <w:jc w:val="center"/>
        <w:rPr/>
      </w:pPr>
      <w:r>
        <w:rPr/>
        <w:t>на 2022 год и на плановый период 2023 и 2024 годов</w:t>
      </w:r>
    </w:p>
    <w:p>
      <w:pPr>
        <w:pStyle w:val="Normal"/>
        <w:autoSpaceDE w:val="false"/>
        <w:ind w:left="9923" w:hanging="0"/>
        <w:rPr/>
      </w:pPr>
      <w:r>
        <w:rPr/>
      </w:r>
    </w:p>
    <w:p>
      <w:pPr>
        <w:pStyle w:val="Normal"/>
        <w:tabs>
          <w:tab w:val="clear" w:pos="708"/>
          <w:tab w:val="left" w:pos="2935" w:leader="none"/>
        </w:tabs>
        <w:jc w:val="right"/>
        <w:rPr/>
      </w:pPr>
      <w:r>
        <w:rPr/>
        <w:t xml:space="preserve"> </w:t>
      </w:r>
      <w:r>
        <w:rPr/>
        <w:t>Сумма тыс. рублей</w:t>
      </w:r>
    </w:p>
    <w:tbl>
      <w:tblPr>
        <w:tblW w:w="1542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8"/>
        <w:gridCol w:w="794"/>
        <w:gridCol w:w="794"/>
        <w:gridCol w:w="1458"/>
        <w:gridCol w:w="695"/>
        <w:gridCol w:w="1230"/>
        <w:gridCol w:w="1409"/>
        <w:gridCol w:w="1309"/>
      </w:tblGrid>
      <w:tr>
        <w:trPr>
          <w:tblHeader w:val="true"/>
          <w:trHeight w:val="276" w:hRule="atLeast"/>
        </w:trPr>
        <w:tc>
          <w:tcPr>
            <w:tcW w:w="7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4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  <w:tr>
        <w:trPr>
          <w:tblHeader w:val="true"/>
          <w:trHeight w:val="276" w:hRule="atLeast"/>
        </w:trPr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 308,5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528,5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 472,9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465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04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68,4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1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1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101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</w:tr>
      <w:tr>
        <w:trPr>
          <w:trHeight w:val="1380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Ольховат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2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101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3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9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1,8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3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9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1,8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Совета народных депутатов Ольховатского муниципального района Воронежской обла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3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9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1,8</w:t>
            </w:r>
          </w:p>
        </w:tc>
      </w:tr>
      <w:tr>
        <w:trPr>
          <w:trHeight w:val="1380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2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53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65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91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.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2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9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9,8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. (Иные бюджетные ассигнования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2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11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76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02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11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76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02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11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76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02,0</w:t>
            </w:r>
          </w:p>
        </w:tc>
      </w:tr>
      <w:tr>
        <w:trPr>
          <w:trHeight w:val="1380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221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813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813,5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774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4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0,5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51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2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71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21,7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3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,9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Ревизионной комиссии Ольховатского муниципального района Воронежской обла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3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,9</w:t>
            </w:r>
          </w:p>
        </w:tc>
      </w:tr>
      <w:tr>
        <w:trPr>
          <w:trHeight w:val="165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Председателя Ревизионной комиссии Ольховат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382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65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5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5,5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Председателя Ревизионной комиссии Ольховат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382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67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0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0,4</w:t>
            </w:r>
          </w:p>
        </w:tc>
      </w:tr>
      <w:tr>
        <w:trPr>
          <w:trHeight w:val="165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8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55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5,8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8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55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5,8</w:t>
            </w:r>
          </w:p>
        </w:tc>
      </w:tr>
      <w:tr>
        <w:trPr>
          <w:trHeight w:val="1380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3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890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762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812,8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3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97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2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2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3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165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правление муниципальными финансами Ольховатского муниципального района Воронежской обла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1380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1205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Ольховатского муниципального района (финансовое обеспечение непредвиденных расходов) (Иные бюджетные ассигнования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1205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82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46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1,9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60,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08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88,4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5,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1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4,8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8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165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839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2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447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</w:tr>
      <w:tr>
        <w:trPr>
          <w:trHeight w:val="193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839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7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4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13001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3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80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6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9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</w:tr>
      <w:tr>
        <w:trPr>
          <w:trHeight w:val="165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84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3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387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2,4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84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Служба технического обеспечения" Ольховатского муниципального района Воронежской области 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4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18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33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2,6</w:t>
            </w:r>
          </w:p>
        </w:tc>
      </w:tr>
      <w:tr>
        <w:trPr>
          <w:trHeight w:val="1380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4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62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30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466,3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4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055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27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05,2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4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Центр бухгалтерского учета и отчетности" Ольховатского муниципального района Воронежской обла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005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46,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4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1,0</w:t>
            </w:r>
          </w:p>
        </w:tc>
      </w:tr>
      <w:tr>
        <w:trPr>
          <w:trHeight w:val="1380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5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876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88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88,4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5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69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75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органов муниципальной вла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</w:tr>
      <w:tr>
        <w:trPr>
          <w:trHeight w:val="165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5017839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7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7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 имуществом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едение единой информационной системы учета муниципального имущества и земельных участков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120028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эффективности управления и распоряжения муниципальным имуществом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0018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1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165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правление муниципальными финансами Ольховатского муниципального района Воронежской обла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 (Иные бюджетные ассигнования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180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подготовка экономик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Служба технического обеспечения" Ольховатского муниципального района Воронежской области 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4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мобилизационной готовности экономики.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4703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5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6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4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45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0,0</w:t>
            </w:r>
          </w:p>
        </w:tc>
      </w:tr>
      <w:tr>
        <w:trPr>
          <w:trHeight w:val="1380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" на 2022 - 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45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1814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1814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(Иные бюджетные ассигнования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1814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готовности к ликвидации чрезвычайных ситуаций 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2814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Гражданская оборона, защита населения и пожарная безопасность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4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38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5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4814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4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80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26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85,9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4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834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8,6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4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отдела по вопросам ГО  ЧС и мобилизационной работе Ольховатского муниципального района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6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6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5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28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" на 2022 - 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ервичных мер пожарной безопасности в границах Ольховатского муниципального района за границами городского и сельских поселений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3814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мероприятий по профилактике наркомании, алкоголизма и формирование законопослушного поведения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 и преступ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180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мероприятий по профилактике правонарушений и преступлений среди несовершеннолетних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наркомании, алкоголизма,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280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52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487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877,5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действие занятости населения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ременного трудоустройства безработных граждан испытывающих трудности в поиске работы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рганизация временного трудоустройства безработных граждан испытывающих трудности в поиске работы (Межбюджетные трансферты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3808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2808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4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 "Организация проведения оплачиваемых общественных работ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на организацию проведения оплачиваемых общественных работ (Межбюджетные трансферты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1S84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40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4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88,7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40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4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88,7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эпизоотического и ветеринарно-санитарного благополучия на территории Ольховатского муниципального района Воронежской обла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1784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го хозяйства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3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5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9,4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развития сельского хозяйства на территории Ольховатского муниципального района Воронежской обла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ельского хозяйства (Социальное обеспечение и иные выплаты населению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101815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Центр развития сельских территорий и поддержки АПК 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3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5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9,4</w:t>
            </w:r>
          </w:p>
        </w:tc>
      </w:tr>
      <w:tr>
        <w:trPr>
          <w:trHeight w:val="1380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102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757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398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398,4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102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102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4,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здание условий для развития транспортной системы и дорожного хозяйства" на 2020-2024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4,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4,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289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на компенсацию части потерь в доходах организациям и индивидуальным предпринимателям, осуществляющих деятельность по перевозке пассажиров автомобильным транспортом общего пользования (Иные бюджетные ассигнования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2813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безопасности дорожных условий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повышения безопасности дорож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3813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70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072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34,4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здание условий для развития транспортной системы и дорожного хозяйства" на 2020-2024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70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072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34,4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ектирование, 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70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072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34,4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и ремонту внутрипоселковых автомобильных дорог и искусственных сооружений на них (Межбюджетные трансферты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1812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511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674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036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1S88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 059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 398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 398,4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47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44,4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градостроительной деятельно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развитию градостроительной деятельности (Межбюджетные трансферты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3S84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предпринимательства и торговли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35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99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проведения «круглого стола»  с предпринимательским сообществом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2803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авовое обучение потребителей, пропаганда законодательства о защите прав потребителей (размещение информации в СМИ, на официальном сайте администрации Ольховатского муниципального района Воронежской обла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8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8803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грантов начинающим субъектам малого предпринимательства на создание собственного дела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1803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7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7803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165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уплатой первого взноса( 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услуг)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6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6803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6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7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положительного имиджа предпринимательства в районе путем опубликования информации в СМИ о работе субъектов малого предпринимательства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3803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лучшение торгового обслуживания сельского населения района 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5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10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5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мероприятий по приобретению муниципальными образованиями Воронежской области специализированного автотранспорта для торгового обслуживания сельского населения, проживающего в отдаленных и малонаселенных пун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5S83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810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действие занятости населения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4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ременного трудоустройства безработных граждан испытывающих трудности в поиске работы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рганизация временного трудоустройства безработных граждан испытывающих трудности в поиске работы (Межбюджетные трансферты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3808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2808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 "Организация проведения оплачиваемых общественных работ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на организацию проведения оплачиваемых общественных работ (Межбюджетные трансферты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1S84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держка и укрепление института семьи и семейных ценностей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4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48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7,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7,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Межбюджетные трансферты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S8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087,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858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91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7,1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38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56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обеспечения качественными услугами ЖКХ населения Ольховатского муниципального района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56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поселений на организацию системы раздельного накопления твердых коммунальных отходов на территории (Межбюджетные трансферты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2S8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коммунальной специализированной техники (Межбюджетные трансферты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2S86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876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288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Межбюджетные трансферты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288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1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4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812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реализацию мероприятий по ремонту объектов теплоэнергетическ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S9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0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реализацию мероприятий по ремонту объектов теплоэнергетического хозяйства (Межбюджетные трансферты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S9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4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реализацию мероприятий по ремонту объектов теплоэнергетического хозяй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S9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0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. "Энергосбережение и повышение энергетической эффективности в системах наружного (уличного) освещения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7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ших при выполнении полномочий органов местного самоуправления по вопросам местного значения в сфере модернизации уличного освещения (Межбюджетные трансферты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3S8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67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4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7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7,8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4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7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7,8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812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. "Энергосбережение и повышение энергетической эффективности в системах наружного (уличного) освещения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Cофинансирование расходных обязательств, возникш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3S86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325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625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инфраструктурному обеспечению земельных участков, предназначенных для комплексной застройки малоэтажного жилья и жилья экономического класса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1808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обеспечения качественными услугами ЖКХ населения Ольховатского муниципального района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07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капитальных вложений в объекты муниципальной собственности (Межбюджетные трансферты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2S8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607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"Чистая вода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F5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13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(модернизация) объектов питьевого водоснабжения (Межбюджетные трансферты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F5524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 013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Инфраструктурное обустройство социальных объектов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5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5800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социального и производственного комплексов, в том числе объектов общегражданского назначения, жилья, инфраструктуры (Межбюджетные трансферты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5800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Ликвидация накопленного экологического ущерба, в том числе несанкционированного размещения отходов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проведение работ по рекультивации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289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 884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 690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211,6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197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1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077,7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3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3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63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033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1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077,7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и общего образования»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033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1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077,7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дошкольного образования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033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1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077,7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школьного 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80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дошкольных 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88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развитию сети дошко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S8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5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782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6 932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 872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6 295,2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782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42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80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59,6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782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 129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892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 811,3</w:t>
            </w:r>
          </w:p>
        </w:tc>
      </w:tr>
      <w:tr>
        <w:trPr>
          <w:trHeight w:val="1380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713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788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144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939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611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84,2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359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832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161,9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 722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950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 738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0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,8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0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,8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2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8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5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5,8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681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484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 272,2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и общего образования»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681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484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 272,2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общего образования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121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484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 272,2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школьного 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80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школьного и общего образования (Социальное обеспечение и иные выплаты населению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80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8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53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296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296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881,9</w:t>
            </w:r>
          </w:p>
        </w:tc>
      </w:tr>
      <w:tr>
        <w:trPr>
          <w:trHeight w:val="220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53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8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89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развитию сети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08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88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24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3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78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6 899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0 725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7 950,8</w:t>
            </w:r>
          </w:p>
        </w:tc>
      </w:tr>
      <w:tr>
        <w:trPr>
          <w:trHeight w:val="1380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78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287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640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102,6</w:t>
            </w:r>
          </w:p>
        </w:tc>
      </w:tr>
      <w:tr>
        <w:trPr>
          <w:trHeight w:val="1380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78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 605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 677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 038,7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 649,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239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133,8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621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279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155,9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84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46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46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бесплатного горячего питания обучающихся.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L3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6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368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835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бесплатного горячего питания обучающихся.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L3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56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45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45,3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87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539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802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3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88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L7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 484,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 326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8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70,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67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24,3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8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17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77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77,1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проект "Успех каждого ребенка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E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9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E2509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59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693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145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26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90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5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90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5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349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40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47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88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2,1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47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88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2,1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дополнительного образования в сфере культуры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47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88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2,1</w:t>
            </w:r>
          </w:p>
        </w:tc>
      </w:tr>
      <w:tr>
        <w:trPr>
          <w:trHeight w:val="1380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201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751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739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739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201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9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45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48,1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201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76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96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73,4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76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96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73,4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явление и поддержка одаренных детей и талантливой молодеж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2802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инансирования деятельности муниципальных учреждений дополнительного  образования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6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68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3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0,9</w:t>
            </w:r>
          </w:p>
        </w:tc>
      </w:tr>
      <w:tr>
        <w:trPr>
          <w:trHeight w:val="1380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6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640,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64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64,2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6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6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782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331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506,4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6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информационно- методического обеспечения системы дополнительного образования и развития одаренности детей и молодеж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5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5802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1802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кадрового потенциала системы дополнительного образования и развития одаренности детей и молодеж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4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4802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ормирование муниципальной системы  конкурсных мероприятий в сфере дополнительного образования, воспитания и развития одаренности детей и молодеж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3802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1812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46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13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7,9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6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70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0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7,9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рганизации отдыха и оздоровления детей и молодежи Ольховатского муниципального района Воронежской обла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18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1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78,5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ероприятия по развитию механизмов административной среды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802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Нормативно- правовое обеспечение организации отдыха и оздоровления детей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802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инансирования деятельности МБУ ДОЛ "Искра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5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48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0,1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5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85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2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20,1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укрепление материально-технической базы муниципальных стационарных организаций отдыха детей и их оздоровления с круглосуточным пребыва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5S9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62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круглогодичного оздоровления детей и молодеж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9,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8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6,4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3802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3802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4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3S83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05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47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545,4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3S83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76,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вершенствование кадрового и информационно- методического обеспечения организации и проведения детской оздоровительной кампани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4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4802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Вовлечение молодежи в социальную практику»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влечение молодежи в социальную практику и обеспечение поддержки научной, творческой и предпринимательской активности молодеж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1803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Гражданское образование и патриотическое воспитание молодежи, содействие формированию правовых, культурных и нравственных ценностей среди молодеж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3803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истемы информирования молодежи о потенциальных возможностях саморазвития и мониторинга молодежной политик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4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4803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ормирование толерантности и межэтнической культуры в молодежной среде, профилактика агрессивного поведения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5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5803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ормирование целостной системы поддержки  молодежи и подготовке ее к службе в Вооруженных Силах Российской Федераци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молодежи к службе в Вооруженных Силах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2883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молодежи к службе в Вооруженных Силах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2883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9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3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тдыха и оздоровления детей Ольховатского муниципального района Воронежской обла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9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3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2S84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19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03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60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24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71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02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19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21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52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деятельности муниципальных учреждений, подведомственных отделу образования администрации Ольховатского муниципального района Воронежской обла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26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80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11,2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Ресурсно методический центр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95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89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30,9</w:t>
            </w:r>
          </w:p>
        </w:tc>
      </w:tr>
      <w:tr>
        <w:trPr>
          <w:trHeight w:val="1380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"РМЦ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02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934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871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106,6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"РМЦ"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02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61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17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24,3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Централизованная бухгалтерия по образованию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30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91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80,3</w:t>
            </w:r>
          </w:p>
        </w:tc>
      </w:tr>
      <w:tr>
        <w:trPr>
          <w:trHeight w:val="165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01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532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000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000,6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01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7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9,2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Иные бюджетные ассигнования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01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3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5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5,8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роведения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, в том числе в форме ЕГЭ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50280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органов муниципальной вла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3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5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5,8</w:t>
            </w:r>
          </w:p>
        </w:tc>
      </w:tr>
      <w:tr>
        <w:trPr>
          <w:trHeight w:val="1380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501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4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35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35,8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501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и общего образования»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общего образования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65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88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812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1812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798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964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393,2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100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393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799,8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100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393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799,8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11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59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19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дополнительного образования в сфере культуры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11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59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19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201S87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 011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759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 519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ультуры Ольховатского муниципального района Воронежской обла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267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747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1,6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одернизация материально-технической базы учреждений культуры Ольховатского муниципального района  Воронежской обла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1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10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3848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3L46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06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502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поддержку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3L5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муниципальных объектов и  учреждений культуры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925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0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2848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2S87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 924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 0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5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хранение и развитие традиционной народной культуры , любительского самодеятельного творчества Ольховатского муниципального района  Воронежской области. Участие  в Международных, Всероссийских, международных, областных фестивалях, конкурсах.  Организация и проведение районных мероприятий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7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1848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26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3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87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"Творческие люд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A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A255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Социальное обеспечение и иные выплаты населению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A255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3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21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886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59,2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К "ОЛЬХОВАТСКАЯ ЦБС" Ольховатского муниципального района Воронежской обла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3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17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56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21,3</w:t>
            </w:r>
          </w:p>
        </w:tc>
      </w:tr>
      <w:tr>
        <w:trPr>
          <w:trHeight w:val="1380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2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332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886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886,4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2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79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63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29,2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2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К Ольховатского муниципального района Воронежской области "Ольховатская централизованная клубная система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3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04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30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37,9</w:t>
            </w:r>
          </w:p>
        </w:tc>
      </w:tr>
      <w:tr>
        <w:trPr>
          <w:trHeight w:val="1380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3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 370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604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604,5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3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34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,4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,4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3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,4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отдела культуры администрации Ольховатского муниципального района Воронежской обла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3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,4</w:t>
            </w:r>
          </w:p>
        </w:tc>
      </w:tr>
      <w:tr>
        <w:trPr>
          <w:trHeight w:val="1380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1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88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0,8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1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1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40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65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72,4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3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3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3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Ольховатского муниципального района (Социальное обеспечение и иные выплаты населению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1804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173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Комплексное развитие сельских территорий Ольховатского муниципального района Воронежской обла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устойчивому развитию сельских территорий (Социальное обеспечение и иные выплаты населению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201L56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81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30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07,4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0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7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1,2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м жильем молодых семей Ольховатского муниципального района Воронежской обла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0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7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1,2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жильем молодых семей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0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7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1,2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1L49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70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47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31,2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10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82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76,2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и общего образования»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дошкольного образования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78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</w:tr>
      <w:tr>
        <w:trPr>
          <w:trHeight w:val="1380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78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циализация детей-сирот и детей, нуждающихся в особой  заботе государства»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8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72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58,2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изация детей-сирот  и детей, нуждающихся в особой  заботе государства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8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72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58,2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2017854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665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86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88,4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2017854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46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419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39,9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по обеспечению выплаты вознаграждения. причитающегося приемному родителю (Социальное обеспечение и иные выплаты населению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2017854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497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266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429,9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и поддержка развития деятельности общественных организаций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3807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5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7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4,7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4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,7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физической культуры и спорта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4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,7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участия Ольховатских спортсменов в межрегиональных, всероссийских и международных спортивных мероприятиях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3804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4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4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4804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портивно-массовая и физкультурно-оздоровительная работа среди детей, подростков, молодежи и взрослого населения 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7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,7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2804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зданию условий для развития физической культуры и массового спорта (Межбюджетные трансферты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2S87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7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ормирование здорового образа жизн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1804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физической культуры и спорта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троительство и реконструкция спортивных сооружений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портивной инфраструктуры в Ольховатском муниципальном районе Воронежской обла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10188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5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правление муниципальными финансами Ольховатского муниципального района Воронежской обла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 Ольховатского муниципального района (Обслуживание государственного (муниципального) долга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1278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63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14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4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07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14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4,0</w:t>
            </w:r>
          </w:p>
        </w:tc>
      </w:tr>
      <w:tr>
        <w:trPr>
          <w:trHeight w:val="165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07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14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4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07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14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4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278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607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214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454,0</w:t>
            </w:r>
          </w:p>
        </w:tc>
      </w:tr>
      <w:tr>
        <w:trPr>
          <w:trHeight w:val="27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56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56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56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56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28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14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2S9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предоставление финансовой поддержки поселениям (Межбюджетные трансферты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2S8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742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autoSpaceDE w:val="false"/>
        <w:ind w:left="5387" w:firstLine="4536"/>
        <w:rPr>
          <w:bCs/>
          <w:color w:val="000000"/>
        </w:rPr>
      </w:pPr>
      <w:r>
        <w:br w:type="page"/>
      </w:r>
      <w:r>
        <w:rPr>
          <w:bCs/>
          <w:color w:val="000000"/>
        </w:rPr>
        <w:t>Приложение № 10</w:t>
      </w:r>
    </w:p>
    <w:p>
      <w:pPr>
        <w:pStyle w:val="Normal"/>
        <w:autoSpaceDE w:val="false"/>
        <w:ind w:left="5387" w:firstLine="4536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5387" w:firstLine="4536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</w:t>
      </w:r>
    </w:p>
    <w:p>
      <w:pPr>
        <w:pStyle w:val="Normal"/>
        <w:autoSpaceDE w:val="false"/>
        <w:ind w:left="5387" w:firstLine="4536"/>
        <w:rPr>
          <w:bCs/>
          <w:color w:val="000000"/>
        </w:rPr>
      </w:pPr>
      <w:r>
        <w:rPr>
          <w:bCs/>
          <w:color w:val="000000"/>
        </w:rPr>
        <w:t>Воронежской области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5387" w:firstLine="4536"/>
        <w:rPr/>
      </w:pPr>
      <w:r>
        <w:rPr/>
        <w:t>от 27 октября 2022 года № 40</w:t>
      </w:r>
    </w:p>
    <w:p>
      <w:pPr>
        <w:pStyle w:val="Normal"/>
        <w:autoSpaceDE w:val="false"/>
        <w:ind w:left="992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9923" w:hanging="0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Приложение № 25</w:t>
      </w:r>
    </w:p>
    <w:p>
      <w:pPr>
        <w:pStyle w:val="Normal"/>
        <w:autoSpaceDE w:val="false"/>
        <w:ind w:left="9923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9923" w:hanging="0"/>
        <w:rPr/>
      </w:pPr>
      <w:r>
        <w:rPr>
          <w:bCs/>
          <w:color w:val="000000"/>
        </w:rPr>
        <w:t xml:space="preserve">Ольховатского муниципального района Воронежской области </w:t>
      </w:r>
    </w:p>
    <w:p>
      <w:pPr>
        <w:pStyle w:val="Normal"/>
        <w:autoSpaceDE w:val="false"/>
        <w:ind w:left="5103" w:hanging="0"/>
        <w:jc w:val="center"/>
        <w:rPr/>
      </w:pPr>
      <w:r>
        <w:rPr/>
        <w:t xml:space="preserve">                                           </w:t>
      </w:r>
      <w:r>
        <w:rPr>
          <w:bCs/>
          <w:color w:val="000000"/>
        </w:rPr>
        <w:t xml:space="preserve">от </w:t>
      </w:r>
      <w:r>
        <w:rPr/>
        <w:t>23 декабря 2021 года</w:t>
      </w:r>
      <w:r>
        <w:rPr>
          <w:bCs/>
          <w:color w:val="000000"/>
        </w:rPr>
        <w:t xml:space="preserve"> № 43</w:t>
      </w:r>
    </w:p>
    <w:p>
      <w:pPr>
        <w:pStyle w:val="Normal"/>
        <w:tabs>
          <w:tab w:val="clear" w:pos="708"/>
          <w:tab w:val="left" w:pos="187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72" w:leader="none"/>
        </w:tabs>
        <w:rPr/>
      </w:pPr>
      <w:r>
        <w:rPr/>
      </w:r>
    </w:p>
    <w:p>
      <w:pPr>
        <w:pStyle w:val="ConsNormal"/>
        <w:widowControl/>
        <w:ind w:left="-56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пределение бюджетных ассигнований по целевым статьям (муниципальным программам </w:t>
      </w:r>
    </w:p>
    <w:p>
      <w:pPr>
        <w:pStyle w:val="ConsNormal"/>
        <w:widowControl/>
        <w:ind w:left="-567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Ольховатского муниципального района Воронежской области), </w:t>
      </w:r>
    </w:p>
    <w:p>
      <w:pPr>
        <w:pStyle w:val="ConsNormal"/>
        <w:widowControl/>
        <w:ind w:left="-567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группам видов расходов, разделам, подразделам классификации расходов </w:t>
      </w:r>
    </w:p>
    <w:p>
      <w:pPr>
        <w:pStyle w:val="ConsNormal"/>
        <w:widowControl/>
        <w:ind w:left="-56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юджета Ольховатского муниципального района Воронежской области </w:t>
      </w:r>
    </w:p>
    <w:p>
      <w:pPr>
        <w:pStyle w:val="ConsNormal"/>
        <w:widowControl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2 год и на плановый период 2023 и 2024 годов</w:t>
      </w:r>
    </w:p>
    <w:p>
      <w:pPr>
        <w:pStyle w:val="Normal"/>
        <w:autoSpaceDE w:val="false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Сумма тыс.рублей</w:t>
      </w:r>
    </w:p>
    <w:p>
      <w:pPr>
        <w:pStyle w:val="Normal"/>
        <w:tabs>
          <w:tab w:val="clear" w:pos="708"/>
          <w:tab w:val="left" w:pos="144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6430"/>
        <w:gridCol w:w="1470"/>
        <w:gridCol w:w="700"/>
        <w:gridCol w:w="800"/>
        <w:gridCol w:w="800"/>
        <w:gridCol w:w="1360"/>
        <w:gridCol w:w="1440"/>
        <w:gridCol w:w="1500"/>
      </w:tblGrid>
      <w:tr>
        <w:trPr>
          <w:tblHeader w:val="true"/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  <w:tr>
        <w:trPr>
          <w:tblHeader w:val="true"/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 30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528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 472,9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 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 452,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 522,9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и общего образова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 91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 60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 572,9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дошкольного образования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23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1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295,7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6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7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37,1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71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78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144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93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61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84,2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35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832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161,9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78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78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78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78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90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44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066,1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78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6 93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 872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6 295,2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78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4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8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59,6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78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 12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89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 811,3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школьного и обще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школьного 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дошкольных образовате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88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дошкольных 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88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развитию сети дошкольных образовательных организ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S8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развитию сети дошко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S8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общего образования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12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48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 277,2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5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6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35,7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 64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23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133,8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62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279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155,9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8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4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46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6,7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29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29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881,9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8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79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4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 092,1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6 89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0 72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7 950,8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28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64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102,6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 60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 67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 038,7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школьного и обще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школьного 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школьного и общего образования (Социальное обеспечение и иные выплаты населению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бесплатного горячего питания обучающихся. получающих начальное общее образование в муниципальных образовательных организац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1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1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80,3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бесплатного горячего питания обучающихся.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368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83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бесплатного горячего питания обучающихся.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5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4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45,3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L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8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26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L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 48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 326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развитию сети общеобразовательных организ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S0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развитию сети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0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обеспечение учащихся общеобразовательных учреждений молочной продукци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S8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4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1,4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8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7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67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24,3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8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1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77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77,1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областной адресной программы капитального ремон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3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0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53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80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развитию сети общеобразовательных организаций Воронежской обла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S8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2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8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2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общеобразовательных организ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S89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2S89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проект "Успех каждого ребенк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E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E2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E2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5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циализация детей-сирот и детей, нуждающихся в особой  заботе государств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7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58,2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изация детей-сирот  и детей, нуждающихся в особой  заботе государств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7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58,2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для осуществления отдельных государственных полномочий по оказанию мер социальной поддержки семьям, взявшим на воспитание детей-сирот и детей, оставшихся без попечения родител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78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7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58,2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201785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6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86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88,4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201785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4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41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39,9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по обеспечению выплаты вознаграждения. причитающегося приемному родителю (Социальное обеспечение и иные выплаты населению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201785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49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266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429,9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7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9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73,4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1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явление и поддержка одаренных детей и талантливой молодеж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2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2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ормирование муниципальной системы  конкурсных мероприятий в сфере дополнительного образования, воспитания и развития одаренности детей и молодеж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3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3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кадрового потенциала системы дополнительного образования и развития одаренности детей и молодеж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4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4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информационно- методического обеспечения системы дополнительного образования и развития одаренности детей и молодеж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5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5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инансирования деятельности муниципальных учреждений дополнительного  образования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6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6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3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0,9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6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6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3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0,9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6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64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64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64,2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6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6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78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33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506,4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6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рганизации отдыха и оздоровления детей и молодежи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1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78,5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Нормативно- правовое обеспечение организации отдыха и оздоровления детей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ероприятия по развитию механизмов административной среды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2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круглогодичного оздоровления детей и молодеж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8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6,4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3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3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3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организации отдыха и оздоровления детей и молодеж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3S8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5,4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3S8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0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4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545,4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3S8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7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вершенствование кадрового и информационно- методического обеспечения организации и проведения детской оздоровительной кампани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4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4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инансирования деятельности МБУ ДОЛ "Искр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4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0,1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5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0,1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5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8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2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20,1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укрепление материально-технической базы муниципальных стационарных организаций отдыха детей и их оздоровления с круглосуточным пребывание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5S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укрепление материально-технической базы муниципальных стационарных организаций отдыха детей и их оздоровления с круглосуточным пребыва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5S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6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2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9,3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органов муниципальной в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2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3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 по организации и осуществлению деятельности по опеке и попечительству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1783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501783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7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5,8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5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3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35,8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5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роведения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, в том числе в форме ЕГЭ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28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5028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Вовлечение молодежи в социальную практику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влечение молодежи в социальную практику и обеспечение поддержки научной, творческой и предпринимательской активности молодеж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1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1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ормирование целостной системы поддержки  молодежи и подготовке ее к службе в Вооруженных Силах Российской Федераци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молодежи к службе в Вооруженных Силах Российской Федерац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288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молодежи к службе в Вооруженных Силах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288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молодежи к службе в Вооруженных Силах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288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Гражданское образование и патриотическое воспитание молодежи, содействие формированию правовых, культурных и нравственных ценностей среди молодеж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3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3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истемы информирования молодежи о потенциальных возможностях саморазвития и мониторинга молодежной политик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4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4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ормирование толерантности и межэтнической культуры в молодежной среде, профилактика агрессивного поведения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5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5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деятельности муниципальных учреждений, подведомственных отделу образования администрации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2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80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11,2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Централизованная бухгалтерия по образованию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3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9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80,3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3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9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80,3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53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000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000,6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9,2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Ресурсно методический центр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9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8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30,9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"РМЦ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9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8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30,9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"РМЦ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93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871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106,6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"РМЦ"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6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1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24,3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9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3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1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Ольховатского муниципального район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180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Ольховатского муниципального района (Социальное обеспечение и иные выплаты населению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180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17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тдыха и оздоровления детей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отдыха и оздоровления детей и молодеж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2S8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2S8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1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0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6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и поддержка развития деятельности общественных организаций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3807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3807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держка и укрепление института семьи и семейных ценностей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4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4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Инфраструктурное обустройство социальных объектов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580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580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социального и производственного комплексов, в том числе объектов общегражданского назначения, жилья, инфраструктуры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580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75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0,5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68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13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инфраструктурному обеспечению земельных участков, предназначенных для комплексной застройки малоэтажного жилья и жилья экономического класс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180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инфраструктурному обеспечению земельных участков, предназначенных для комплексной застройки малоэтажного жилья и жилья экономического класса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180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обеспечения качественными услугами ЖКХ населения Ольховатского муниципального район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2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2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2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поселений на организацию системы раздельного накопления твердых коммунальных отходов на территор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2S8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поселений на организацию системы раздельного накопления твердых коммунальных отходов на территории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2S8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капитальных вложений в объекты муниципальной собственно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2S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0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капитальных вложений в объекты муниципальной собственности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2S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60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коммунальной специализированной техн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2S86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7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коммунальной специализированной техники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2S86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87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градостроительной деятельно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развитию градостроительной деятельно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3S84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развитию градостроительной деятельности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3S84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"Чистая вод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F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1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F552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1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(модернизация) объектов питьевого водоснабжения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F552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 01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м жильем молодых семей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7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1,2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жильем молодых семей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7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1,2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L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7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1,2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1L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7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47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31,2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действие занятости населения" на 2022-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4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 "Организация проведения оплачиваемых общественных работ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организацию проведения оплачиваемых общественных рабо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1S8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на организацию проведения оплачиваемых общественных работ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1S8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на организацию проведения оплачиваемых общественных работ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1S8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активной политики занято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2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2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2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ременного трудоустройства безработных граждан испытывающих трудности в поиске работы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временного трудоустройства безработных граждан испытывающих трудности в поиске рабо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3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рганизация временного трудоустройства безработных граждан испытывающих трудности в поиске работы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3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рганизация временного трудоустройства безработных граждан испытывающих трудности в поиске работы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3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7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,3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мероприятий по профилактике наркомании, алкоголизма и формирование законопослушного поведения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 и преступл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80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 и преступ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180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мероприятий по профилактике правонарушений и преступлений среди несовершеннолетних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наркомании, алкоголизма, правонаруш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280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наркомании, алкоголизма,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280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6,3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6,3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34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4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6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5,8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" на 2022 - 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4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4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1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1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1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1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готовности к ликвидации чрезвычайных ситуаций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2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2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ервичных мер пожарной безопасности в границах Ольховатского муниципального района за границами городского и сельских поселений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3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3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Гражданская оборона, защита населения и пожарная безопасность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3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1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8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2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85,9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83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8,6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4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4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отдела по вопросам ГО  ЧС и мобилизационной работе Ольховатского муниципального район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6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6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6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24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653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085,3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ультуры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26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74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1,6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хранение и развитие традиционной народной культуры , любительского самодеятельного творчества Ольховатского муниципального района  Воронежской области. Участие  в Международных, Всероссийских, международных, областных фестивалях, конкурсах.  Организация и проведение районных мероприятий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7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0184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7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184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2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3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87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муниципальных объектов и  учреждений культуры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92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0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0284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284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областной адресной программы капитального ремон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02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92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2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 92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одернизация материально-технической базы учреждений культуры Ольховатского муниципального района 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1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0384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384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03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2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3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0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502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ддержку отрасли культу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03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поддержку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03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"Творческие люд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A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A2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A2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Социальное обеспечение и иные выплаты населению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1A2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45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4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211,1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дополнительного образования в сфере культуры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45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4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211,1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88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2,1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2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75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73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739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2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4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48,1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2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областной адресной программы капитального ремон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1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1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5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19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201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 01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75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 519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1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45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52,6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отдела культуры администрации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3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3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8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0,8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К "ОЛЬХОВАТСКАЯ ЦБС"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3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1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5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21,3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3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1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5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21,3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33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88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886,4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7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63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29,2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К Ольховатского муниципального района Воронежской области "Ольховатская централизованная клубная систем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3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0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3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37,9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303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0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3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37,9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3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 37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604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604,5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3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3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физической культуры и спорта" на 2022-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4,7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физической культуры и спорта" на 2022-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4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,7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ормирование здорового образа жизн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1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портивно-массовая и физкультурно-оздоровительная работа среди детей, подростков, молодежи и взрослого населения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,7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2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2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зданию условий для развития физической культуры и массового спор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2S8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зданию условий для развития физической культуры и массового спорта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2S8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участия Ольховатских спортсменов в межрегиональных, всероссийских и международных спортивных мероприятиях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3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4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4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троительство и реконструкция спортивных сооружений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портивной инфраструктуры в Ольховатском муниципальном районе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101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предпринимательства и торговли" на 2022-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3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99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грантов начинающим субъектам малого предпринимательства на создание собственного дел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1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1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проведения «круглого стола»  с предпринимательским сообществом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2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2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положительного имиджа предпринимательства в районе путем опубликования информации в СМИ о работе субъектов малого предпринимательств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3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3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лучшение торгового обслуживания сельского населения район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1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мероприятий по приобретению муниципальными образованиями Воронежской области специализированного автотранспорта для торгового обслуживания сельского населения, проживающего в отдаленных и малонаселенных пункта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5S8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1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мероприятий по приобретению муниципальными образованиями Воронежской области специализированного автотранспорта для торгового обслуживания сельского населения, проживающего в отдаленных и малонаселенных пун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5S8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81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уплатой первого взноса( 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услуг)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6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6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6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7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7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7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7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авовое обучение потребителей, пропаганда законодательства о защите прав потребителей (размещение информации в СМИ, на официальном сайте администрации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8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8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08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4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14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38,7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эпизоотического и ветеринарно-санитарного благополучия на территории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784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1784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Ликвидация накопленного экологического ущерба, в том числе несанкционированного размещения отходов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работ по рекультивации несанкционированных свало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28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проведение работ по рекультивации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28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го хозяйств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9,4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развития сельского хозяйства на территории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ельского хозяй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181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ельского хозяйства (Социальное обеспечение и иные выплаты населению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10181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Центр развития сельских территорий и поддержки АПК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9,4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9,4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75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398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398,4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Комплексное развитие сельских территорий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устойчивому развитию сельских территор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1L5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устойчивому развитию сельских территорий (Социальное обеспечение и иные выплаты населению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201L5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4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7,8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1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1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8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S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S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08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реализацию мероприятий по ремонту объектов теплоэнергетического хозяй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S9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реализацию мероприятий по ремонту объектов теплоэнергетическ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S9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реализацию мероприятий по ремонту объектов теплоэнергетического хозяйства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S9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реализацию мероприятий по ремонту объектов теплоэнергетического хозяй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2S9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. "Энергосбережение и повышение энергетической эффективности в системах наружного (уличного) освещения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7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ших при выполнении полномочий органов местного самоуправления по вопросам местного значения в сфере модернизации уличного освещ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3S8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ших при выполнении полномочий органов местного самоуправления по вопросам местного значения в сфере модернизации уличного освещения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3S8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6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офинансирование расходных обязательств, возникш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3S8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Cофинансирование расходных обязательств, возникш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3S8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7,8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 имуществом" на 2022-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эффективности управления и распоряжения муниципальным имуществом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1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001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едение единой информационной системы учета муниципального имущества и земельных участков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2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002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75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71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49,1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4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68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07,8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1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178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8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1783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,5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83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83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4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зданию и организации деятельности административных комисс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178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8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7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2,4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8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1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3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02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22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813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813,5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7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4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0,5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Ольховатского район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182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Ольховат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82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10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Совета народных депутатов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1,8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2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1,8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2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5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6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.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2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9,8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.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2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Ревизионной комиссии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,9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Председателя Ревизионной комиссии Ольховатского муниципального район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382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,9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Председателя Ревизионной комиссии Ольховат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382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6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5,5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Председателя Ревизионной комиссии Ольховат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382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6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0,4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Служба технического обеспечения" Ольховатского муниципального района Воронежской области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1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3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2,6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1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3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2,6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6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30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466,3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0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27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05,2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мобилизационной готовности экономики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470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мобилизационной готовности экономики.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470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КУ "Центр бухгалтерского учета и отчетности"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4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1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5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4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1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5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87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88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88,4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5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6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75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61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6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59,8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правление муниципальными финансами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Ольховатского муниципального района (финансовое обеспечение непредвиденных расходов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20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Ольховатского муниципального района (финансовое обеспечение непредвиденных расходов)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120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205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1205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 Ольховатского муниципального район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278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 Ольховатского муниципального района (Обслуживание государственного (муниципального) долга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1278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8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18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36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1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4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2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24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2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9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32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324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2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2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8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28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6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13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предоставление финансовой поддержки посел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S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4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предоставление финансовой поддержки поселениям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2S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74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S9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2S9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55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5,8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3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55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5,8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3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89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76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812,8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3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9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2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2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3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Ольховатского муниципального района Воронежской области "Создание условий для развития транспортной системы и дорожного хозяйства" на 2020-2024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4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8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444,4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ектирование, 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7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07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34,4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и ремонту внутрипоселковых автомобильных дорог и искусственных сооружений на ни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81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7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36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и ремонту внутрипоселковых автомобильных дорог и искусственных сооружений на них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181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51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67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036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S8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5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98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98,4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1S8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 05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 398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 398,4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компенсацию части потерь в доходах организациям и индивидуальным предпринимателям, осуществляющих деятельность по перевозке пассажиров автомобильным транспортом общего поль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281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на компенсацию части потерь в доходах организациям и индивидуальным предпринимателям, осуществляющих деятельность по перевозке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281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289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289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безопасности дорожных условий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повышения безопасности дорожны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81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сфере повышения безопасности дорож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381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</w:tbl>
    <w:p>
      <w:pPr>
        <w:sectPr>
          <w:type w:val="nextPage"/>
          <w:pgSz w:orient="landscape" w:w="16838" w:h="11906"/>
          <w:pgMar w:left="992" w:right="539" w:gutter="0" w:header="0" w:top="141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5387" w:firstLine="4536"/>
        <w:rPr>
          <w:bCs/>
          <w:color w:val="000000"/>
        </w:rPr>
      </w:pPr>
      <w:r>
        <w:rPr>
          <w:bCs/>
          <w:color w:val="000000"/>
        </w:rPr>
        <w:t>Приложение № 11</w:t>
      </w:r>
    </w:p>
    <w:p>
      <w:pPr>
        <w:pStyle w:val="Normal"/>
        <w:autoSpaceDE w:val="false"/>
        <w:ind w:left="5387" w:firstLine="4536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5387" w:firstLine="4536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</w:t>
      </w:r>
    </w:p>
    <w:p>
      <w:pPr>
        <w:pStyle w:val="Normal"/>
        <w:autoSpaceDE w:val="false"/>
        <w:ind w:left="5387" w:firstLine="4536"/>
        <w:rPr>
          <w:bCs/>
          <w:color w:val="000000"/>
        </w:rPr>
      </w:pPr>
      <w:r>
        <w:rPr>
          <w:bCs/>
          <w:color w:val="000000"/>
        </w:rPr>
        <w:t>Воронежской области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5387" w:firstLine="4536"/>
        <w:rPr/>
      </w:pPr>
      <w:r>
        <w:rPr/>
        <w:t>от 27 октября 2022 года № 40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5387" w:firstLine="4536"/>
        <w:rPr/>
      </w:pPr>
      <w:r>
        <w:rPr/>
      </w:r>
    </w:p>
    <w:p>
      <w:pPr>
        <w:pStyle w:val="Normal"/>
        <w:autoSpaceDE w:val="false"/>
        <w:ind w:left="9498" w:firstLine="425"/>
        <w:rPr>
          <w:bCs/>
          <w:color w:val="000000"/>
        </w:rPr>
      </w:pPr>
      <w:r>
        <w:rPr>
          <w:bCs/>
          <w:color w:val="000000"/>
        </w:rPr>
        <w:t>«Приложение № 27</w:t>
      </w:r>
    </w:p>
    <w:p>
      <w:pPr>
        <w:pStyle w:val="Normal"/>
        <w:autoSpaceDE w:val="false"/>
        <w:ind w:left="9923" w:hanging="0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9923" w:hanging="0"/>
        <w:rPr>
          <w:bCs/>
          <w:color w:val="000000"/>
        </w:rPr>
      </w:pPr>
      <w:r>
        <w:rPr>
          <w:bCs/>
          <w:color w:val="000000"/>
        </w:rPr>
        <w:t xml:space="preserve">Ольховатского муниципального района </w:t>
      </w:r>
    </w:p>
    <w:p>
      <w:pPr>
        <w:pStyle w:val="Normal"/>
        <w:autoSpaceDE w:val="false"/>
        <w:ind w:left="9923" w:hanging="0"/>
        <w:rPr>
          <w:bCs/>
          <w:color w:val="000000"/>
        </w:rPr>
      </w:pPr>
      <w:r>
        <w:rPr>
          <w:bCs/>
          <w:color w:val="000000"/>
        </w:rPr>
        <w:t>Воронежской области</w:t>
      </w:r>
    </w:p>
    <w:p>
      <w:pPr>
        <w:pStyle w:val="Normal"/>
        <w:autoSpaceDE w:val="false"/>
        <w:ind w:left="9923" w:hanging="0"/>
        <w:rPr>
          <w:bCs/>
          <w:color w:val="000000"/>
        </w:rPr>
      </w:pPr>
      <w:r>
        <w:rPr>
          <w:bCs/>
          <w:color w:val="000000"/>
        </w:rPr>
        <w:t xml:space="preserve">от </w:t>
      </w:r>
      <w:r>
        <w:rPr/>
        <w:t>23 декабря 2021 года</w:t>
      </w:r>
      <w:r>
        <w:rPr>
          <w:bCs/>
          <w:color w:val="000000"/>
        </w:rPr>
        <w:t xml:space="preserve"> № 43</w:t>
      </w:r>
    </w:p>
    <w:p>
      <w:pPr>
        <w:pStyle w:val="Normal"/>
        <w:tabs>
          <w:tab w:val="clear" w:pos="708"/>
          <w:tab w:val="left" w:pos="7044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муниципальных внутренних заимствований Ольховатского муниципального района Воронежской области </w:t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на 2022 год и на плановый период 2023 и 2024годов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48"/>
        <w:gridCol w:w="1134"/>
        <w:gridCol w:w="1524"/>
        <w:gridCol w:w="1134"/>
        <w:gridCol w:w="1417"/>
        <w:gridCol w:w="1098"/>
        <w:gridCol w:w="1454"/>
      </w:tblGrid>
      <w:tr>
        <w:trPr>
          <w:trHeight w:val="2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7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язательств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</w:rPr>
            </w:pPr>
            <w:r>
              <w:rPr>
                <w:sz w:val="22"/>
              </w:rPr>
              <w:t>2022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</w:rPr>
            </w:pPr>
            <w:r>
              <w:rPr>
                <w:sz w:val="22"/>
              </w:rPr>
              <w:t>2023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</w:rPr>
            </w:pPr>
            <w:r>
              <w:rPr>
                <w:sz w:val="22"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  <w:tc>
          <w:tcPr>
            <w:tcW w:w="7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</w:rPr>
            </w:pPr>
            <w:r>
              <w:rPr>
                <w:sz w:val="22"/>
              </w:rPr>
              <w:t>Предельный срок пог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</w:rPr>
            </w:pPr>
            <w:r>
              <w:rPr>
                <w:sz w:val="22"/>
              </w:rPr>
              <w:t>Предельный срок погаш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</w:rPr>
            </w:pPr>
            <w:r>
              <w:rPr>
                <w:sz w:val="22"/>
              </w:rPr>
              <w:t>Предельный срок погашения</w:t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-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-пога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</w:rPr>
              <w:t>Кредиты, полученные в валюте Российской Федерации от кредитных организаций бюджетам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/>
              <w:t>- 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</w:t>
            </w:r>
            <w:r>
              <w:rPr/>
              <w:t>- погашение,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</w:rPr>
              <w:t>погашение реструктурированной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 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 пога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3"/>
        <w:tabs>
          <w:tab w:val="clear" w:pos="708"/>
          <w:tab w:val="left" w:pos="8615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709" w:right="99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bCs/>
      <w:sz w:val="32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22">
    <w:name w:val="Основной текст (2)_"/>
    <w:basedOn w:val="Style12"/>
    <w:qFormat/>
    <w:rPr>
      <w:b/>
      <w:bCs/>
      <w:spacing w:val="7"/>
      <w:sz w:val="17"/>
      <w:szCs w:val="17"/>
      <w:shd w:fill="FFFFFF" w:val="clear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95">
    <w:name w:val="xl9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</w:pPr>
    <w:rPr>
      <w:b/>
      <w:bCs/>
      <w:color w:val="FF0000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08">
    <w:name w:val="xl108"/>
    <w:basedOn w:val="Normal"/>
    <w:qFormat/>
    <w:pPr>
      <w:shd w:fill="FFFFFF" w:val="clear"/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spacing w:before="280" w:after="280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26"/>
      <w:jc w:val="both"/>
    </w:pPr>
    <w:rPr>
      <w:b/>
      <w:bCs/>
      <w:spacing w:val="7"/>
      <w:sz w:val="17"/>
      <w:szCs w:val="17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138">
    <w:name w:val="xl138"/>
    <w:basedOn w:val="Normal"/>
    <w:qFormat/>
    <w:pPr>
      <w:shd w:fill="FFFFFF" w:val="clear"/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76">
    <w:name w:val="xl1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30">
    <w:name w:val="xl130"/>
    <w:basedOn w:val="Normal"/>
    <w:qFormat/>
    <w:pPr>
      <w:shd w:fill="FFFFFF" w:val="clear"/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2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2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1F5F9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1F5F9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1F5F9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1F5F9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34:00Z</dcterms:created>
  <dc:creator>vika</dc:creator>
  <dc:description/>
  <dc:language>en-US</dc:language>
  <cp:lastModifiedBy>sgerashenko</cp:lastModifiedBy>
  <cp:lastPrinted>2022-04-04T10:19:00Z</cp:lastPrinted>
  <dcterms:modified xsi:type="dcterms:W3CDTF">2022-10-27T11:34:00Z</dcterms:modified>
  <cp:revision>2</cp:revision>
  <dc:subject/>
  <dc:title/>
</cp:coreProperties>
</file>