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</w:t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епутатов 25 февраля 2022 года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Ольховатского муниципального района Воронежской области от 1 декабря 2006 года № 94 «О принятии органами местного самоуправления Ольховатского муниципального района осуществления части полномочий органов местного самоуправления поселений, входящих в состав Ольховатского муниципального района, по вопросам местного значения»</w:t>
      </w:r>
    </w:p>
    <w:p>
      <w:pPr>
        <w:pStyle w:val="Normal"/>
        <w:ind w:right="47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Рассмотрев  и обсудив решения  Совета  народных депутатов сельских поселений Ольховатского муниципального района Воронежской области от 27 декабря 2021 года № 41 «О внесении изменений и дополнений в решение Совета народных депутатов Караяшниковского сельского поселения Ольховатского муниципального района Воронежской области от 19.12.2006 № 30 «О передаче органам местного самоуправления Ольховатского муниципального района осуществления части полномочий органов местного самоуправления Караяшниковского сельского поселения», от 27 декабря 2021 года № 40 </w:t>
      </w:r>
      <w:r>
        <w:rPr>
          <w:sz w:val="28"/>
          <w:szCs w:val="28"/>
        </w:rPr>
        <w:t>«О внесении изменений и дополнений в решение Совета народных депутатов Копанянского сельского поселения Ольховатского муниципального района Воронежской области от 28.11.2006 № 19 «О передаче органам местного самоуправления Ольховатского муниципального района осуществления части полномочий органов местного самоуправления Копанянского сельского поселения», от 27 декабря 2021 года № 37 «О внесении изменений и дополнений в решение Совета народных депутатов Лисичанского сельского поселения Ольховатского муниципального района Воронежской области от 29.11.2006 № 23 «О передаче органам местного самоуправления Ольховатского муниципального района осуществления части полномочий органов местного самоуправления Лисичанского сельского поселения», от 28 декабря 2021 года № 36 «О внесении изменений и дополнений в решение Совета народных депутатов Марьевского сельского поселения Ольховатского муниципального района Воронежской области от 29 ноября 2006 года № 21 «О передаче полномочий администрацией Марьевского сельского поселения администрации Ольховатского муниципального района Воронежской области по формированию и размещению муниципального заказа»,  от 14 февраля 2022 года № 5 ««О внесении изменений и дополнений в решение Совета народных депутатов Новохарьковского сельского поселения Ольховатского муниципального района Воронежской области от 28.11.2006 № 18 «О передаче органам местного самоуправления Ольховатского муниципального района осуществления части полномочий органов местного самоуправления Новохарьковского сельского поселения», от 27 декабря 2021 года № 38 «О внесении изменений  в решение Совета народных депутатов Степнянского сельского поселения Ольховатского муниципального района Воронежской области от 30.11.2006 № 21 «О передаче полномочий администрации Степнянского сельского поселения по формированию и размещению муниципального заказа администрации Ольховатского муниципального района»,  от 24 декабря 2021 года № 46 «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29.11.2006 № 38 «О передаче органам местного самоуправления Ольховатского муниципального района осуществления части полномочий органов местного самоуправления Шапошниковского сельского поселения» руководствуясь  Бюджетным кодексом Российской Федерации, статьёй 1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05.04.2013№ 44-ФЗ «О контрактной системе в сфере закупок товаров, работ, услуг для обеспечения государственных и муниципальных нужд»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right="-55" w:firstLine="720"/>
        <w:jc w:val="both"/>
        <w:rPr/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1 декабря 2006 года № 94 «О принятии органами местного самоуправления Ольховатского муниципального района осуществления части полномочий органов местного самоуправления поселений, входящих в состав Ольховатского муниципального района, по вопросам местного значения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пункт 1.3. решения  изложить в новой редакци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 Полномочия по осуществлению закупок товаров, работ, услуг для обеспечения муниципальных нужд поселения: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змещение в единой информационной системе в сфере закупок (далее – единая информационная система) план – графика и внесенные в него изменения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организация обязательного общественного обсуждения закупок в случаях, предусмотренных статьей 20 Федерального закона от 05.04.2013 N 44-ФЗ «О контрактной системе в сфере закупок товаров, работ, услуг для обеспечения государственных и муниципальных нужд» (далее – Федеральный закон)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подготовки и размещения в единой информационной системе извещений об осуществлении закупок, подготовки и направления приглашений принять участие в определении поставщиков (подрядчиков, исполнителей) закрытыми способами, в том числе в электронной форме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описания объекта закупки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казание в извещении об осуществлении закупки информацию, предусмотренную статьей 42 Федерального закона, в том числе информацию: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словиях, о запретах и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, если такие условия, запреты и ограничения установлены в соответствии со статьей 14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ограничении участия в определении поставщика (подрядчика, исполнителя), установленном в соответствии со статьей 30 Федерального закона (при необходимости)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преимуществах, предоставляемых в соответствии со статьями 28,29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подготовки и размещения в единой информационной системе разъяснений положений документации о закупке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подготовки и размещения в единой информационной системе извещения об отмене определения поставщика (подрядчика, исполнителя), изменений в извещение об осуществление закупки и (или) документацию о закупке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оформления и размещения в единой информационной системе протоколов определения поставщика (подрядчика, исполнителя)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организационно-технического обеспечения деятельности комиссии по осуществлению закупок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размещения проекта контракта (контракта) в единой информационной системе и на электронной площадке с использованием единой информационной системы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рассмотрения протокола разногласий при наличии разногласий по проекту контракт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рассмотрения банковской гарантии, представленной в качестве обеспечения исполнения контракт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рганизация проверки поступления денежных средств от участника закупки, с которым заключается контракт, на счет Заказчика, внесенных в качестве обеспечения исполнения контракт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подготовки и направления в контрольный орган в сфере закупок предусмотренного частью 6 статьи 93 Федерального закона обращения Заказчика о согласовании заключения контракта с единственным поставщиком (подрядчиком, исполнителем)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подготовки и направления в контрольный орган в сфере закупок уведомления о заключении контракта с единственным поставщиком (подрядчиком, исполнителем) в случаях, установленных частью 2 статьи 93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обеспечения хранения протоколов, составленных в ходе проведения конкурса, заявок на участие в конкурсе, конкурсной документации, изменений, внесенных в конкурсную документацию, разъяснений положений конкурсной документации и аудиозаписи вскрытия конвертов с заявками на участие в конкурсе в соответствии со статьей 53 Федерального закона, а также протоколов рассмотрения заявок на участие в закрытом аукционе, протоколов закрытого аукциона, заявок на участие в закрытом аукционе, документации о закрытом аукционе, изменений, внесенных в документацию о закрытом аукционе, и разъяснений документации о закрытом аукционе в соответствии со статьей 90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беспечение заключения контракта с участником закупки, в том числе с которым заключается контракт в случае уклонения победителя определения (поставщика (подрядчика, исполнителя) от заключения контракт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существление рассмотрения банковской гарантии, представленной в качестве обеспечения гарантийного обязательств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заимодействие с поставщиком (подрядчиком, исполнителем) при изменении, расторжении контракта в соответствии со статьей 95 Федерального закона, применении мер ответственности в случае нарушения условий контракта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ении иных действий в случае нарушения поставщиком (подрядчиком, исполнителем) или заказчиком условий контракт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беспечение исполнения условий контракта в части возврата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, в том числе части этих денежных средств в случае уменьшения размера обеспечения исполнения контракта, в сроки, установленные частью 27 статьи 34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беспечение одностороннего расторжения контракта в порядке, предусмотренном статьей 95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ставление и размещение в единой информационной системе отчета об объеме закупок у субъектов малого предпринимательства, социально ориентированных некоммерческих организаций.»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исполнения настоящего решения возложить на комиссию по </w:t>
      </w:r>
      <w:r>
        <w:rPr>
          <w:color w:val="000000"/>
          <w:sz w:val="28"/>
          <w:szCs w:val="28"/>
        </w:rPr>
        <w:t xml:space="preserve"> собственности, бюджету, налогам, финансам и предпринимательству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подлежит опубликованию в официальном периодическом 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>Г.О. Харьковский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5 февраля 2022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11:00Z</dcterms:created>
  <dc:creator>Wl</dc:creator>
  <dc:description/>
  <dc:language>en-US</dc:language>
  <cp:lastModifiedBy>sgerashenko</cp:lastModifiedBy>
  <cp:lastPrinted>2022-02-22T09:31:00Z</cp:lastPrinted>
  <dcterms:modified xsi:type="dcterms:W3CDTF">2022-02-28T12:11:00Z</dcterms:modified>
  <cp:revision>2</cp:revision>
  <dc:subject/>
  <dc:title/>
</cp:coreProperties>
</file>