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833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21 декабря 2023 года</w:t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676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проекте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нять проект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</w:t>
      </w:r>
      <w:r>
        <w:rPr>
          <w:rFonts w:cs="Times New Roman CYR" w:ascii="Times New Roman CYR" w:hAnsi="Times New Roman CYR"/>
          <w:sz w:val="28"/>
          <w:szCs w:val="28"/>
        </w:rPr>
        <w:t>проект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 в официальном периодическом издании органов местного самоуправления Ольховатского муниципального района «Муниципальный вестник» для его обсуждения населением Ольхова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7" w:firstLine="709"/>
        <w:jc w:val="both"/>
        <w:outlineLvl w:val="0"/>
        <w:rPr/>
      </w:pPr>
      <w:r>
        <w:rPr>
          <w:sz w:val="28"/>
          <w:szCs w:val="28"/>
        </w:rPr>
        <w:t xml:space="preserve">3. Назначить и провести 23 января 2024 года в 09.00 часов в зале заседаний Совета народных депутатов Ольховатского муниципального района Воронежской области по адресу: р.п. Ольховатка, ул. Октябрьская д.64,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в соответствии с Положением о публичных слушаниях в Ольховатском муниципальном районе, утвержденным решением Совета народных депутатов Ольховатского муниципального района от  31 мая 2018 года № 41 «Об утверждении Положения о порядке проведения публичных слушаний и общественных обсуждений в Ольховатском муниципальном райо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твердить Порядок 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и учета предложений по обсуждаемому проекту согласно приложению № 2 к настоящему решению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ть комиссию Совета народных депутатов Ольховатского муниципального района по организации и проведению публичных слушаний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екту решения Совета народных депутатов Ольховат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«О внесении изменений и дополнений в Устав Ольховат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ставе: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арьковский Г.О. – глава Ольховатского муниципального района Воронежской области, председатель комиссии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артыненко Н.А. – начальник организационно-правового отдела администрации Ольховатского муниципального района Воронежской области, секретарь комиссии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атутин В.С. - председатель комиссии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Ясеновская Т.В. - председатель комиссии по местному самоуправлению, правотворческой деятельности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атышев В.А. – председатель комиссии по социальным вопросам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щеулов В.С. – председатель комиссии по промышленности, транспорту, связи, ЖКХ, топливно - энергетическому комплексу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Еремин А.В. – председатель комиссии по аграрной политике, земельным отношениям и охране окружающей среды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Контроль исполнения настоящего решения возложить на </w:t>
      </w:r>
      <w:r>
        <w:rPr>
          <w:sz w:val="28"/>
          <w:szCs w:val="28"/>
        </w:rPr>
        <w:t>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периодическом издании органов местного самоуправления Ольховатского муниципального района «Муниципальный вестник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1 декабря 2023 года № 51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__________________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481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5103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и дополнений в Устав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в целях приведения Устава Ольховатского муниципального района Воронежской области в соответствие с действующим законодательством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Внести изменения и дополнения в Устав Ольховат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в 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>от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Устав Ольхов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части 1 статьи 8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ункт 32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2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дополнить пунктом 40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4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части 1 статьи 10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ункт 10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0) 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Ольховатского муниципального района официальной информации;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11 слова «федеральными законами» заменить словами "Федеральным законом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ополнить статьей 10.1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0.1.</w:t>
      </w:r>
      <w:r>
        <w:rPr>
          <w:b/>
          <w:bCs/>
          <w:sz w:val="28"/>
          <w:szCs w:val="28"/>
        </w:rPr>
        <w:t xml:space="preserve"> Полномочия органов местного самоуправления Ольховатского муниципального района в сфере международных и внешнеэкономически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еждународные и внешнеэкономические связи осуществляются органами местного самоуправления муниципального района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 полномочиям органов местного самоуправления муниципального района в сфере международных и внешнеэкономических связей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е соглашений об осуществлении международных и внешнеэкономических связей органов местного самоуправления муниципального района с органами местного самоуправления иностранных государ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писанные соглашения об осуществлении международных и внешнеэкономических связей органов местного самоуправления муниципального района подлежат опубликованию в порядке, предусмотренном для опубликования муниципальных правовых актов.».</w:t>
      </w:r>
      <w:bookmarkStart w:id="0" w:name="_GoBack"/>
      <w:bookmarkEnd w:id="0"/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Абзац 2 части 4 статьи 3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ервое заседание вновь избранного Совета народных депутатов Ольховатского муниципального района открывает и ведет до избрания главы муниципального района старейший по возрасту депутат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Статью 33 дополнить частью 5.2.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5.2. Глава Ольховатского муниципальн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 октября 2003 года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3">
        <w:r>
          <w:rPr>
            <w:rStyle w:val="InternetLink"/>
            <w:color w:val="0000FF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Статью 35 дополнить частью 7.4.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7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 октября 2003 года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</w:t>
      </w:r>
      <w:hyperlink r:id="rId4">
        <w:r>
          <w:rPr>
            <w:rStyle w:val="InternetLink"/>
            <w:color w:val="0000FF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Статью 37.1. дополнить частью 6.1.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6.1. Глава администрации Ольховатского муниципального район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 октября 2003 года № 131-ФЗ «Об общих принципах организации местного самоуправления в Российской Федерации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5">
        <w:r>
          <w:rPr>
            <w:rStyle w:val="InternetLink"/>
            <w:color w:val="0000FF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"О противодействии коррупции".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В части 6 статьи 40 после слов «субъектов Российской Федерации» дополнить словами «, федеральных территорий</w:t>
      </w:r>
      <w:r>
        <w:rPr>
          <w:rFonts w:eastAsia="Calibri"/>
          <w:sz w:val="28"/>
          <w:szCs w:val="28"/>
          <w:lang w:eastAsia="en-US"/>
        </w:rPr>
        <w:t>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1 декабря 2023 года № 51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а решения Совета народных депутатов Ольховатского муниципального района Воронежской области  «О внесении изменений и дополнений в Устав Ольховатского муниципального района Воронежской области»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>и учета предложений по обсуждаемому проекту (далее – Порядок).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1.2. Граждане Ольховатского муниципального района могут принимать участие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 xml:space="preserve"> в следующих формах: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Ольховатского муниципального района Воронежской области, в соответствии с Положением о порядке проведения публичных слушаний и общественных обсуждений в Ольховатском муниципальном районе;</w:t>
      </w:r>
    </w:p>
    <w:p>
      <w:pPr>
        <w:pStyle w:val="TextBodyIndent"/>
        <w:spacing w:lineRule="auto" w:line="360" w:before="0" w:after="0"/>
        <w:ind w:left="0" w:firstLine="568"/>
        <w:jc w:val="both"/>
        <w:rPr/>
      </w:pPr>
      <w:r>
        <w:rPr>
          <w:sz w:val="28"/>
          <w:szCs w:val="28"/>
        </w:rPr>
        <w:t xml:space="preserve">- внесение предложений по обсуждаемому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>в соответствии с настоящим Порядком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 предложений по обсуждаемому проекту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я Совета народных депутатов Ольховатского муниципального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йона Воронежской области «О внесении изменений и дополнений в Устав Ольховатского муниципального района Воронежской области»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2.1. Предложения от граждан по обсуждаемому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 xml:space="preserve"> (далее – предложения) в письменной форме направляются в Совет народных депутатов муниципального района Воронежской области по адресу: Воронежская область, р.п. Ольховатка, ул. Октябрьская, дом 64, кабинет 314, в течение 30 дней после опубликования проекта </w:t>
      </w:r>
      <w:r>
        <w:rPr>
          <w:rFonts w:cs="Times New Roman CYR" w:ascii="Times New Roman CYR" w:hAnsi="Times New Roman CYR"/>
          <w:sz w:val="28"/>
          <w:szCs w:val="28"/>
        </w:rPr>
        <w:t>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льховатского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2.2. В предложениях необходимо указать главу, статью и пункт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>, по которым вносятся предложения, а также фамилию, имя, отчество, адрес и контактный телефон автора поправок.</w:t>
      </w:r>
    </w:p>
    <w:p>
      <w:pPr>
        <w:pStyle w:val="TextBodyIndent"/>
        <w:spacing w:lineRule="auto" w:line="360" w:before="0" w:after="0"/>
        <w:ind w:left="0" w:firstLine="568"/>
        <w:jc w:val="both"/>
        <w:rPr/>
      </w:pPr>
      <w:r>
        <w:rPr>
          <w:sz w:val="28"/>
          <w:szCs w:val="28"/>
        </w:rPr>
        <w:t>2.3. Поступившие предложения регистрируются в аппарате Совета народных депутатов Ольховатского муниципального района Воронежской области, и передаются в комиссию по организации и проведению публичных слушаний Совета народных депутатов Ольховатского муниципального района Воронежской области (далее - комиссия).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предложений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1. Поступившие в комиссию предложения направляются на юридическое заключение юристу аппарата Совета народных депутатов Ольховатского муниципального района Воронежской области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ее количество поступивших предложений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содержание предложений, рекомендуемых комиссией для одобрения и внесения в текст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4. Комиссия не позднее, чем за 5 дней до заседания Совета народных депутатов Ольховатского муниципального района Воронежской области представляет в Совет народных депутатов заключение с приложением всех поступивших предложений.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basedOn w:val="Style10"/>
    <w:qFormat/>
    <w:rPr>
      <w:strike/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character" w:styleId="21">
    <w:name w:val="Основной текст (2)_"/>
    <w:basedOn w:val="Style10"/>
    <w:qFormat/>
    <w:rPr>
      <w:b/>
      <w:bCs/>
      <w:spacing w:val="7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tabs>
        <w:tab w:val="clear" w:pos="708"/>
        <w:tab w:val="left" w:pos="1204" w:leader="none"/>
      </w:tabs>
      <w:spacing w:lineRule="auto" w:line="360" w:before="60" w:after="0"/>
      <w:ind w:left="1204" w:hanging="495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BA5C752AF3FF03AB55CD26EAA03A89B5D98046162A35F7203ED20C69EF6D031EF6040605304B3F370E1EC83CEDF58307285D96E07245C3SBVCM" TargetMode="External"/><Relationship Id="rId4" Type="http://schemas.openxmlformats.org/officeDocument/2006/relationships/hyperlink" Target="consultantplus://offline/ref=CF346B48CC75682DC6F738EE34BDAEB46265FD486D9677BF7BCB1D80EC56DF629EAFBCFB905866DD655F12339ADD9FFA07C8E0B0D1D2857507lCM" TargetMode="External"/><Relationship Id="rId5" Type="http://schemas.openxmlformats.org/officeDocument/2006/relationships/hyperlink" Target="consultantplus://offline/ref=A2F4107FB872C573670C34921A0EB5BA2402E81CF918E6ECCC197DD28F88CC4298E5EE697F4037081EE0EC4E53B721A1A55E1D405C84C8A4l8YB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1:00Z</dcterms:created>
  <dc:creator>Sofia</dc:creator>
  <dc:description/>
  <cp:keywords/>
  <dc:language>en-US</dc:language>
  <cp:lastModifiedBy>anegreba</cp:lastModifiedBy>
  <cp:lastPrinted>2023-12-21T10:56:00Z</cp:lastPrinted>
  <dcterms:modified xsi:type="dcterms:W3CDTF">2023-12-21T07:58:00Z</dcterms:modified>
  <cp:revision>11</cp:revision>
  <dc:subject/>
  <dc:title>Приложение</dc:title>
</cp:coreProperties>
</file>