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Heading2"/>
        <w:ind w:right="84"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2"/>
        <w:ind w:right="84" w:hanging="0"/>
        <w:rPr>
          <w:szCs w:val="32"/>
        </w:rPr>
      </w:pPr>
      <w:r>
        <w:rPr>
          <w:szCs w:val="32"/>
        </w:rPr>
        <w:t>РЕШ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депутатов</w:t>
      </w:r>
      <w:r>
        <w:rPr>
          <w:szCs w:val="20"/>
        </w:rPr>
        <w:t xml:space="preserve"> </w:t>
      </w:r>
      <w:r>
        <w:rPr>
          <w:sz w:val="28"/>
          <w:szCs w:val="28"/>
        </w:rPr>
        <w:t>28 сентября 2023 года</w:t>
      </w:r>
    </w:p>
    <w:p>
      <w:pPr>
        <w:pStyle w:val="Normal"/>
        <w:ind w:right="49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4778"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Ольховатского муниципального района Воронежской области от 23 мая 2008 года № 44 «О Почетной грамоте Совета народных депутатов Ольховатского муниципального района Воронежской области»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2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и Уставом Ольховатского муниципального района Воронежской области нормативного правового  акта, Совет народных депутатов Ольховатского муниципального района Воронежской облас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</w:rPr>
        <w:t>РЕШИЛ:</w:t>
      </w:r>
    </w:p>
    <w:p>
      <w:pPr>
        <w:pStyle w:val="Normal"/>
        <w:ind w:firstLine="85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Внести в  решение Совета народных депутатов Ольховатского муниципального района Воронежской области от 23 мая 2008 года № 44 «О Почетной грамоте Совета народных депутатов Ольховатского муниципального района Воронежской области» следующие изменения: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№ 1 к решению: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9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«9. Текст решения Совета народных депутатов о награждении Почетной грамотой вносится в бланк «Почетная грамота» установленной формы», который подписывается главой Ольховатского муниципального района. Подпись главы Ольховатского муниципального района скрепляется печатью Совета народных депутатов Ольховатского муниципального райо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бланка «Почетная грамота», учет и хранение бланков, учет награжденных Почетной грамотой осуществляет аппарат Совета народных депутатов Ольховатского муниципального района.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ункт 10 изложить в следующей редакци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0. Вручение Почетной грамоты производится от имени и по поручению Совета народных депутатов в торжественной обстановк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етную грамоту вправе вручать глава Ольховатского муниципального района либо лицо, уполномоченное главой Ольховатского муниципального района.».</w:t>
      </w:r>
    </w:p>
    <w:p>
      <w:pPr>
        <w:pStyle w:val="Style12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12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1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1"/>
        <w:ind w:hanging="0"/>
        <w:rPr/>
      </w:pPr>
      <w:r>
        <w:rPr>
          <w:sz w:val="28"/>
          <w:szCs w:val="28"/>
        </w:rPr>
        <w:t xml:space="preserve">муниципального района                                                              Г.О. Харьковский </w:t>
      </w:r>
    </w:p>
    <w:p>
      <w:pPr>
        <w:pStyle w:val="Style12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28 сентября 2023 года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rFonts w:ascii="Times New Roman CYR" w:hAnsi="Times New Roman CYR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23:00Z</dcterms:created>
  <dc:creator>Wl</dc:creator>
  <dc:description/>
  <cp:keywords/>
  <dc:language>en-US</dc:language>
  <cp:lastModifiedBy>anegreba</cp:lastModifiedBy>
  <cp:lastPrinted>2023-09-28T15:31:00Z</cp:lastPrinted>
  <dcterms:modified xsi:type="dcterms:W3CDTF">2023-09-29T05:44:00Z</dcterms:modified>
  <cp:revision>22</cp:revision>
  <dc:subject/>
  <dc:title> </dc:title>
</cp:coreProperties>
</file>