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епутатов 21 февраля 2023 года</w:t>
      </w:r>
    </w:p>
    <w:p>
      <w:pPr>
        <w:pStyle w:val="Normal"/>
        <w:ind w:left="-142" w:right="4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142" w:right="48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муниципального района</w:t>
      </w:r>
      <w:r>
        <w:rPr>
          <w:b/>
          <w:sz w:val="28"/>
          <w:szCs w:val="28"/>
        </w:rPr>
        <w:t xml:space="preserve"> Воронежской област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постановлением Правительства Воронежской области от 03 февраля 2023 года № 51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, от 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, от 22 декабря 2022 года №49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, от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,  от 25 сентября 2015 года № 40 «Об утверждении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енсионном обеспечении лица, замещавшего выборную муниципальную должность на постоянной основе в Ольховатском муниципальном районе», от 25 сентября 2015 года № 39 «Об утверждении Положения о пенсиях за выслугу  лет лицам, замещавшим должности муниципальной службы в органах местного самоуправления Ольховатского муниципального района»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 Повысить (проиндексировать) в 1,055 раза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и размеры надбавок к должностному окладу за классный чин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Размеры 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е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2 декабря 2022 года № 49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3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азмер должностного оклада лица, замещающего муниципальную должность  в ревизионной комиссии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й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>2. Проиндексировать в 1,055 раза размеры пенсий</w:t>
      </w:r>
      <w:r>
        <w:rPr>
          <w:color w:val="000000"/>
          <w:sz w:val="28"/>
          <w:szCs w:val="28"/>
        </w:rPr>
        <w:t xml:space="preserve">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4. Руководителям органов местного самоуправления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лиц, замещающих муниципальные должности на постоянной основе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в соответствии с пунктами 1 и 3 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5.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left="-142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360"/>
        <w:ind w:left="-14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распространяет свое действие на правоотношения, возникшие с 1 января 2023 года.</w:t>
      </w:r>
    </w:p>
    <w:p>
      <w:pPr>
        <w:pStyle w:val="2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>Г.О. Харьковский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21 февраля 2023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0F2A1268C6EE20B35CD6A71B517230898B0627C047BCB285AEDC361B73D24088C635DD41A845661EA0CZAi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53:00Z</dcterms:created>
  <dc:creator>Wl</dc:creator>
  <dc:description/>
  <dc:language>en-US</dc:language>
  <cp:lastModifiedBy>sgerashenko</cp:lastModifiedBy>
  <cp:lastPrinted>2023-02-21T14:49:00Z</cp:lastPrinted>
  <dcterms:modified xsi:type="dcterms:W3CDTF">2023-02-21T11:53:00Z</dcterms:modified>
  <cp:revision>2</cp:revision>
  <dc:subject/>
  <dc:title/>
</cp:coreProperties>
</file>