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путатов 04 декабря 2023 года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5102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25 октября 2018 года № 34 «Об утверждении Порядка увольнения (освобождения от должности) в связи с утратой доверия лиц, замещающих муниципальные долж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рганах местного самоуправления Ольховатского муниципального район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 декабря 2008 года № 273-ФЗ «О противодействии коррупции», Уставом Ольховатского муниципального района Воронежской области, в целях приведения ранее принятого решения в соответствие действующему законодательству, Совет народных депутатов Ольховатского муниципального района Воронеж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5 октября 2018 года № 34 «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Ольховатского муниципального района» следующие изменения: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иложении к решению: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ункт 15 изложить в следующей редакции: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15.  Сведения об увольнении (о прекращении полномочий) лица в связи с утратой доверия за совершение коррупционного правонарушения, за исключением сведений, составляющих государственную тайну,  включаются органом местного самоуправления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от 25.12.2008 N 273-ФЗ "О противодействии коррупции".».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местному самоуправления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органов местного самоуправления Ольховатского муниципального района «Муниципальный вестник» и разместить на официальном сайте Ольховатского муниципального района в сети Интернет.</w:t>
      </w:r>
    </w:p>
    <w:p>
      <w:pPr>
        <w:pStyle w:val="Normal"/>
        <w:spacing w:lineRule="auto" w:line="360" w:before="0" w:after="0"/>
        <w:ind w:right="141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о дня его официального опубликования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    </w:t>
      </w:r>
      <w:r>
        <w:rPr>
          <w:sz w:val="28"/>
          <w:szCs w:val="28"/>
        </w:rPr>
        <w:t>Г.О. Харьковский</w:t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Style15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декабря 2023 года</w:t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7</w:t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льховатка</w:t>
      </w:r>
    </w:p>
    <w:sectPr>
      <w:type w:val="nextPage"/>
      <w:pgSz w:w="11906" w:h="16838"/>
      <w:pgMar w:left="156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1:00Z</dcterms:created>
  <dc:creator>Кишинька Людмила Петровна</dc:creator>
  <dc:description/>
  <cp:keywords/>
  <dc:language>en-US</dc:language>
  <cp:lastModifiedBy>anegreba</cp:lastModifiedBy>
  <cp:lastPrinted>2023-12-04T10:10:00Z</cp:lastPrinted>
  <dcterms:modified xsi:type="dcterms:W3CDTF">2023-12-04T07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