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84" w:hanging="0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84" w:hanging="0"/>
        <w:jc w:val="center"/>
        <w:outlineLvl w:val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84" w:hanging="0"/>
        <w:jc w:val="center"/>
        <w:outlineLvl w:val="0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5715</wp:posOffset>
            </wp:positionV>
            <wp:extent cx="638175" cy="790575"/>
            <wp:effectExtent l="0" t="0" r="0" b="0"/>
            <wp:wrapSquare wrapText="lef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84" w:hanging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b/>
          <w:bCs/>
          <w:sz w:val="36"/>
          <w:szCs w:val="20"/>
        </w:rPr>
        <w:t>СОВЕТ НАРОДНЫХ ДЕПУТАТОВ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84" w:hanging="0"/>
        <w:jc w:val="right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84" w:hanging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РЕШЕНИЕ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Советом народных 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12 октября 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ind w:right="453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Совета народных депутатов Ольховатского муниципального района Воронежской области от 22 декабря 2022 года № 55 «О бюджете Ольховатского  муниципального района Воронежской области на 2023 год и на плановый период 2024 и 2025 годов»</w:t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статьей 27 Устава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4"/>
        </w:rPr>
        <w:t>1. Внести в решение Совета народных депутатов Ольховатского муниципального района Воронежской области от 22 декабря 2022 года № 55 «О бюджете Ольховатского  муниципального района Воронежской области на 2023 год и на плановый период 2024 и 2025 годов» следующие изменения и дополнен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</w:rPr>
        <w:t xml:space="preserve">1.1. В пункте 1 решения: </w:t>
        <w:tab/>
        <w:tab/>
        <w:tab/>
        <w:tab/>
        <w:tab/>
        <w:tab/>
        <w:tab/>
        <w:tab/>
        <w:tab/>
        <w:t xml:space="preserve">- подпункт 1) изложить в новой редакции: </w:t>
      </w:r>
    </w:p>
    <w:p>
      <w:pPr>
        <w:pStyle w:val="ConsNormal"/>
        <w:widowControl/>
        <w:ind w:right="34"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«1) прогнозируемый общий объем доходов бюджета Ольховатского муниципального района Воронежской области в сумме 915477,7  тысяч рублей, в том числе безвозмездные поступления в сумме 738589,5 тысяч рублей, из них:</w:t>
      </w:r>
    </w:p>
    <w:p>
      <w:pPr>
        <w:pStyle w:val="ConsNormal"/>
        <w:widowControl/>
        <w:ind w:right="34"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отаций – 102607,3 тысяч рублей, субсидий – 275950,6 тысяч рублей, субвенций – 288816,2 тысяч рублей, иных межбюджетных трансфертов – 69459,1 тысяч рублей, прочие безвозмездные поступления – 1756,3 тысяч рублей;»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 подпункте 2) цифры «</w:t>
      </w:r>
      <w:r>
        <w:rPr>
          <w:rFonts w:cs="Times New Roman" w:ascii="Times New Roman" w:hAnsi="Times New Roman"/>
          <w:sz w:val="28"/>
          <w:szCs w:val="28"/>
        </w:rPr>
        <w:t>724613,3</w:t>
      </w:r>
      <w:r>
        <w:rPr>
          <w:rFonts w:cs="Times New Roman" w:ascii="Times New Roman" w:hAnsi="Times New Roman"/>
          <w:sz w:val="28"/>
          <w:szCs w:val="24"/>
        </w:rPr>
        <w:t>» заменить цифрами «930470,6»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2. В пункте 2 решения: </w:t>
      </w:r>
    </w:p>
    <w:p>
      <w:pPr>
        <w:pStyle w:val="ConsNormal"/>
        <w:widowControl/>
        <w:ind w:right="34"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подпункт 1) изложить в новой редакции: </w:t>
      </w:r>
    </w:p>
    <w:p>
      <w:pPr>
        <w:pStyle w:val="Cons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1) прогнозируемый общий  объем  доходов бюджета Ольховатского муниципального района Воронежской области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 2024 год в сумме  765908,4 тысяч  рублей, в том числе безвозмездные поступления из областного бюджета и бюджетов поселений в сумме 595562,4 тысяч рублей, из них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таций – 73263,0 тысяч рублей, субсидий – 221314,3 тысяч рублей, субвенций – 286307,9 тысяч рублей, иных межбюджетных трансфертов – 14677,2 тысяч рублей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на 2025 год в сумме 658638,8 тысяч рублей, в том числе безвозмездные поступления из областного бюджета и бюджетов поселений в сумме 474363,8 тысяч рублей, из них: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таций – 73926,0 тысяч рублей, субсидий – 78418,7 тысяч рублей, субвенций – 307341,9 тысяч рублей, иных межбюджетных трансфертов – 14677,2 тысяч рублей.»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3. Пункт 9 изложить в новой редакции:  «Утвердить общий объем иных межбюджетных трансфертов из бюджета Ольховатского муниципального района Воронежской области на предоставление финансовой поддержки поселениям на 2023 год в сумме 54012,1 тысяч рублей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распределения иных межбюджетных трансфертов из бюджета Ольховатского муниципального района Воронежской области на предоставление финансовой поддержки поселениям определяется администрацией Ольховатского муниципального района Воронежской области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4. Приложение № 1 «Источники внутреннего финансирования дефицита бюджета Ольховатского муниципального района Воронежской области на 2023 год и на плановый период 2024 и 2025 годов» изложить в новой редакции согласно приложению № 1 к настоящему решению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5. Приложение № 2 «Поступление доходов бюджета Ольховатского муниципального района Воронежской области по кодам видов доходов, подвидов доходов на 2023 год и на плановый период 2024 и 2025 годов» изложить в новой редакции согласно приложению № 2 к настоящему решению.</w:t>
      </w:r>
    </w:p>
    <w:p>
      <w:pPr>
        <w:pStyle w:val="Normal"/>
        <w:widowControl w:val="false"/>
        <w:spacing w:before="0" w:after="0"/>
        <w:ind w:firstLine="68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6. Приложение №8 «Распределение иных межбюджетных трансфертов бюджетам поселений Ольховатского муниципального района </w:t>
      </w:r>
      <w:r>
        <w:rPr>
          <w:rFonts w:cs="Times New Roman" w:ascii="Times New Roman" w:hAnsi="Times New Roman"/>
          <w:bCs/>
          <w:sz w:val="28"/>
          <w:szCs w:val="24"/>
        </w:rPr>
        <w:t xml:space="preserve">Воронежской области  </w:t>
      </w:r>
      <w:r>
        <w:rPr>
          <w:rFonts w:cs="Times New Roman" w:ascii="Times New Roman" w:hAnsi="Times New Roman"/>
          <w:sz w:val="28"/>
          <w:szCs w:val="24"/>
        </w:rPr>
        <w:t xml:space="preserve">на  организацию проведения оплачиваемых общественных работ (за счет средств бюджета Ольховатского муниципального района </w:t>
      </w:r>
      <w:r>
        <w:rPr>
          <w:rFonts w:cs="Times New Roman" w:ascii="Times New Roman" w:hAnsi="Times New Roman"/>
          <w:bCs/>
          <w:sz w:val="28"/>
          <w:szCs w:val="24"/>
        </w:rPr>
        <w:t>Воронежской области) на 2023 год и на плановый период 2024 и 2025 годов</w:t>
      </w:r>
      <w:r>
        <w:rPr>
          <w:rFonts w:cs="Times New Roman" w:ascii="Times New Roman" w:hAnsi="Times New Roman"/>
          <w:sz w:val="28"/>
          <w:szCs w:val="24"/>
        </w:rPr>
        <w:t>» изложить в новой редакции  согласно приложению № 3 к настоящему решению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7. Приложение №13 «Распределение иных межбюджетных трансфертов бюджетам поселений Ольховатского муниципального района Воронежской области на софинансирование объектов капитального строительства муниципальной собственности в рамках областной адресной инвестиционной программы на 2023 год и на плановый период 2024 и 2025 годов» изложить в новой редакции  согласно приложению № 4 к настоящему решению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8. Приложение №14 «Распределение иных межбюджетных трансфертов бюджетам поселений Ольховатского муниципального района </w:t>
      </w:r>
      <w:r>
        <w:rPr>
          <w:rFonts w:cs="Times New Roman" w:ascii="Times New Roman" w:hAnsi="Times New Roman"/>
          <w:bCs/>
          <w:sz w:val="28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z w:val="28"/>
          <w:szCs w:val="24"/>
        </w:rPr>
        <w:t xml:space="preserve">на софинансирование расходов муниципального образований на 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областного бюджета) </w:t>
      </w:r>
      <w:r>
        <w:rPr>
          <w:rFonts w:cs="Times New Roman" w:ascii="Times New Roman" w:hAnsi="Times New Roman"/>
          <w:bCs/>
          <w:sz w:val="28"/>
          <w:szCs w:val="24"/>
        </w:rPr>
        <w:t xml:space="preserve">на 2023 год и на плановый период 2024 и 2025 годов» </w:t>
      </w:r>
      <w:r>
        <w:rPr>
          <w:rFonts w:cs="Times New Roman" w:ascii="Times New Roman" w:hAnsi="Times New Roman"/>
          <w:sz w:val="28"/>
          <w:szCs w:val="24"/>
        </w:rPr>
        <w:t>изложить в новой редакции  согласно приложению № 5 к настоящему решению.</w:t>
      </w:r>
    </w:p>
    <w:p>
      <w:pPr>
        <w:pStyle w:val="Style15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9. Приложение №15 «Распределение иных межбюджетных трансфертов бюджетам поселений Ольховатского муниципального района Воронежской области на софинансирование расходов муниципального образований на 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бюджета Ольховатского муниципального района Воронежской области) на 2023 год и на плановый период 2024 и 2025 годов» изложить в новой редакции  согласно приложению № 6 к настоящему решению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10. Приложение №16 «Распределение иных межбюджетных трансфертов бюджетам поселений Ольховатского муниципального района </w:t>
      </w:r>
      <w:r>
        <w:rPr>
          <w:rFonts w:cs="Times New Roman" w:ascii="Times New Roman" w:hAnsi="Times New Roman"/>
          <w:bCs/>
          <w:sz w:val="28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z w:val="28"/>
          <w:szCs w:val="24"/>
        </w:rPr>
        <w:t xml:space="preserve">на софинансирование расходов муниципального образований на  реализацию мероприятий областной адресной программы капитального ремонта  учреждений культуры  </w:t>
      </w:r>
      <w:r>
        <w:rPr>
          <w:rFonts w:cs="Times New Roman" w:ascii="Times New Roman" w:hAnsi="Times New Roman"/>
          <w:bCs/>
          <w:sz w:val="28"/>
          <w:szCs w:val="24"/>
        </w:rPr>
        <w:t>на 2023 год и на плановый период 2024 и 2025 годов»</w:t>
      </w:r>
      <w:r>
        <w:rPr>
          <w:rFonts w:cs="Times New Roman" w:ascii="Times New Roman" w:hAnsi="Times New Roman"/>
          <w:sz w:val="28"/>
          <w:szCs w:val="24"/>
        </w:rPr>
        <w:t xml:space="preserve"> изложить в новой редакции  согласно приложению № 7 к настоящему решению.</w:t>
      </w:r>
    </w:p>
    <w:p>
      <w:pPr>
        <w:pStyle w:val="Style15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11. Приложение №17 «Распределение иных межбюджетных трансфертов бюджетам поселений Ольховатского муниципального района </w:t>
      </w:r>
      <w:r>
        <w:rPr>
          <w:rFonts w:cs="Times New Roman" w:ascii="Times New Roman" w:hAnsi="Times New Roman"/>
          <w:bCs/>
          <w:sz w:val="28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z w:val="28"/>
          <w:szCs w:val="24"/>
        </w:rPr>
        <w:t xml:space="preserve">на капитальный ремонт и ремонт автомобильных дорог общего пользования местного значения  </w:t>
      </w:r>
      <w:r>
        <w:rPr>
          <w:rFonts w:cs="Times New Roman" w:ascii="Times New Roman" w:hAnsi="Times New Roman"/>
          <w:bCs/>
          <w:sz w:val="28"/>
          <w:szCs w:val="24"/>
        </w:rPr>
        <w:t xml:space="preserve">на 2023 год и на плановый период 2024 и 2025 годов» </w:t>
      </w:r>
      <w:r>
        <w:rPr>
          <w:rFonts w:cs="Times New Roman" w:ascii="Times New Roman" w:hAnsi="Times New Roman"/>
          <w:sz w:val="28"/>
          <w:szCs w:val="24"/>
        </w:rPr>
        <w:t>изложить в новой редакции  согласно приложению № 8 к настоящему решению.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12 Приложение № 21 «Ведомственная  структура  расходов  бюджета Ольховатского муниципального района Воронежской области на 2023 год и на плановый период 2024 и 2025 годов» изложить в новой редакции  согласно приложению № 9 к настоящему решению. </w:t>
      </w:r>
    </w:p>
    <w:p>
      <w:pPr>
        <w:pStyle w:val="Normal"/>
        <w:widowControl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12. Приложение № 22 «Распределение бюджетных ассигнований по разделам, подразделам, целевым статьям (муниципальным программам Ольховатского муниципального района Воронежской области), группам видов расходов классификации расходов бюджета Ольховатского муниципального района Воронежской области на 2023 год и на плановый период 2024 и 2025 годов» изложить в новой редакции согласно приложению № 10 к настоящему реш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13. Приложение № 23 «Распределение бюджетных ассигнований по целевым статьям (муниципальным программам Ольховатского муниципального района Воронежской области), группам видов расходов, разделам, подразделам классификации расходов бюджета Ольховатского муниципального района Воронежской области на 2023 год и на плановый </w:t>
      </w:r>
      <w:r>
        <w:rPr>
          <w:rFonts w:cs="Times New Roman" w:ascii="Times New Roman" w:hAnsi="Times New Roman"/>
          <w:sz w:val="28"/>
          <w:szCs w:val="28"/>
        </w:rPr>
        <w:t>период 2024 и 2025 годов» изложить в новой редакции согласно приложению № 11 к настоящему реш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Ольховат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Ольховат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го района </w:t>
        <w:tab/>
        <w:tab/>
        <w:tab/>
        <w:tab/>
        <w:tab/>
        <w:tab/>
        <w:t>Г.О. Харь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iCs/>
          <w:sz w:val="24"/>
          <w:szCs w:val="28"/>
        </w:rPr>
      </w:pPr>
      <w:r>
        <w:rPr>
          <w:rFonts w:cs="Times New Roman" w:ascii="Times New Roman" w:hAnsi="Times New Roman"/>
          <w:iCs/>
          <w:sz w:val="24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right="175" w:hanging="0"/>
        <w:rPr/>
      </w:pPr>
      <w:r>
        <w:rPr>
          <w:rFonts w:cs="Times New Roman" w:ascii="Times New Roman" w:hAnsi="Times New Roman"/>
          <w:sz w:val="28"/>
          <w:szCs w:val="28"/>
        </w:rPr>
        <w:t>12 октября 2023 года</w:t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7</w:t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 Ольховатк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 решению Совета народных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ронеж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 октября 2023 года № 2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 решению Совета народных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льховат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ронежской обла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2 декабря 2022 года № 55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и внутреннего финансирования дефици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юджета Ольховатского муниципального района Воронеж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2023 год и на плановый период  2024 и 2025 годов</w:t>
      </w:r>
    </w:p>
    <w:p>
      <w:pPr>
        <w:pStyle w:val="Normal"/>
        <w:spacing w:before="0" w:after="0"/>
        <w:jc w:val="right"/>
        <w:rPr/>
      </w:pPr>
      <w:r>
        <w:rPr/>
        <w:t>Сумма тыс.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525"/>
        <w:gridCol w:w="2693"/>
        <w:gridCol w:w="1276"/>
        <w:gridCol w:w="1276"/>
        <w:gridCol w:w="1276"/>
      </w:tblGrid>
      <w:tr>
        <w:trPr>
          <w:tblHeader w:val="true"/>
          <w:trHeight w:val="31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</w:tr>
      <w:tr>
        <w:trPr>
          <w:trHeight w:val="87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полученных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полученных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 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8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образова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2,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54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59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8638,8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54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59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8638,8</w:t>
            </w:r>
          </w:p>
        </w:tc>
      </w:tr>
      <w:tr>
        <w:trPr>
          <w:trHeight w:val="31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4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9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8638,8 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4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9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8638,8 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 решению Совета народных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ронежской област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 октября 2023 года № 2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 решению Совета народных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льховат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ронежской обла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2 декабря 2022 года № 5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ходы бюджета Ольховатского муниципального района Воронежской области по кодам видов доходов, подвидов доходов на 2023 год и на плановый период  2024 и 2025 г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(тыс. рублей)</w:t>
      </w:r>
    </w:p>
    <w:tbl>
      <w:tblPr>
        <w:tblW w:w="98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260"/>
        <w:gridCol w:w="1140"/>
        <w:gridCol w:w="1140"/>
        <w:gridCol w:w="1300"/>
      </w:tblGrid>
      <w:tr>
        <w:trPr>
          <w:trHeight w:val="11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2" w:hanging="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3 год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5 год 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5477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908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638,8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888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34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275,0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49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73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12,0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49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73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12,0</w:t>
            </w:r>
          </w:p>
        </w:tc>
      </w:tr>
      <w:tr>
        <w:trPr>
          <w:trHeight w:val="199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43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7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319,0</w:t>
            </w:r>
          </w:p>
        </w:tc>
      </w:tr>
      <w:tr>
        <w:trPr>
          <w:trHeight w:val="28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,0</w:t>
            </w:r>
          </w:p>
        </w:tc>
      </w:tr>
      <w:tr>
        <w:trPr>
          <w:trHeight w:val="12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,0</w:t>
            </w:r>
          </w:p>
        </w:tc>
      </w:tr>
      <w:tr>
        <w:trPr>
          <w:trHeight w:val="2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,0</w:t>
            </w:r>
          </w:p>
        </w:tc>
      </w:tr>
      <w:tr>
        <w:trPr>
          <w:trHeight w:val="12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13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2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14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2,0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2,0</w:t>
            </w:r>
          </w:p>
        </w:tc>
      </w:tr>
      <w:tr>
        <w:trPr>
          <w:trHeight w:val="18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23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2,0</w:t>
            </w:r>
          </w:p>
        </w:tc>
      </w:tr>
      <w:tr>
        <w:trPr>
          <w:trHeight w:val="284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15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 64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 422,0</w:t>
            </w:r>
          </w:p>
        </w:tc>
      </w:tr>
      <w:tr>
        <w:trPr>
          <w:trHeight w:val="21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24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4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8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25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28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9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8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1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0,0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101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5,0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5,0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102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5,0</w:t>
            </w:r>
          </w:p>
        </w:tc>
      </w:tr>
      <w:tr>
        <w:trPr>
          <w:trHeight w:val="15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5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2000 02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2010 02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1,0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14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1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4000 02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0,0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4020 02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0,0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0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8 0300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12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8 0700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8 07150 01 0000 1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0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77,0</w:t>
            </w:r>
          </w:p>
        </w:tc>
      </w:tr>
      <w:tr>
        <w:trPr>
          <w:trHeight w:val="21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6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77,0</w:t>
            </w:r>
          </w:p>
        </w:tc>
      </w:tr>
      <w:tr>
        <w:trPr>
          <w:trHeight w:val="15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10 00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6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77,0</w:t>
            </w:r>
          </w:p>
        </w:tc>
      </w:tr>
      <w:tr>
        <w:trPr>
          <w:trHeight w:val="2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13 05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4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40,0</w:t>
            </w:r>
          </w:p>
        </w:tc>
      </w:tr>
      <w:tr>
        <w:trPr>
          <w:trHeight w:val="21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13 13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7,0</w:t>
            </w:r>
          </w:p>
        </w:tc>
      </w:tr>
      <w:tr>
        <w:trPr>
          <w:trHeight w:val="21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20 00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,0</w:t>
            </w:r>
          </w:p>
        </w:tc>
      </w:tr>
      <w:tr>
        <w:trPr>
          <w:trHeight w:val="21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25 05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,0</w:t>
            </w:r>
          </w:p>
        </w:tc>
      </w:tr>
      <w:tr>
        <w:trPr>
          <w:trHeight w:val="2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30 00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0</w:t>
            </w:r>
          </w:p>
        </w:tc>
      </w:tr>
      <w:tr>
        <w:trPr>
          <w:trHeight w:val="18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35 05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0</w:t>
            </w:r>
          </w:p>
        </w:tc>
      </w:tr>
      <w:tr>
        <w:trPr>
          <w:trHeight w:val="12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70 00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0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75 05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1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1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 1 12 01010 01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 1 12 01040 01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,0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2 01042 01 0000 1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9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0,0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3 01000 00 0000 1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0,0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3 01995 05 0000 1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0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,0</w:t>
            </w:r>
          </w:p>
        </w:tc>
      </w:tr>
      <w:tr>
        <w:trPr>
          <w:trHeight w:val="18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2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2053 05 0000 4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010 00 0000 4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6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4,0</w:t>
            </w:r>
          </w:p>
        </w:tc>
      </w:tr>
      <w:tr>
        <w:trPr>
          <w:trHeight w:val="15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013 05 0000 4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,0</w:t>
            </w:r>
          </w:p>
        </w:tc>
      </w:tr>
      <w:tr>
        <w:trPr>
          <w:trHeight w:val="12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013 13 0000 4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,0</w:t>
            </w:r>
          </w:p>
        </w:tc>
      </w:tr>
      <w:tr>
        <w:trPr>
          <w:trHeight w:val="18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300 00 0000 4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1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310 00 0000 4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7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313 05 0000 4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313 13 0000 4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1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 главой 5 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</w:tr>
      <w:tr>
        <w:trPr>
          <w:trHeight w:val="28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 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</w:tr>
      <w:tr>
        <w:trPr>
          <w:trHeight w:val="21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 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</w:tr>
      <w:tr>
        <w:trPr>
          <w:trHeight w:val="2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34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 главой 15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 пункте 6 статьи 46 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 главой 17 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1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 главой 19 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249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6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7 05050 05 0000 18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RANGE!B8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</w:t>
            </w:r>
            <w:bookmarkEnd w:id="0"/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858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56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363,8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6833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56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4363,8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607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6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26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4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6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26,0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15001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4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6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26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15002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62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15002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62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950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31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18,7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077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60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9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00,0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077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660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97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00,0</w:t>
            </w:r>
          </w:p>
        </w:tc>
      </w:tr>
      <w:tr>
        <w:trPr>
          <w:trHeight w:val="112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8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3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30,4</w:t>
            </w:r>
          </w:p>
        </w:tc>
      </w:tr>
      <w:tr>
        <w:trPr>
          <w:trHeight w:val="21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216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784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3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30,4</w:t>
            </w:r>
          </w:p>
        </w:tc>
      </w:tr>
      <w:tr>
        <w:trPr>
          <w:trHeight w:val="12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5,5</w:t>
            </w:r>
          </w:p>
        </w:tc>
      </w:tr>
      <w:tr>
        <w:trPr>
          <w:trHeight w:val="15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304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5,5</w:t>
            </w:r>
          </w:p>
        </w:tc>
      </w:tr>
      <w:tr>
        <w:trPr>
          <w:trHeight w:val="12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0,2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467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0,2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,1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497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,1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519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26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750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26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06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6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46,5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9999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06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6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46,5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816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30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341,9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2,0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0024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2,0</w:t>
            </w:r>
          </w:p>
        </w:tc>
      </w:tr>
      <w:tr>
        <w:trPr>
          <w:trHeight w:val="18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21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0029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0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5,5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9998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ая субвенция бюджетам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0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95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5,5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20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62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732,4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9999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20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624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732,4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59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77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77,2</w:t>
            </w:r>
          </w:p>
        </w:tc>
      </w:tr>
      <w:tr>
        <w:trPr>
          <w:trHeight w:val="15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0014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54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0014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54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5179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тные трансферты, передаваемые бюджетам на проведение мероприятий по обеспечению деятельности советников директора по воспитанию и вза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5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,9</w:t>
            </w:r>
          </w:p>
        </w:tc>
      </w:tr>
      <w:tr>
        <w:trPr>
          <w:trHeight w:val="187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5179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5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,9</w:t>
            </w:r>
          </w:p>
        </w:tc>
      </w:tr>
      <w:tr>
        <w:trPr>
          <w:trHeight w:val="1872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5303 00 0000 150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77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7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77,3</w:t>
            </w:r>
          </w:p>
        </w:tc>
      </w:tr>
      <w:tr>
        <w:trPr>
          <w:trHeight w:val="187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5303 05 0000 15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77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77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77,3</w:t>
            </w:r>
          </w:p>
        </w:tc>
      </w:tr>
      <w:tr>
        <w:trPr>
          <w:trHeight w:val="93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9001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8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9001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8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0</w:t>
            </w:r>
          </w:p>
        </w:tc>
      </w:tr>
      <w:tr>
        <w:trPr>
          <w:trHeight w:val="62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9999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0</w:t>
            </w:r>
          </w:p>
        </w:tc>
      </w:tr>
      <w:tr>
        <w:trPr>
          <w:trHeight w:val="31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7 05020 05 0000 1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7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7 05030 05 0000 150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8,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3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2 октября  2023 года № 27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«Приложение № 8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т 22 декабря 2022 года № 55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Распределение иных межбюджетных трансфертов бюджетам поселений Ольховатского муниципального района </w:t>
      </w:r>
      <w:r>
        <w:rPr>
          <w:rFonts w:cs="Times New Roman" w:ascii="Times New Roman" w:hAnsi="Times New Roman"/>
          <w:bCs/>
          <w:sz w:val="24"/>
          <w:szCs w:val="28"/>
        </w:rPr>
        <w:t xml:space="preserve">Воронежской области  </w:t>
      </w:r>
      <w:r>
        <w:rPr>
          <w:rFonts w:cs="Times New Roman" w:ascii="Times New Roman" w:hAnsi="Times New Roman"/>
          <w:sz w:val="24"/>
          <w:szCs w:val="28"/>
        </w:rPr>
        <w:t xml:space="preserve">на  организацию проведения оплачиваемых общественных работ (за счет средств бюджета Ольховатского муниципального района </w:t>
      </w:r>
      <w:r>
        <w:rPr>
          <w:rFonts w:cs="Times New Roman" w:ascii="Times New Roman" w:hAnsi="Times New Roman"/>
          <w:bCs/>
          <w:sz w:val="24"/>
          <w:szCs w:val="28"/>
        </w:rPr>
        <w:t>Воронежской области)</w:t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на 2023 год и на плановый период 2024 и 2025 годов</w:t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5"/>
        <w:jc w:val="right"/>
        <w:rPr/>
      </w:pPr>
      <w:r>
        <w:rPr/>
        <w:t>Сумма тыс.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66"/>
        <w:gridCol w:w="1417"/>
        <w:gridCol w:w="1418"/>
        <w:gridCol w:w="1417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25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Бюджеты городских поселен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льховатское город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Бюджеты сельских поселен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аяшни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0,0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Копанянское сельское посел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,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Лисича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,0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4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арье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5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овохарь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6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тепнян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7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Шапошниковское сельское по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 Т О Г 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00,0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4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2 октября 2023 года № 27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«Приложение № 13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т 22 декабря 2022 года № 5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ам поселений Ольховатского муниципального рай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на софинансирование объектов капитального строительства муниципальной собственности в рамках областной адресной инвестиционной программы </w:t>
      </w:r>
      <w:r>
        <w:rPr>
          <w:rFonts w:cs="Times New Roman" w:ascii="Times New Roman" w:hAnsi="Times New Roman"/>
          <w:bCs/>
          <w:sz w:val="24"/>
          <w:szCs w:val="24"/>
        </w:rPr>
        <w:t>на 2023 год и на плановый период 2024 и 2025 годов</w:t>
      </w:r>
    </w:p>
    <w:p>
      <w:pPr>
        <w:pStyle w:val="Normal"/>
        <w:spacing w:before="0" w:after="0"/>
        <w:jc w:val="right"/>
        <w:rPr/>
      </w:pPr>
      <w:r>
        <w:rPr/>
        <w:t>Сумма тыс.рублей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58"/>
        <w:gridCol w:w="1276"/>
        <w:gridCol w:w="1276"/>
        <w:gridCol w:w="1276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ы город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7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0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ьховат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7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0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ы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ая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панянское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сича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ь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харь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по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Т О Г 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6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7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70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5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2 октября 2023 года № 27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«Приложение № 14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т 22 декабря 2022 года № 5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ам поселений Ольховатского муниципального райо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ронежской области </w:t>
      </w:r>
      <w:r>
        <w:rPr>
          <w:rFonts w:cs="Times New Roman" w:ascii="Times New Roman" w:hAnsi="Times New Roman"/>
          <w:sz w:val="24"/>
          <w:szCs w:val="24"/>
        </w:rPr>
        <w:t>на софинансирование расходов муниципального образований на 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областного бюдже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3 год и на плановый период 2024 и 2025 г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/>
        <w:t>Сумма тыс.рублей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58"/>
        <w:gridCol w:w="1276"/>
        <w:gridCol w:w="1276"/>
        <w:gridCol w:w="1276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ы город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льховат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ы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ая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панянское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сича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ь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харь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апо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Т О Г 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2 октября 2023 года № 27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«Приложение № 15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т 22 декабря 2022 года № 55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спределение иных межбюджетных трансфертов бюджетам поселений Ольховатского муниципального района </w:t>
      </w:r>
      <w:r>
        <w:rPr>
          <w:rFonts w:cs="Times New Roman" w:ascii="Times New Roman" w:hAnsi="Times New Roman"/>
          <w:bCs/>
          <w:sz w:val="24"/>
          <w:szCs w:val="28"/>
        </w:rPr>
        <w:t xml:space="preserve">Воронежской области </w:t>
      </w:r>
      <w:r>
        <w:rPr>
          <w:rFonts w:cs="Times New Roman" w:ascii="Times New Roman" w:hAnsi="Times New Roman"/>
          <w:sz w:val="24"/>
          <w:szCs w:val="28"/>
        </w:rPr>
        <w:t xml:space="preserve">на софинансирование расходов муниципального образований на 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бюджета Ольховатского муниципального района </w:t>
      </w:r>
      <w:r>
        <w:rPr>
          <w:rFonts w:cs="Times New Roman" w:ascii="Times New Roman" w:hAnsi="Times New Roman"/>
          <w:bCs/>
          <w:sz w:val="24"/>
          <w:szCs w:val="28"/>
        </w:rPr>
        <w:t>Воронежской области) на 2023 год и на плановый период 2024 и 2025 годов</w:t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5"/>
        <w:jc w:val="right"/>
        <w:rPr/>
      </w:pPr>
      <w:r>
        <w:rPr/>
        <w:t>Сумма тыс.рублей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58"/>
        <w:gridCol w:w="1276"/>
        <w:gridCol w:w="1276"/>
        <w:gridCol w:w="1276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25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Бюджеты город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льховат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Бюджеты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ая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Копанянское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Лисича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арь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овохарь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теп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Шапо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 Т О Г 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7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2 октября  2023 года № 27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«Приложение № 16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т 22 декабря 2022 года № 55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Распределение иных межбюджетных трансфертов бюджетам поселений Ольховатского муниципального района </w:t>
      </w:r>
      <w:r>
        <w:rPr>
          <w:rFonts w:cs="Times New Roman" w:ascii="Times New Roman" w:hAnsi="Times New Roman"/>
          <w:bCs/>
          <w:sz w:val="24"/>
          <w:szCs w:val="28"/>
        </w:rPr>
        <w:t xml:space="preserve">Воронежской области </w:t>
      </w:r>
      <w:r>
        <w:rPr>
          <w:rFonts w:cs="Times New Roman" w:ascii="Times New Roman" w:hAnsi="Times New Roman"/>
          <w:sz w:val="24"/>
          <w:szCs w:val="28"/>
        </w:rPr>
        <w:t xml:space="preserve">на софинансирование расходов муниципального образований на  реализацию мероприятий областной адресной программы капитального ремонта  учреждений культуры  </w:t>
      </w:r>
      <w:r>
        <w:rPr>
          <w:rFonts w:cs="Times New Roman" w:ascii="Times New Roman" w:hAnsi="Times New Roman"/>
          <w:bCs/>
          <w:sz w:val="24"/>
          <w:szCs w:val="28"/>
        </w:rPr>
        <w:t>на 2023 год и на плановый период 2024 и 2025 годов</w:t>
      </w:r>
    </w:p>
    <w:p>
      <w:pPr>
        <w:pStyle w:val="Style15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Style15"/>
        <w:jc w:val="right"/>
        <w:rPr/>
      </w:pPr>
      <w:r>
        <w:rPr/>
        <w:t>Сумма тыс.рублей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258"/>
        <w:gridCol w:w="1276"/>
        <w:gridCol w:w="1134"/>
        <w:gridCol w:w="1133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25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Бюджеты город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льховат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Бюджеты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24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1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ая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2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Копанянское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3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Лисича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4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арь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5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овохарь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6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теп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7.</w:t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Шапо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24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 Т О Г 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94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8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2 октября 2023 года № 27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«Приложение № 17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т 22 декабря 2022 года № 55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спределение иных межбюджетных трансфертов бюджетам поселений Ольховатского муниципального района </w:t>
      </w:r>
      <w:r>
        <w:rPr>
          <w:rFonts w:cs="Times New Roman" w:ascii="Times New Roman" w:hAnsi="Times New Roman"/>
          <w:bCs/>
          <w:sz w:val="24"/>
          <w:szCs w:val="28"/>
        </w:rPr>
        <w:t xml:space="preserve">Воронежской области </w:t>
      </w:r>
      <w:r>
        <w:rPr>
          <w:rFonts w:cs="Times New Roman" w:ascii="Times New Roman" w:hAnsi="Times New Roman"/>
          <w:sz w:val="24"/>
          <w:szCs w:val="28"/>
        </w:rPr>
        <w:t xml:space="preserve">на капитальный ремонт и ремонт автомобильных дорог общего пользования местного значения  </w:t>
      </w:r>
      <w:r>
        <w:rPr>
          <w:rFonts w:cs="Times New Roman" w:ascii="Times New Roman" w:hAnsi="Times New Roman"/>
          <w:bCs/>
          <w:sz w:val="24"/>
          <w:szCs w:val="28"/>
        </w:rPr>
        <w:t>на 2023 год и на плановый период 2024 и 2025 годов</w:t>
      </w:r>
    </w:p>
    <w:p>
      <w:pPr>
        <w:pStyle w:val="Style15"/>
        <w:jc w:val="right"/>
        <w:rPr/>
      </w:pPr>
      <w:r>
        <w:rPr/>
        <w:t>Сумма тыс.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974"/>
        <w:gridCol w:w="1276"/>
        <w:gridCol w:w="1276"/>
        <w:gridCol w:w="1276"/>
      </w:tblGrid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025 год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Бюджеты город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льховатское город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2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Бюджеты сельских поселений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63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6330,4</w:t>
            </w:r>
          </w:p>
        </w:tc>
      </w:tr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1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Карая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38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2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299,7</w:t>
            </w:r>
          </w:p>
        </w:tc>
      </w:tr>
      <w:tr>
        <w:trPr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2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Копанянское сельское посе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12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3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Лисича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38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4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456,9</w:t>
            </w:r>
          </w:p>
        </w:tc>
      </w:tr>
      <w:tr>
        <w:trPr>
          <w:trHeight w:val="32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4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Марье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65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85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8557,2</w:t>
            </w:r>
          </w:p>
        </w:tc>
      </w:tr>
      <w:tr>
        <w:trPr>
          <w:trHeight w:val="3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5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Новохарь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2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251,7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6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Степнян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2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7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758,0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.7.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Шапошниковское сельское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63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0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5006,9</w:t>
            </w:r>
          </w:p>
        </w:tc>
      </w:tr>
      <w:tr>
        <w:trPr>
          <w:trHeight w:val="32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 Т О Г 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fldChar w:fldCharType="begin"/>
            </w:r>
            <w:r>
              <w:rPr>
                <w:sz w:val="24"/>
                <w:szCs w:val="28"/>
                <w:bCs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 w:eastAsia="en-US"/>
              </w:rPr>
            </w:r>
            <w:r>
              <w:rPr>
                <w:sz w:val="24"/>
                <w:szCs w:val="28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 w:eastAsia="en-US"/>
              </w:rPr>
              <w:t>41784,2</w:t>
            </w:r>
            <w:r/>
            <w:r>
              <w:rPr>
                <w:sz w:val="24"/>
                <w:szCs w:val="28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8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63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26330,4</w:t>
            </w:r>
          </w:p>
        </w:tc>
      </w:tr>
    </w:tbl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type w:val="nextPage"/>
          <w:pgSz w:w="11906" w:h="16838"/>
          <w:pgMar w:left="1701" w:right="70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9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2 октября 2023 года № 27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«Приложение № 21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т 22 декабря 2022 года № 55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домственная структура</w:t>
      </w:r>
    </w:p>
    <w:p>
      <w:pPr>
        <w:pStyle w:val="ConsNormal"/>
        <w:widowControl/>
        <w:ind w:left="-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сходов бюджета Ольховатского муниципального района Воронежской области </w:t>
      </w:r>
    </w:p>
    <w:p>
      <w:pPr>
        <w:pStyle w:val="ConsNormal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на 2023 год и на плановый период 2024 и 2025 годов</w:t>
      </w:r>
    </w:p>
    <w:p>
      <w:pPr>
        <w:pStyle w:val="ConsNormal"/>
        <w:widowControl/>
        <w:ind w:left="-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ind w:left="12744" w:right="-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 тыс.рублей</w:t>
      </w:r>
    </w:p>
    <w:tbl>
      <w:tblPr>
        <w:tblW w:w="147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812"/>
        <w:gridCol w:w="787"/>
        <w:gridCol w:w="793"/>
        <w:gridCol w:w="794"/>
        <w:gridCol w:w="1483"/>
        <w:gridCol w:w="696"/>
        <w:gridCol w:w="1301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blHeader w:val="true"/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 47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8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 728,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НАРОДНЫХ ДЕПУТАТОВ ОЛЬХОВАТСКОГО МУНИЦИПАЛЬН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Совета народных депутатов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9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ОЛЬХОВАТСКОГО МУНИЦИПАЛЬНОГО РАЙОНА ВОРОНЕЖ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1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5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477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58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58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3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Дополнительное образовани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3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3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39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15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5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518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3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9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925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3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9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925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55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Социальное обеспечение и иные выплаты насел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55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Дополнительное образовани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S87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культуры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8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материально-технической базы учреждений культуры Ольховатского муниципального района 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84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ддержку отрасли культуры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L5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йствие сохранению и развитию муниципальных объектов и  учреждений культур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84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хранение и развитие традиционной народной культуры 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84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A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A255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97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К "ОЛЬХОВАТСКАЯ ЦБС"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59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86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К Ольховатского муниципального района Воронежской области "Ольховатская централизованная клубная систем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8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37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0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04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отдела культуры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 АДМИНИСТРАЦИИ ОЛЬХОВАТСКОГО МУНИЦИПАЛЬН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 9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 8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670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783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мероприятий по профилактике правонарушений и преступлений среди несовершеннолетних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наркомании, алкоголизма, правонаруш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8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808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808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реализацию мероприятий по ремонту объектов теплоэнергетического хозяйства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S9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9 84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 5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 459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1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998,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1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998,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1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998,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школьно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1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998,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802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атериально-техническое оснащение муниципальных дошкольных образовате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882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9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824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68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64,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58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6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7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925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 1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6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490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 1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6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490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обще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 1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6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490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02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 (Социальное обеспечение и иные выплаты насел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02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53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89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9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сети общеобразовательных организаци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0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6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4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37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8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99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3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7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18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9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7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5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8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16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16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16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ыявление и поддержка одаренных детей и талантливой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280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финансирования деятельности муниципальных учреждений дополнительного 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96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7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информационно- методического обеспечения системы дополнительного образования и развития одаренности детей 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580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180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кадрового потенциала системы дополнительного образования и развития одаренности детей 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480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муниципальной системы  конкурсных мероприятий в сфере дополнительного образования, воспитания и развития одаренности детей 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380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47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47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66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развитию механизмов административной сре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8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Нормативно- правовое обеспечение организации отдыха и оздоровления дете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18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75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организации отдыха и оздоровления детей и молодежи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S83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75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вершенствование кадрового и информационно- методического обеспечения организации и проведения детской оздоровительной кампани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48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Вовлечение молодежи в социальную практику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овлечение молодежи в социальную практику и обеспечение поддержки научной, творческой и предпринимательской активност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18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Гражданское образование и патриотическое воспитание молодежи, содействие формированию правовых, культурных и нравственных ценностей сред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38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истемы информирования молодежи о потенциальных возможностях саморазвития и мониторинга молодежной политик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48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толерантности и межэтнической культуры в молодежной среде, профилактика агрессивного поведе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58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целостной системы поддержки  молодежи и подготовке ее к службе в Вооруженных Силах Российской Федераци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готовке молодежи к службе в Вооруженных Силах Российской Федерации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288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70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81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20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развитию механизмов административной сред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8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организации отдыха и оздоровления детей и молодежи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S83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Финансовое обеспечение деятельности муниципальных учреждений, подведомственных отделу образования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25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Ресурсно методический центр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64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6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70,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2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Централизованная бухгалтерия по образованию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1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24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Вовлечение молодежи в социальную практику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517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1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проведения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, в том числе в форме ЕГЭ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в области образования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28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31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31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31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школьно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Социализация детей-сирот и детей, нуждающихся в особой  заботе государства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29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циализация детей-сирот  и детей, нуждающихся в особой  заботе государств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29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29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обеспечению выплаты вознаграждения. причитающегося приемному родителю (Социальное обеспечение и иные выплаты насел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Й ОТДЕЛ АДМИНИСТРАЦИИ ОЛЬХОВАТСКОГО МУНИЦИПАЛЬН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 0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4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98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0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6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6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6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5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Ольховатского муниципального района (финансовое обеспечение непредвиденных расходов)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езервированные средства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9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710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временного трудоустройства безработных граждан испытывающих трудности в поиске работ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ременного трудоустройства безработных граждан испытывающих трудности в поиске работы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3808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я "Организация проведения оплачиваемых общественных работ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рганизацию проведения оплачиваемых общественных работ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S8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7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802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7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802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ектирование, 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7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802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ремонту внутрипоселковых автомобильных дорог и искусственных сооружений на них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812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72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8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8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30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0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градостроительной деятель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градостроительной деятельности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3S84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S8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3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коммунальной специализированной техники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6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. "Энергосбережение и повышение энергетической эффективности в системах наружного (уличного) освеще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. "Энергосбережение и повышение энергетической эффективности в системах наружного (уличного) освеще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финансирование капитальных вложений в объекты муниципальной собственности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9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0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9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0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9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0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культуры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9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0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материально-технической базы учреждений культуры Ольховатского муниципального района 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0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L4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0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йствие сохранению и развитию муниципальных объектов и  учреждений культуры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4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S87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4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портивно-массовая и физкультурно-оздоровительная работа среди детей, подростков, молодежи и взрослого населения 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S87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2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поселений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8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4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4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46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9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редоставление финансовой поддержки поселениям (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8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0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ОЛЬХОВАТСКОГО МУНИЦИПАЛЬН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 1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 3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 866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7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9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445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главы Ольховат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21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21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21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9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711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4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2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43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8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8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63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3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3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4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4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Служба технического обеспечения" Ольховатского муниципального района Воронежской области 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72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6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05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Центр бухгалтерского учета и отчетности"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25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Социальное обеспечение и иные выплаты насел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 имуществом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едение единой информационной системы учета муниципального имущества и земельных участков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эффективности управления и распоряжения муниципальным имуществом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8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8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областной адресной программы капитального ремонта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S87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7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81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8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8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готовности к ликвидации чрезвычайных ситуаций 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28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Гражданская оборона, защита населения и пожарная безопасность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5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первичных мер пожарной безопасности в границах Ольховатского муниципального района за границами городского и сельских поселен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38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Гражданская оборона, защита населения и пожарная безопасность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в экстренном массовом порядке и находившихся в пунктах временного размещения и питания на территории Воронежской области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569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мероприятий по профилактике наркомании, алкоголизма и формирование законопослушного поведе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 и преступл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8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73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9,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9,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эпизоотического и ветеринарно-санитарного благополучия на территор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78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сельского хозяйств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8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59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развития сельского хозяйства на территор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ельского хозяйства (Социальное обеспечение и иные выплаты насел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81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Центр развития сельских территорий и поддержки АПК 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3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9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98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90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90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92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безопасности дорожных услов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повышения безопасности дорожных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8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повышения безопасности дорожных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8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14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предпринимательства и торговл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9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роведения «круглого стола»  с предпринимательским сообществом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80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и развитие молодежного предпринимательств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и развитие молодежного предпринимательства"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авовое обучение потребителей, пропаганда законодательства о защите прав потребителей (размещение информации в СМИ, на официальном сайте администрац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8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880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оставление грантов начинающим субъектам малого предпринимательства на создание собственного дел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80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7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780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уплатой первого взноса( 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услуг)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80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положительного имиджа предпринимательства в районе путем опубликования информации в СМИ о работе субъектов малого предпринимательств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80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и укрепление института семьи и семейных ценносте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4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8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6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0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5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95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поселений на организацию системы раздельного накопления твердых коммунальных отходов на территории (Капитальные вложения в объекты государственной (муниципальной) собствен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88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95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95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реализацию мероприятий по ремонту объектов теплоэнергетического хозяйства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S9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5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раструктурному обеспечению земельных участков, предназначенных для комплексной застройки малоэтажного жилья и жилья экономического класса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80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раструктурное обустройство социальных объектов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58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Ликвидация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работ по рекультивации несанкционированных свалок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89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2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 5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 556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2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5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88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6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0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528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6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0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528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школьно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6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0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528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1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57,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9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171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2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24,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7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918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7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918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обще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7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30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918,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53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,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3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8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8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41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3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ведение территорий образовательных организаций к нормативным требованиям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9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7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8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3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09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59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59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финансирования деятельности муниципальных учреждений дополнительного 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59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59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42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42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42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финансирования деятельности МБУ ДОЛ "Искр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5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5,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7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8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7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3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1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отдыха и оздоровления детей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отдыха и оздоровления детей и молодежи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S8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9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финансирования деятельности МБУ ДОЛ "Искр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S83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Вовлечение молодежи в социальную практику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517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обще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8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4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муниципальных служащих Ольховатского муниципального района (Социальное обеспечение и иные выплаты насел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804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выплаты (Социальное обеспечение и иные выплаты насел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804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сельского хозяйств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развития сельского хозяйства на территор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устойчивому развитию сельских территорий (Социальное обеспечение и иные выплаты насел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L5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беспечением жильем молодых семей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жильем молодых семе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обеспечению жильем молодых семей (Социальное обеспечение и иные выплаты насел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L4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школьного образования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йствие и поддержка развития деятельности общественных организац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80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участия Ольховатских спортсменов в межрегиональных, всероссийских и международных спортивных мероприятиях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380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кадрового потенциала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480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портивно-массовая и физкультурно-оздоровительная работа среди детей, подростков, молодежи и взрослого населения 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80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здорового образа жизн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80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троительство и реконструкция спортивных сооружений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портивной инфраструктуры в Ольховатском муниципальном районе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188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ВИЗИОННАЯ КОМИССИЯ ОЛЬХОВАТСКОГО МУНИЦИПАЛЬНОГО РАЙ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Ревизионной комиссии Ольховатского муниципального района Воронежской области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,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Ревизионной комиссии Ольховат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82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,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Ревизионной комиссии Ольховатского муниципального района (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82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6</w:t>
            </w:r>
          </w:p>
        </w:tc>
      </w:tr>
    </w:tbl>
    <w:p>
      <w:pPr>
        <w:pStyle w:val="Normal"/>
        <w:spacing w:lineRule="auto" w:line="240"/>
        <w:ind w:left="12744" w:right="-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10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2 октября 2023 года № 27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«Приложение № 22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т 22 декабря 2022 года № 5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ConsNormal"/>
        <w:widowControl/>
        <w:ind w:lef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муниципальным программам Ольховатского муниципального района Воронежской области), группам видов расходов классификации расходов бюджета Ольховат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293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Style15"/>
        <w:jc w:val="right"/>
        <w:rPr/>
      </w:pPr>
      <w:r>
        <w:rPr>
          <w:rFonts w:eastAsia="Calibri" w:cs="Times New Roman" w:ascii="Times New Roman" w:hAnsi="Times New Roman"/>
        </w:rPr>
        <w:t xml:space="preserve"> </w:t>
      </w:r>
      <w:r>
        <w:rPr/>
        <w:t>Сумма тыс. рублей</w:t>
      </w:r>
    </w:p>
    <w:tbl>
      <w:tblPr>
        <w:tblW w:w="1475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  <w:gridCol w:w="567"/>
        <w:gridCol w:w="567"/>
        <w:gridCol w:w="1483"/>
        <w:gridCol w:w="700"/>
        <w:gridCol w:w="1400"/>
        <w:gridCol w:w="1360"/>
        <w:gridCol w:w="1294"/>
      </w:tblGrid>
      <w:tr>
        <w:trPr>
          <w:tblHeader w:val="true"/>
          <w:trHeight w:val="23" w:hRule="atLeast"/>
        </w:trPr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blHeader w:val="true"/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 47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818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 728,7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91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89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449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главы Ольховат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Совета народных депутатов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9,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7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0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98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21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0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98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21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0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98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21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9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1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711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4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1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9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6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,6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Ревизионной комиссии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,6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Ревизионной комиссии Ольховат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82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Ревизионной комиссии Ольховат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82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6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Ревизионной комиссии Ольховатского муниципального района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82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9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6,3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9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6,3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5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5,3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5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Ольховатского муниципального района (финансовое обеспечение непредвиденных расходов)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4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6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37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9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81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63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2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3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3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Служба технического обеспечения" Ольховатского муниципального района Воронежской области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8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32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72,6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7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0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6,3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2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05,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Центр бухгалтерского учета и отчетности"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8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89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25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2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3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783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 имуществом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едение единой информационной системы учета муниципального имущества и земельных уча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эффективности управления и распоряжения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езервированные средства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834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834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754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1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6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3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7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3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7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готовности к ликвидации чрезвычайных ситуаций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2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Гражданская оборона, защита населения и пожарная безопас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5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26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5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первичных мер пожарной безопасности в границах Ольховатского муниципального района за границами городского и сельских посел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3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Гражданская оборона, защита населения и пожарная безопас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в экстренном массовом порядке и находившихся в пунктах временного размещения и питания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569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мероприятий по профилактике наркомании, алкоголизма и формирование законопослушного повед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 и преступ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8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мероприятий по профилактике правонарушений и преступлений среди несовершеннолет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наркомании, алкоголизма,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8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694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47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514,3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временного трудоустройства безработных граждан испытывающих трудности в поиске рабо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ременного трудоустройства безработных граждан испытывающих трудности в поиске работ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3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я "Организация проведения оплачиваемых общественных работ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рганизацию проведения оплачиваемых общественных работ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S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5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5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9,7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5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5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9,7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3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эпизоотического и ветеринарно-санитарного благополучия на территории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3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784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3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сельск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8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55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59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развития сельского хозяйства на территории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ельского хозяйства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81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Центр развития сельских территорий и поддержки АПК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3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5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9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3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9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98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9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90,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9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90,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9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безопасности дорожных услов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повышения безопасности дорож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81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повышения безопасности дорожных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81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77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1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802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77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1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802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ектирование, 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77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1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802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ремонту внутрипоселковых автомобильных дорог и искусственных сооружений на них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81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8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72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8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84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3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30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4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градостроительн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3S84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предпринимательства и торговли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9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роведения «круглого стола»  с предпринимательским сооб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и развитие молодежно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и развитие молодежного предпринимательства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авовое обучение потребителей, пропаганда законодательства о защите прав потребителей (размещение информации в СМИ, на официальном сайте администрации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8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8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оставление грантов начинающим субъектам малого предпринимательства на создание собственного де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7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7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уплатой первого взноса( 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услуг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положительного имиджа предпринимательства в районе путем опубликования информации в СМИ о работе субъектов малого предприниматель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и укрепление института семьи и семейных ценнос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4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0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0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51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 98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45,7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89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02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50,7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5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5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поселений на организацию системы раздельного накопления твердых коммунальных отходов на территории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4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коммунальной специализированной техник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6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0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50,7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95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95,6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реализацию мероприятий по ремонту объектов теплоэнергетическ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S9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5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5,6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. "Энергосбережение и повышение энергетической эффективности в системах наружного (уличного)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6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5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. "Энергосбережение и повышение энергетической эффективности в системах наружного (уличного)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6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872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6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802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раструктурному обеспечению земельных участков, предназначенных для комплексной застройки малоэтажного жилья и жилья экономического класс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80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6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9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6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9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раструктурное обустройство соц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580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Ликвидация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8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 111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 056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 974,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40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72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87,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74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16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527,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74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16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527,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74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167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527,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атериально-техническое оснащение муниципальных дошкольных 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88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92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824,8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68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16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5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57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26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64,7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9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2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58,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9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71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171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 84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 08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 5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9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1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9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1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 84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 956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 408,6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 84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 956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 408,6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 84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 956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 408,6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9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89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89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9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0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67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47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37,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7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8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3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89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8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58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99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1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2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41,6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7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18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18,3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1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9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2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ведение территорий образовательных организаций к нормативным требова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9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1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5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5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36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1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8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79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38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385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5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5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5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5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0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2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3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Дополнительное образова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0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2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3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0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29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3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2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3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39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3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9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76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3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9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76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ыявление и поддержка одаренных детей и талантливой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2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финансирования деятельности муниципальных учреждений дополнительного 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3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7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56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5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7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4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8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59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информационно- методического обеспечения системы дополнительного образования и развития одаренности детей и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5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1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кадрового потенциала системы дополнительного образования и развития одаренности детей и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4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муниципальной системы  конкурсных мероприятий в сфере дополнительного образования, воспитания и развития одаренности детей и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3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90,3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1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90,3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6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09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развитию механизмов административн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Нормативно- правовое обеспечение организации отдыха и оздоровления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1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финансирования деятельности МБУ ДОЛ "Иск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5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5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82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7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S8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75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вершенствование кадрового и информационно- методического обеспечения организации и проведения детской оздоровительной кампан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4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Вовлечение молодежи в социальную практик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овлечение молодежи в социальную практику и обеспечение поддержки научной, творческой и предпринимательской активности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1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Гражданское образование и патриотическое воспитание молодежи, содействие формированию правовых, культурных и нравственных ценностей среди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3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истемы информирования молодежи о потенциальных возможностях саморазвития и мониторинга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4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толерантности и межэтнической культуры в молодежной среде, профилактика агрессивного повед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5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целостной системы поддержки  молодежи и подготовке ее к службе в Вооруженных Силах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готовке молодежи к службе в Вооруженных Силах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288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05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23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461,6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46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92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25,6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развитию механизмов административн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финансирования деятельности МБУ ДОЛ "Иск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S8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S8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Финансовое обеспечение деятельности муниципальных учреждений, подведомственных отделу образования администрации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8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0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25,8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Ресурсно методический центр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98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8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64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6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70,7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2,8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Централизованная бухгалтерия по образованию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9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2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1,3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2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24,8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Вовлечение молодежи в социальную практику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2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1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проведения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, в том числе в форме ЕГЭ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28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отдыха и оздоровления детей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S8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09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75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708,7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33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187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15,3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 33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 187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15,3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Дополнительное образован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3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3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3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культуры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72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2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8,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материально-технической базы учреждений культуры Ольховатского муниципального района 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8,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5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0,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ддержку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йствие сохранению и развитию муниципальных объектов и  учрежден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43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4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хранение и развитие традиционной народной культуры 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A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29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27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97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К "ОЛЬХОВАТСКАЯ ЦБС"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7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96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59,2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4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86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86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К Ольховатского муниципального района Воронежской области "Ольховатская централизованная клубная систе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82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3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37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07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04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04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отдела культуры администрации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1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85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36,4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8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8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8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муниципальных служащих Ольховатского муниципального района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80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8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сельского хозя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развития сельского хозяйства на территории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выплаты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804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8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12,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23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беспечением жильем молодых семей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жильем молодых сем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3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50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31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Социализация детей-сирот и детей, нуждающихся в особой  заботе государ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3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4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29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циализация детей-сирот  и детей, нуждающихся в особой  заботе государ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3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4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29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3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48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29,5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обеспечению выплаты вознаграждения. причитающегося приемному родителю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йствие и поддержка развития деятельности общественных организац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807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3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3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3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3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3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участия Ольховатских спортсменов в межрегиональных, всероссийских и международных спортивных мероприят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3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кадрового потенциал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4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портивно-массовая и физкультурно-оздоровительная работа среди детей, подростков, молодежи и взрослого насел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S8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троительство и реконструкция спортивных сооружен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портивной инфраструктуры в Ольховатском муниципальном районе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1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204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46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46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46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редоставление финансовой поддержки поселениям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01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1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2 октября 2023 года № 27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«Приложение № 23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т 22 декабря 2022 года № 5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ConsNormal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льховатского муниципального района Воронежской области), группам видов расходов, разделам, подразделам классификации расходов </w:t>
      </w:r>
    </w:p>
    <w:p>
      <w:pPr>
        <w:pStyle w:val="ConsNormal"/>
        <w:widowControl/>
        <w:ind w:left="-56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юджета Ольховатского муниципального района Воронежской области </w:t>
      </w:r>
    </w:p>
    <w:p>
      <w:pPr>
        <w:pStyle w:val="ConsNormal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умма тыс.рублей</w:t>
      </w:r>
    </w:p>
    <w:tbl>
      <w:tblPr>
        <w:tblW w:w="1475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461"/>
        <w:gridCol w:w="1483"/>
        <w:gridCol w:w="700"/>
        <w:gridCol w:w="800"/>
        <w:gridCol w:w="800"/>
        <w:gridCol w:w="1300"/>
        <w:gridCol w:w="1296"/>
        <w:gridCol w:w="1275"/>
      </w:tblGrid>
      <w:tr>
        <w:trPr>
          <w:tblHeader w:val="true"/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blHeader w:val="true"/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0 47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 81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 728,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 267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 62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 399,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 792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 33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 142,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школьного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943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36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729,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250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1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42,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1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2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64,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9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2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58,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99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171,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483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96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549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262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9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824,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4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68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16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57,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атериально-техническое оснащение муниципальных дошкольных образовате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88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атериально-техническое оснащение муниципальных дошкольных 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88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общего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 849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 96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 413,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180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88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062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58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99,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1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41,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1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,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77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7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77,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95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8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89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2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,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98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3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872,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4 675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47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37,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74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8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348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8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8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87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86,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74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1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18,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12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364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364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сети общеобразовательных организ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0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0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обеспечение учащихся общеобразовательных учреждений молочной продукци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53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8,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82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8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02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50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52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атериально-техническое оснащение муниципальных общеобразовательных организ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9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9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ведение территорий образовательных организаций к нормативным требования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9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31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ведение территорий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9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20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ведение территорий образовательных организаций к нормативным требован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9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11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Социализация детей-сирот и детей, нуждающихся в особой  заботе государства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33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29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циализация детей-сирот  и детей, нуждающихся в особой  заботе государств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33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29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ая субвенция для осуществления отдельных государственных полномочий по оказанию мер социальной поддержки семьям, взявшим на воспитание детей-сирот и детей, оставшихся без попечения родител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33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29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33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29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обеспечению выплаты вознаграждения. причитающегося приемному родителю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37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9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76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1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1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ыявление и поддержка одаренных детей и талантливой молодеж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2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2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муниципальной системы  конкурсных мероприятий в сфере дополнительного образования, воспитания и развития одаренности детей и молодеж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3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3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кадрового потенциала системы дополнительного образования и развития одаренности детей и молодеж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4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4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информационно- методического обеспечения системы дополнительного образования и развития одаренности детей и молодеж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5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5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финансирования деятельности муниципальных учреждений дополнительного 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37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56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37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7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56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58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7,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4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59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3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6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09,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Нормативно- правовое обеспечение организации отдыха и оздоровления дете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1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1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развитию механизмов административной сред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9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82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7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7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организации отдыха и оздоровления детей и молодеж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S8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9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75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S8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6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S8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S8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75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вершенствование кадрового и информационно- методического обеспечения организации и проведения детской оздоровительной кампани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4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4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финансирования деятельности МБУ ДОЛ "Искр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5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5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2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5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50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41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35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1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783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783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5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5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проведения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, в том числе в форме ЕГЭ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28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28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Вовлечение молодежи в социальную практику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70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3,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овлечение молодежи в социальную практику и обеспечение поддержки научной, творческой и предпринимательской активности молодеж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1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1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целостной системы поддержки  молодежи и подготовке ее к службе в Вооруженных Силах Российской Федераци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готовке молодежи к службе в Вооруженных Силах Российской Федер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288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готовке молодежи к службе в Вооруженных Силах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288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Гражданское образование и патриотическое воспитание молодежи, содействие формированию правовых, культурных и нравственных ценностей среди молодеж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3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3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истемы информирования молодежи о потенциальных возможностях саморазвития и мониторинга молодежной политик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4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4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толерантности и межэтнической культуры в молодежной среде, профилактика агрессивного поведе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5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5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5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65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24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Финансовое обеспечение деятельности муниципальных учреждений, подведомственных отделу образования администрации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88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25,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Централизованная бухгалтерия по образованию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90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1,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90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1,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25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24,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Ресурсно методический центр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98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64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98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64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68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70,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9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2,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1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68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92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муниципальных служащих Ольховатского муниципального район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80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84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муниципальных служащих Ольховатского муниципального района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80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84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выплат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804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овременные выплаты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804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отдыха и оздоровления детей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9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отдыха и оздоровления детей и молодеж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S8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9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S8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9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йствие и поддержка развития деятельности общественных организаци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807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807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5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и укрепление института семьи и семейных ценносте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4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4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раструктурное обустройство социальных объектов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580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580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206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 5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8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66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32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раструктурному обеспечению земельных участков, предназначенных для комплексной застройки малоэтажного жилья и жилья экономического класс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80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раструктурному обеспечению земельных участков, предназначенных для комплексной застройки малоэтажного жилья и жилья экономического класса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80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66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31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поселений на организацию системы раздельного накопления твердых коммунальных отходов на территор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4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поселений на организацию системы раздельного накопления твердых коммунальных отходов на территории (Капитальные вложения в объекты государственной (муниципальной) собственност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4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6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6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коммунальной специализированной техн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6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иобретение коммунальной специализированной техники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6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градостроительной деятельно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градостроительной деятель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3S84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3S84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беспечением жильем молодых семей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жильем молодых семе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2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я "Организация проведения оплачиваемых общественных работ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рганизацию проведения оплачиваемых общественных рабо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S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рганизацию проведения оплачиваемых общественных работ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S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активной политики занят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временного трудоустройства безработных граждан испытывающих трудности в поиске работ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ременного трудоустройства безработных граждан испытывающих трудности в поиске работ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3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ременного трудоустройства безработных граждан испытывающих трудности в поиске работы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3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29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6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96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мероприятий по профилактике наркомании, алкоголизма и формирование законопослушного поведе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 и преступл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8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 и преступ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8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мероприятий по профилактике правонарушений и преступлений среди несовершеннолетних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наркомании, алкоголизма, правонаруш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8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наркомании, алкоголизма,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8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2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6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2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6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2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7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2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32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готовности к ликвидации чрезвычайных ситуаций 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2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2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первичных мер пожарной безопасности в границах Ольховатского муниципального района за границами городского и сельских поселени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3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3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Гражданская оборона, защита населения и пожарная безопасность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53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8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59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5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в экстренном массовом порядке и находившихся в пунктах временного размещения и питания на территории Воронежской обла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569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1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в экстренном массовом порядке и находившихся в пунктах временного размещения и питания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569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71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698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28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241,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культуры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729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2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8,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хранение и развитие традиционной народной культуры 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йствие сохранению и развитию муниципальных объектов и  учреждений культур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431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430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430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материально-технической базы учреждений культуры Ольховатского муниципального района 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5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8,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6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0,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6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90,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ддержку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A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Дополнительное образование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04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9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3,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04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9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3,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04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2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3,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329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39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9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,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057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7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090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отдела культуры администрации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К "ОЛЬХОВАТСКАЯ ЦБС"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71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9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59,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71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9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59,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49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8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86,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6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,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К Ольховатского муниципального района Воронежской области "Ольховатская централизованная клубная систем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825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37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825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37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07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0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04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8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3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13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3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здорового образа жизн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портивно-массовая и физкультурно-оздоровительная работа среди детей, подростков, молодежи и взрослого населения 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S8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S8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участия Ольховатских спортсменов в межрегиональных, всероссийских и международных спортивных мероприятиях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3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3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кадрового потенциал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4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4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троительство и реконструкция спортивных сооружени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портивной инфраструктуры в Ольховатском муниципальном районе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1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1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предпринимательства и торговли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7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9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оставление грантов начинающим субъектам малого предпринимательства на создание собственного дел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роведения «круглого стола»  с предпринимательским сообществом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положительного имиджа предпринимательства в районе путем опубликования информации в СМИ о работе субъектов малого предпринимательств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и развитие молодежного предпринимательств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и развитие молодежного предпринимательства"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уплатой первого взноса( 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услуг)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7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7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7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авовое обучение потребителей, пропаганда законодательства о защите прав потребителей (размещение информации в СМИ, на официальном сайте администрации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8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8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8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92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0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24,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2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эпизоотического и ветеринарно-санитарного благополучия на территории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784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784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Ликвидация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работ по рекультивации несанкционированных свало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8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8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сельского хозяйств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39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9,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развития сельского хозяйства на территории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ельского хозяй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81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ельского хозяйства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81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устойчивому развитию сельских территор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Центр развития сельских территорий и поддержки АПК 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39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9,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39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9,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39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9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98,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48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4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795,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834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областной адресной программы капитального ремон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754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754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8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9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790,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0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0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реализацию мероприятий по ремонту объектов теплоэнергетического хозяй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S9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5,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реализацию мероприятий по ремонту объектов теплоэнергетическ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S9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5,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. "Энергосбережение и повышение энергетической эффективности в системах наружного (уличного) освеще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 в сфере модернизации уличного освещ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 имуществом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эффективности управления и распоряжения муниципальным имуществом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едение единой информационной системы учета муниципального имущества и земельных участков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953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4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699,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801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6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667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3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7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6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3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3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71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57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602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21,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99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711,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4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главы Ольховатского район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6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главы Ольховат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6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Совета народных депутатов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0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80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2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9,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7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Ревизионной комиссии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,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Ревизионной комиссии Ольховатского муниципального район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82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9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,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Ревизионной комиссии Ольховат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82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1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Ревизионной комиссии Ольховат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82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Ревизионной комиссии Ольховатского муниципального района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82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Служба технического обеспечения" Ольховатского муниципального района Воронежской области 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84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3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72,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84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3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72,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77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6,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06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05,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Центр бухгалтерского учета и отчетности"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87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25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87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25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28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5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722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11,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4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Ольховатского муниципального района (финансовое обеспечение непредвиденных расходов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Ольховатского муниципального района (финансовое обеспечение непредвиденных расходов)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5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5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езервированные сред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езервированные средства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304,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38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3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38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3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5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5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8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28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8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28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редоставление финансовой поддержки поселения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012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редоставление финансовой поддержки поселениям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012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4,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7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6,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117,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6,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4,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5,3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3,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470,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00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92,6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ектирование, 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770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802,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ремонту внутрипоселковых автомобильных дорог и искусственных сооружений на ни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81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86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72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ремонту внутрипоселковых автомобильных дорог и искусственных сооружений на них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81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86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72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8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84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30,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8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784,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30,4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7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9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7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9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7,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безопасности дорожных услови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повышения безопасности дорожных услов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81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повышения безопасности дорожных усло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81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повышения безопасности дорожных услов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81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124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130">
    <w:name w:val="xl13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10:00Z</dcterms:created>
  <dc:creator>buh1</dc:creator>
  <dc:description/>
  <cp:keywords/>
  <dc:language>en-US</dc:language>
  <cp:lastModifiedBy>anegreba</cp:lastModifiedBy>
  <cp:lastPrinted>2023-10-12T15:19:00Z</cp:lastPrinted>
  <dcterms:modified xsi:type="dcterms:W3CDTF">2023-10-12T12:22:00Z</dcterms:modified>
  <cp:revision>10</cp:revision>
  <dc:subject/>
  <dc:title/>
</cp:coreProperties>
</file>