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bCs/>
          <w:sz w:val="36"/>
        </w:rPr>
      </w:pPr>
      <w:r>
        <w:rPr/>
        <w:drawing>
          <wp:inline distT="0" distB="0" distL="0" distR="0">
            <wp:extent cx="634365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Cs/>
          <w:sz w:val="36"/>
        </w:rPr>
      </w:pPr>
      <w:r>
        <w:rPr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ЛЬХОВАТСКОГО МУНИЦИПАЛЬНОГО РАЙОНА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депутатов 21 декабря 2023 год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64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Ольховатского муниципального района Воронежской области от 27 июля 2023 года № 41 «Об утверждении Регламента Совета народных депутатов Ольховатского муниципального района Воронеж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 целях приведения нормативного правового акта в соответствие с действующим законодательством и Уставом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Совета народных депутатов Ольховатского муниципального района Воронежской области от 27 июля 2023 года № 41 «Об утверждении Регламента Совета народных депутатов Ольховатского муниципального района Воронежской области» следующие изменения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и 10 слова «председателя Совета народных депутатов муниципального района» заменить словами «главы Ольховатского муниципального района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части 1 статьи 13 слова «председателем Совета народных депутатов муниципального района» заменить словами «главой Ольховатского муниципального района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части 1 статьи 14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в абзаце 3 слова «более 3» заменить словами «более 6»;  слова «от установленной численности» заменить словами «от числа присутствующих на заседании»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4 слова «в виде соответствующей резолюции» заменить словами «постановлением или распоряжением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4. В части 2 статьи 15 слова «председателем Совета народных депутатов муниципального района» заменить словами «главой Ольховатского муниципального района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5. В статье 18 слова «председателя Совета народных депутатов муниципального района» заменить словами «главу Ольховатского муниципального района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части 2 статьи 21 слова «председателю Совета народных депутатов муниципального района» заменить словами «главе Ольховатского муниципального района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7. Абзац 1 части 2 статьи 23 изложить в следующей редакции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Первое заседание вновь избранного Совета народных депутатов муниципального района открывает и ведет до избрания главы муниципального района старейший по возрасту депутат.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В статье 24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«2. Сессия Совета народных депутатов Ольховатского </w:t>
      </w:r>
      <w:r>
        <w:rPr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состоит из заседаний, а также проводимых в период между ними заседаний комиссий Совета народных депутатов Ольховатского </w:t>
      </w:r>
      <w:r>
        <w:rPr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>.»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б) часть 3 дополнить предложением  следующего содержания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седания Совета народных депутатов муниципального района проводятся не реже одного раза в три месяца»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4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Сессия Совета народных депутатов Ольховатского </w:t>
      </w:r>
      <w:r>
        <w:rPr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состоит из заседаний, а также проводимых в период между ними заседаний комиссий Совета народных депутатов Ольховатского </w:t>
      </w:r>
      <w:r>
        <w:rPr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>.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9. В части 1 статьи 28 слова «в виде соответствующей резолюции» заменить словами «постановления или распоряжения»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10. В статье 42: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в части 2 слова «председателя Совета народных депутатов муниципального района» заменить словами «главы администрации Ольховатского муниципального района»;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) в части 3 слова «председателю Совета народных депутатов муниципального района» заменить словами «главе Ольховатского муниципального района»; «председателем Совета народных депутатов муниципального района» заменить словами «главой Ольховатского муниципального района».</w:t>
      </w:r>
    </w:p>
    <w:p>
      <w:pPr>
        <w:pStyle w:val="Normal"/>
        <w:shd w:fill="FFFFFF" w:val="clear"/>
        <w:spacing w:lineRule="auto" w:line="360"/>
        <w:ind w:left="-284" w:right="-425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1. В части 2 статьи 72 после слов «субъектов Российской Федерации» дополнить словами «, федеральных территорий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shd w:fill="FFFFFF" w:val="clear"/>
        <w:spacing w:lineRule="auto" w:line="360"/>
        <w:ind w:left="-284" w:right="-4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2. В части 1 статьи 73 пункт 3) исключить.</w:t>
      </w:r>
    </w:p>
    <w:p>
      <w:pPr>
        <w:pStyle w:val="Normal"/>
        <w:shd w:fill="FFFFFF" w:val="clear"/>
        <w:spacing w:lineRule="auto" w:line="360"/>
        <w:ind w:left="-284" w:right="-42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1.13. В части 1 статьи 75 </w:t>
      </w:r>
      <w:r>
        <w:rPr>
          <w:sz w:val="28"/>
          <w:szCs w:val="28"/>
        </w:rPr>
        <w:t>после слов «субъектов Российской Федерации» дополнить словами «, федеральных территорий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решения возложить на комиссию по местному самоуправлению и правотворческой деятельности Совета народных депутатов Ольховатского муниципального райо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Г.О. Харьк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Dropdownusernamefirstletter">
    <w:name w:val="dropdown-user-name__first-lett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3">
    <w:name w:val="Ос"/>
    <w:basedOn w:val="B"/>
    <w:qFormat/>
    <w:pPr>
      <w:ind w:firstLine="567"/>
      <w:jc w:val="both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02:00Z</dcterms:created>
  <dc:creator>sgerashenko</dc:creator>
  <dc:description/>
  <cp:keywords/>
  <dc:language>en-US</dc:language>
  <cp:lastModifiedBy>anegreba</cp:lastModifiedBy>
  <cp:lastPrinted>2023-12-21T11:00:00Z</cp:lastPrinted>
  <dcterms:modified xsi:type="dcterms:W3CDTF">2023-12-21T08:05:00Z</dcterms:modified>
  <cp:revision>19</cp:revision>
  <dc:subject/>
  <dc:title>Проект</dc:title>
</cp:coreProperties>
</file>