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84" w:hanging="0"/>
        <w:jc w:val="center"/>
        <w:outlineLvl w:val="0"/>
        <w:rPr>
          <w:rFonts w:ascii="Times New Roman" w:hAnsi="Times New Roman" w:cs="Times New Roman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1740</wp:posOffset>
            </wp:positionH>
            <wp:positionV relativeFrom="paragraph">
              <wp:posOffset>5715</wp:posOffset>
            </wp:positionV>
            <wp:extent cx="638175" cy="790575"/>
            <wp:effectExtent l="0" t="0" r="0" b="0"/>
            <wp:wrapSquare wrapText="lef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84" w:hanging="0"/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br w:type="textWrapping" w:clear="all"/>
      </w:r>
      <w:r>
        <w:rPr>
          <w:rFonts w:cs="Times New Roman" w:ascii="Times New Roman" w:hAnsi="Times New Roman"/>
          <w:b/>
          <w:bCs/>
          <w:sz w:val="36"/>
          <w:szCs w:val="20"/>
        </w:rPr>
        <w:t>СОВЕТ НАРОДНЫХ ДЕПУТАТОВ</w:t>
      </w:r>
    </w:p>
    <w:p>
      <w:pPr>
        <w:pStyle w:val="Normal"/>
        <w:spacing w:lineRule="auto" w:line="240" w:before="0" w:after="0"/>
        <w:ind w:right="84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ОЛЬХОВАТСКОГО МУНИЦИПАЛЬНОГО РАЙОНА </w:t>
      </w:r>
    </w:p>
    <w:p>
      <w:pPr>
        <w:pStyle w:val="Normal"/>
        <w:spacing w:lineRule="auto" w:line="240" w:before="0" w:after="0"/>
        <w:ind w:right="84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84" w:hanging="0"/>
        <w:jc w:val="right"/>
        <w:outlineLvl w:val="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84" w:hanging="0"/>
        <w:jc w:val="center"/>
        <w:outlineLvl w:val="1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 w:ascii="Times New Roman" w:hAnsi="Times New Roman"/>
          <w:b/>
          <w:bCs/>
          <w:sz w:val="32"/>
          <w:szCs w:val="20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ветом народных депутатов 23 марта 2023 года</w:t>
      </w:r>
    </w:p>
    <w:p>
      <w:pPr>
        <w:pStyle w:val="Normal"/>
        <w:tabs>
          <w:tab w:val="clear" w:pos="708"/>
          <w:tab w:val="left" w:pos="177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53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Совета народных депутатов Ольховатского муниципального района Воронежской области от 22 декабря 2022 года № 55 «О бюджете Ольховатского  муниципального района Воронежской области на 2023 год и на плановый период 2024 и 2025 годов»</w:t>
      </w:r>
    </w:p>
    <w:p>
      <w:pPr>
        <w:pStyle w:val="Normal"/>
        <w:spacing w:lineRule="auto" w:line="240"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статьей 27 Устава Ольховатского муниципального района Воронежской области, Совет народных депутатов Ольховатского муниципального района Воронежской области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Совета народных депутатов Ольховатского муниципального района Воронежской области от 22 декабря 2022 года № 55 «О бюджете Ольховатского  муниципального района Воронежской области на 2023 год и на плановый период 2024 и 2025 годов» следующие изменения и дополне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1. В пункте 1 решения: </w:t>
      </w:r>
    </w:p>
    <w:p>
      <w:pPr>
        <w:pStyle w:val="ConsNormal"/>
        <w:widowControl/>
        <w:spacing w:lineRule="auto" w:line="360"/>
        <w:ind w:right="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пункт 1) изложить в новой редакции: </w:t>
      </w:r>
    </w:p>
    <w:p>
      <w:pPr>
        <w:pStyle w:val="ConsNormal"/>
        <w:widowControl/>
        <w:spacing w:lineRule="auto" w:line="360"/>
        <w:ind w:right="3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прогнозируемый общий объем доходов бюджета Ольховатского муниципального района Воронежской области в сумме 709620,4  тысяч рублей, в том числе безвозмездные поступления в сумме 549225,4 тысяч рублей, из них:</w:t>
      </w:r>
    </w:p>
    <w:p>
      <w:pPr>
        <w:pStyle w:val="ConsNormal"/>
        <w:widowControl/>
        <w:spacing w:lineRule="auto" w:line="360"/>
        <w:ind w:right="3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 – 96632,0 тысяч рублей, субсидий – 131561,8 тысяч рублей, субвенций – 265778,1 тысяч рублей, иных межбюджетных трансфертов – 55060,0 тысяч рублей, прочие безвозмездные поступления – 193,5 тысяч рублей;»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 подпункте 2) цифры «714120,8» заменить цифрами «724613,3».</w:t>
      </w:r>
    </w:p>
    <w:p>
      <w:pPr>
        <w:pStyle w:val="Con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дпункт 3) изложить в новой редакции: </w:t>
      </w:r>
    </w:p>
    <w:p>
      <w:pPr>
        <w:pStyle w:val="Con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) прогнозируемый дефицит бюджета Ольховатского муниципального района Воронежской области в сумме – 14992,9 тысяч рублей, или 9,3 процента к утвержденному общему годовому объему доходов бюджета Ольховатского муниципального района Воронежской области без учета утвержденного объема безвозмездных поступлений из областного бюджета и поступлений налоговых доходов по дополнительным нормативам отчислений;».</w:t>
      </w:r>
    </w:p>
    <w:p>
      <w:pPr>
        <w:pStyle w:val="Con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пункте 2 решения: </w:t>
      </w:r>
    </w:p>
    <w:p>
      <w:pPr>
        <w:pStyle w:val="Con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пункт 2) изложить в новой редакции: </w:t>
      </w:r>
    </w:p>
    <w:p>
      <w:pPr>
        <w:pStyle w:val="Con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) общий объем расходов бюджета Ольховатского муниципального района Воронежской области  на 2024 год в сумме  764 712,5 тысяч рублей, в том числе условно утвержденные расходы в сумме  6090,2 тысяч рублей, на 2025 год в сумме 657 448,6 тысяч рублей, в том числе условно утвержденные расходы в сумме 12910,1 тысяч рублей;».</w:t>
      </w:r>
    </w:p>
    <w:p>
      <w:pPr>
        <w:pStyle w:val="Con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9 изложить в новой редакции:  «9. Утвердить общий объем иных межбюджетных трансфертов из бюджета Ольховатского муниципального района Воронежской области на предоставление финансовой поддержки поселениям на 2023 год в сумме 51842,9 тысяч рублей.</w:t>
      </w:r>
    </w:p>
    <w:p>
      <w:pPr>
        <w:pStyle w:val="Con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пределения иных межбюджетных трансфертов из бюджета Ольховатского муниципального района Воронежской области на предоставление финансовой поддержки поселениям определяется администрацией Ольховатского муниципального района Воронежской области.».</w:t>
      </w:r>
    </w:p>
    <w:p>
      <w:pPr>
        <w:pStyle w:val="Normal"/>
        <w:widowControl w:val="false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4. Приложение № 1 «Источники внутреннего финансирования дефицита бюджета Ольховатского муниципального района Воронежской области на 2023 год и на плановый период 2024 и 2025 годов» изложить в новой редакции согласно приложению № 1 к настоящему решению.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68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5. Приложение № 2 «Поступление доходов бюджета Ольховатского муниципального района Воронежской области по кодам видов доходов, подвидов доходов на 2023 год и на плановый период 2024 и 2025 годов» изложить в новой редакции согласно приложению № 2 к настоящему решению.</w:t>
      </w:r>
    </w:p>
    <w:p>
      <w:pPr>
        <w:pStyle w:val="Normal"/>
        <w:widowControl w:val="false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6. Приложение № 21 «Ведомственная  структура  расходов  бюджета Ольховатского муниципального района Воронежской области на 2023 год и на плановый период 2024 и 2025 годов» изложить в новой редакции  согласно приложению № 3 к настоящему решению. </w:t>
      </w:r>
    </w:p>
    <w:p>
      <w:pPr>
        <w:pStyle w:val="Normal"/>
        <w:widowControl w:val="false"/>
        <w:spacing w:lineRule="auto" w:line="36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7. Приложение № 22 «Распределение бюджетных ассигнований по разделам, подразделам, целевым статьям (муниципальным программам Ольховатского муниципального района Воронежской области), группам видов расходов классификации расходов бюджета Ольховатского муниципального района Воронежской области на 2023 год и на плановый период 2024 и 2025 годов» изложить в новой редакции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</w:t>
      </w:r>
      <w:r>
        <w:rPr>
          <w:rFonts w:cs="Times New Roman" w:ascii="Times New Roman" w:hAnsi="Times New Roman"/>
          <w:sz w:val="28"/>
          <w:szCs w:val="24"/>
        </w:rPr>
        <w:t>1.8. Приложение № 23 «Распределение бюджетных ассигнований по целевым статьям (муниципальным программам Ольховатского муниципального района Воронежской области), группам видов расходов, разделам, подразделам классификации расходов бюджета Ольховатского муниципального района Воронежской области на 2023 год и на плановый период 2024 и 2025 годов» изложить в новой редакции согласно приложению № 5 к настоящему решению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Ольховатского муниципального района Воронежской обла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публикования в официальном издании органов местного самоуправления Ольховатского муниципального района Воронежской области «Муниципальны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редседатель Совета народных депутатов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льховатского муниципального района </w:t>
        <w:tab/>
        <w:tab/>
        <w:tab/>
        <w:t xml:space="preserve">        Г.О. Харь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Ольховат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униципального района </w:t>
        <w:tab/>
        <w:tab/>
        <w:tab/>
        <w:tab/>
        <w:tab/>
        <w:tab/>
        <w:t>Г.Н. Бер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марта 2023 года</w:t>
      </w:r>
    </w:p>
    <w:p>
      <w:pPr>
        <w:pStyle w:val="Normal"/>
        <w:spacing w:lineRule="auto" w:line="240" w:before="0" w:after="0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8</w:t>
      </w:r>
    </w:p>
    <w:p>
      <w:pPr>
        <w:pStyle w:val="Normal"/>
        <w:spacing w:lineRule="auto" w:line="240" w:before="0" w:after="0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.п. Ольховатка </w:t>
      </w:r>
    </w:p>
    <w:p>
      <w:pPr>
        <w:pStyle w:val="Normal"/>
        <w:spacing w:lineRule="auto" w:line="240" w:before="0" w:after="0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 решению Совета народных депутатов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марта 2023 года № 18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 решению Совета народных депутатов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ронежской области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2 декабря 2022 года № 5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Ольховатского муниципального района 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и на плановый период  2024 и 2025 годов</w:t>
      </w:r>
    </w:p>
    <w:p>
      <w:pPr>
        <w:pStyle w:val="Normal"/>
        <w:spacing w:before="0" w:after="0"/>
        <w:jc w:val="right"/>
        <w:rPr/>
      </w:pPr>
      <w:r>
        <w:rPr/>
        <w:t>Сумма тыс.рублей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525"/>
        <w:gridCol w:w="2693"/>
        <w:gridCol w:w="1276"/>
        <w:gridCol w:w="1276"/>
        <w:gridCol w:w="1276"/>
      </w:tblGrid>
      <w:tr>
        <w:trPr>
          <w:tblHeader w:val="true"/>
          <w:trHeight w:val="31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62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от 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 </w:t>
            </w:r>
          </w:p>
        </w:tc>
      </w:tr>
      <w:tr>
        <w:trPr>
          <w:trHeight w:val="872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 полученных от  кредитных организац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кредитов полученных от кредитных организаций бюджетами муниципальных районов 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бюджетами муниципальных образований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 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68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образова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2,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096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47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57448,6</w:t>
            </w:r>
          </w:p>
        </w:tc>
      </w:tr>
      <w:tr>
        <w:trPr>
          <w:trHeight w:val="62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чих остатков денежных средств бюджетов муниципальных район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096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47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57448,6</w:t>
            </w:r>
          </w:p>
        </w:tc>
      </w:tr>
      <w:tr>
        <w:trPr>
          <w:trHeight w:val="312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6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7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448,6</w:t>
            </w:r>
          </w:p>
        </w:tc>
      </w:tr>
      <w:tr>
        <w:trPr>
          <w:trHeight w:val="62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6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47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448,6</w:t>
            </w:r>
          </w:p>
        </w:tc>
      </w:tr>
      <w:tr>
        <w:trPr>
          <w:trHeight w:val="62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0 00 0000 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512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2 05 0000 6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едоставленные внутри страны в 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5 02 05 0000 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Cs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Cs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 решению Совета народных депутатов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марта 2023 года № 18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 решению Совета народных депутатов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ронежской области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2 декабря 2022 года № 5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Ольховатского муниципального района Воронежской области по кодам видов доходов, подвидов доходов на 2023 год и на плановый период  2024 и 2025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(тыс. рублей)</w:t>
      </w:r>
    </w:p>
    <w:tbl>
      <w:tblPr>
        <w:tblW w:w="966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170"/>
        <w:gridCol w:w="1140"/>
        <w:gridCol w:w="1116"/>
        <w:gridCol w:w="1158"/>
      </w:tblGrid>
      <w:tr>
        <w:trPr>
          <w:trHeight w:val="111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3 год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5 год </w:t>
            </w:r>
          </w:p>
        </w:tc>
      </w:tr>
      <w:tr>
        <w:trPr>
          <w:trHeight w:val="317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962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712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7448,5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39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34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275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40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73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512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40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73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512,0</w:t>
            </w:r>
          </w:p>
        </w:tc>
      </w:tr>
      <w:tr>
        <w:trPr>
          <w:trHeight w:val="199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63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77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319,0</w:t>
            </w:r>
          </w:p>
        </w:tc>
      </w:tr>
      <w:tr>
        <w:trPr>
          <w:trHeight w:val="1973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1 02020 01 0000 1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6,0</w:t>
            </w:r>
          </w:p>
        </w:tc>
      </w:tr>
      <w:tr>
        <w:trPr>
          <w:trHeight w:val="1248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1 02030 01 0000 1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8,0</w:t>
            </w:r>
          </w:p>
        </w:tc>
      </w:tr>
      <w:tr>
        <w:trPr>
          <w:trHeight w:val="249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1 02080 01 0000 1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,0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8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2,0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8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2,0</w:t>
            </w:r>
          </w:p>
        </w:tc>
      </w:tr>
      <w:tr>
        <w:trPr>
          <w:trHeight w:val="187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3 02230 01 0000 1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22,0</w:t>
            </w:r>
          </w:p>
        </w:tc>
      </w:tr>
      <w:tr>
        <w:trPr>
          <w:trHeight w:val="284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4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22,0</w:t>
            </w:r>
          </w:p>
        </w:tc>
      </w:tr>
      <w:tr>
        <w:trPr>
          <w:trHeight w:val="218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3 02240 01 0000 1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14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187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3 02250 01 0000 1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,0</w:t>
            </w:r>
          </w:p>
        </w:tc>
      </w:tr>
      <w:tr>
        <w:trPr>
          <w:trHeight w:val="2868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0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8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51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0,0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5 01010 01 0000 1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5,0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5 01011 01 0000 1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5,0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5 01020 01 0000 1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5,0</w:t>
            </w:r>
          </w:p>
        </w:tc>
      </w:tr>
      <w:tr>
        <w:trPr>
          <w:trHeight w:val="156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5 01021 01 0000 1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5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5 02000 02 0000 1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5 02010 02 0000 1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5 03000 01 0000 1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6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81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6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81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5 04000 02 0000 1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0,0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5 04020 02 0000 1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0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5,0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8 03000 01 0000 1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1248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8 07000 01 0000 1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08 07150 01 0000 1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05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6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77,0</w:t>
            </w:r>
          </w:p>
        </w:tc>
      </w:tr>
      <w:tr>
        <w:trPr>
          <w:trHeight w:val="218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6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77,0</w:t>
            </w:r>
          </w:p>
        </w:tc>
      </w:tr>
      <w:tr>
        <w:trPr>
          <w:trHeight w:val="156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1 05010 00 0000 12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36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7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77,0</w:t>
            </w:r>
          </w:p>
        </w:tc>
      </w:tr>
      <w:tr>
        <w:trPr>
          <w:trHeight w:val="249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1 05013 05 0000 12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4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40,0</w:t>
            </w:r>
          </w:p>
        </w:tc>
      </w:tr>
      <w:tr>
        <w:trPr>
          <w:trHeight w:val="27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1 05013 13 0000 12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7,0</w:t>
            </w:r>
          </w:p>
        </w:tc>
      </w:tr>
      <w:tr>
        <w:trPr>
          <w:trHeight w:val="218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1 05020 00 0000 12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8,0</w:t>
            </w:r>
          </w:p>
        </w:tc>
      </w:tr>
      <w:tr>
        <w:trPr>
          <w:trHeight w:val="218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1 05025 05 0000 12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8,0</w:t>
            </w:r>
          </w:p>
        </w:tc>
      </w:tr>
      <w:tr>
        <w:trPr>
          <w:trHeight w:val="249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1 05030 00 0000 12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,0</w:t>
            </w:r>
          </w:p>
        </w:tc>
      </w:tr>
      <w:tr>
        <w:trPr>
          <w:trHeight w:val="41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1 05035 05 0000 12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,0</w:t>
            </w:r>
          </w:p>
        </w:tc>
      </w:tr>
      <w:tr>
        <w:trPr>
          <w:trHeight w:val="1248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1 05070 00 0000 12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,0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1 05075 05 0000 12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1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1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 1 12 01010 01 0000 12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 1 12 01040 01 0000 12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8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9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2 01042 01 0000 12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9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0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3 01000 00 0000 13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0,0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3 01995 05 0000 13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4 00000 00 0000 00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8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9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64,0</w:t>
            </w:r>
          </w:p>
        </w:tc>
      </w:tr>
      <w:tr>
        <w:trPr>
          <w:trHeight w:val="187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4 02000 00 0000 00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49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4 02053 05 0000 44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4 06000 00 0000 43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4,0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4 06010 00 0000 43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4,0</w:t>
            </w:r>
          </w:p>
        </w:tc>
      </w:tr>
      <w:tr>
        <w:trPr>
          <w:trHeight w:val="156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4 06013 05 0000 43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,0</w:t>
            </w:r>
          </w:p>
        </w:tc>
      </w:tr>
      <w:tr>
        <w:trPr>
          <w:trHeight w:val="697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4 06013 13 0000 43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,0</w:t>
            </w:r>
          </w:p>
        </w:tc>
      </w:tr>
      <w:tr>
        <w:trPr>
          <w:trHeight w:val="187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4 06300 00 0000 43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120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4 06310 00 0000 43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249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4 06313 05 0000 43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18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4 06313 13 0000 43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18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 главой 5 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8</w:t>
            </w:r>
          </w:p>
        </w:tc>
      </w:tr>
      <w:tr>
        <w:trPr>
          <w:trHeight w:val="283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 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6</w:t>
            </w:r>
          </w:p>
        </w:tc>
      </w:tr>
      <w:tr>
        <w:trPr>
          <w:trHeight w:val="218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 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0</w:t>
            </w:r>
          </w:p>
        </w:tc>
      </w:tr>
      <w:tr>
        <w:trPr>
          <w:trHeight w:val="249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0</w:t>
            </w:r>
          </w:p>
        </w:tc>
      </w:tr>
      <w:tr>
        <w:trPr>
          <w:trHeight w:val="343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 главой 15 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 пункте 6 статьи 46 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49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 главой 17 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18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 главой 19 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</w:t>
            </w:r>
          </w:p>
        </w:tc>
      </w:tr>
      <w:tr>
        <w:trPr>
          <w:trHeight w:val="249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6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7 05000 00 0000 18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 17 05050 05 0000 18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922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366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173,5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903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4366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173,5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63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6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926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44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6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926,0</w:t>
            </w:r>
          </w:p>
        </w:tc>
      </w:tr>
      <w:tr>
        <w:trPr>
          <w:trHeight w:val="27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15001 05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44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63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926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15002 00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8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15002 05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8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56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118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28,4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0077 00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23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97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00,0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0077 05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23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97,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00,0</w:t>
            </w:r>
          </w:p>
        </w:tc>
      </w:tr>
      <w:tr>
        <w:trPr>
          <w:trHeight w:val="218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1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30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30,4</w:t>
            </w:r>
          </w:p>
        </w:tc>
      </w:tr>
      <w:tr>
        <w:trPr>
          <w:trHeight w:val="557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0216 05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19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30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30,4</w:t>
            </w:r>
          </w:p>
        </w:tc>
      </w:tr>
      <w:tr>
        <w:trPr>
          <w:trHeight w:val="1248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65,5</w:t>
            </w:r>
          </w:p>
        </w:tc>
      </w:tr>
      <w:tr>
        <w:trPr>
          <w:trHeight w:val="156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5304 05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1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65,5</w:t>
            </w:r>
          </w:p>
        </w:tc>
      </w:tr>
      <w:tr>
        <w:trPr>
          <w:trHeight w:val="1248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5467 00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5467 05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2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,0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5497 05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2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5519 05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2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5750 05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2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7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63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46,5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29999 05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7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963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46,5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577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307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341,9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2,0</w:t>
            </w:r>
          </w:p>
        </w:tc>
      </w:tr>
      <w:tr>
        <w:trPr>
          <w:trHeight w:val="93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0024 05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8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2,0</w:t>
            </w:r>
          </w:p>
        </w:tc>
      </w:tr>
      <w:tr>
        <w:trPr>
          <w:trHeight w:val="187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</w:tr>
      <w:tr>
        <w:trPr>
          <w:trHeight w:val="218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0029 05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0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95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55,5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9998 05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ая субвенция бюджетам муниципальных район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0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95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55,5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9999 00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вен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32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624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732,4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39999 05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32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1624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732,4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77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77,2</w:t>
            </w:r>
          </w:p>
        </w:tc>
      </w:tr>
      <w:tr>
        <w:trPr>
          <w:trHeight w:val="156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40014 00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5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40014 05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5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87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45179 00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тные трансферты, передаваемые бюджетам на проведение мероприятий по обеспечению деятельности советников директора по воспитанию и вза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,9</w:t>
            </w:r>
          </w:p>
        </w:tc>
      </w:tr>
      <w:tr>
        <w:trPr>
          <w:trHeight w:val="187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45179 05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,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,9</w:t>
            </w:r>
          </w:p>
        </w:tc>
      </w:tr>
      <w:tr>
        <w:trPr>
          <w:trHeight w:val="187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45303 00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7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77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77,3</w:t>
            </w:r>
          </w:p>
        </w:tc>
      </w:tr>
      <w:tr>
        <w:trPr>
          <w:trHeight w:val="187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45303 05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7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77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77,3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0</w:t>
            </w:r>
          </w:p>
        </w:tc>
      </w:tr>
      <w:tr>
        <w:trPr>
          <w:trHeight w:val="62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49999 05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7 00000 00 0000 00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7 05020 05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6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7 05030 05 0000 15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991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 3</w:t>
      </w:r>
    </w:p>
    <w:p>
      <w:pPr>
        <w:pStyle w:val="Style15"/>
        <w:ind w:left="991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 решению Совета народных депутатов </w:t>
      </w:r>
    </w:p>
    <w:p>
      <w:pPr>
        <w:pStyle w:val="Style15"/>
        <w:ind w:left="991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льховатского муниципального района </w:t>
      </w:r>
    </w:p>
    <w:p>
      <w:pPr>
        <w:pStyle w:val="Style15"/>
        <w:ind w:left="991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ронежской области</w:t>
      </w:r>
    </w:p>
    <w:p>
      <w:pPr>
        <w:pStyle w:val="Style15"/>
        <w:ind w:left="991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23 марта 2023 года № 18</w:t>
      </w:r>
    </w:p>
    <w:p>
      <w:pPr>
        <w:pStyle w:val="Style15"/>
        <w:ind w:left="991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ind w:left="9912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«Приложение № 21 </w:t>
      </w:r>
    </w:p>
    <w:p>
      <w:pPr>
        <w:pStyle w:val="Style15"/>
        <w:ind w:left="991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 решению Совета народных депутатов </w:t>
      </w:r>
    </w:p>
    <w:p>
      <w:pPr>
        <w:pStyle w:val="Style15"/>
        <w:ind w:left="991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льховатского муниципального района </w:t>
      </w:r>
    </w:p>
    <w:p>
      <w:pPr>
        <w:pStyle w:val="Style15"/>
        <w:ind w:left="991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ронежской области</w:t>
      </w:r>
    </w:p>
    <w:p>
      <w:pPr>
        <w:pStyle w:val="Style15"/>
        <w:ind w:left="991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22 декабря 2022 года № 5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едомственная структура</w:t>
      </w:r>
    </w:p>
    <w:p>
      <w:pPr>
        <w:pStyle w:val="ConsNormal"/>
        <w:widowControl/>
        <w:ind w:left="-567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асходов бюджета Ольховатского муниципального района Воронежской области </w:t>
      </w:r>
    </w:p>
    <w:p>
      <w:pPr>
        <w:pStyle w:val="ConsNormal"/>
        <w:widowControl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на 2023 год и на плановый период 2024 и 2025 годов</w:t>
      </w:r>
    </w:p>
    <w:p>
      <w:pPr>
        <w:pStyle w:val="ConsNormal"/>
        <w:widowControl/>
        <w:ind w:left="-567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/>
        <w:ind w:left="12744" w:right="-37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 тыс.рублей</w:t>
      </w:r>
    </w:p>
    <w:tbl>
      <w:tblPr>
        <w:tblW w:w="1546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60"/>
        <w:gridCol w:w="850"/>
        <w:gridCol w:w="800"/>
        <w:gridCol w:w="800"/>
        <w:gridCol w:w="1483"/>
        <w:gridCol w:w="700"/>
        <w:gridCol w:w="1200"/>
        <w:gridCol w:w="1254"/>
        <w:gridCol w:w="1275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год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blHeader w:val="true"/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4 613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 62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 538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 НАРОДНЫХ ДЕПУТАТОВ ОЛЬХОВАТ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0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2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0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2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0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2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0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2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Совета народных депутатов Ольховат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0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2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2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5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79,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.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2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7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.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2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КУЛЬТУРЫ АДМИНИСТРАЦИИ ОЛЬХОВАТСКОГО МУНИЦИПАЛЬНОГО РАЙОНА ВОРОНЕЖСКОЙ ОБЛА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114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51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477,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933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58,6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933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58,6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храна общественного порядка и общественной безопасно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.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культуры и туризма" на 2022-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73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2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33,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Дополнительное образовани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73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2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33,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дополнительного образования в сфере культур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73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2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33,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794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7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739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,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181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56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518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49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9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925,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культуры и туризма" на 2022-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449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9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925,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культуры и туризма" на 2022-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A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A2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A2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Дополнительное образовани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43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дополнительного образования в сфере культур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43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1S8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43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культуры Ольховат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3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8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одернизация материально-технической базы учреждений культуры Ольховатского муниципального района  Воронеж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384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оддержку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3L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действие сохранению и развитию муниципальных объектов и  учреждений культур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284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хранение и развитие традиционной народной культуры , любительского самодеятельного творчества Ольховатского муниципального района  Воронежской области. Участие  в Международных, Всероссийских, международных, областных фестивалях, конкурсах.  Организация и проведение районных мероприят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7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2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0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84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7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2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0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A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A2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099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2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97,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К "ОЛЬХОВАТСКАЯ ЦБС" Ольховат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68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9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59,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28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8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886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5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7,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К Ольховатского муниципального района Воронежской области "Ольховатская централизованная клубная систем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430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3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37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3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12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0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04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3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3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1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культуры и туризма" на 2022-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1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1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отдела культуры администрации Ольховат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1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,8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ОБРАЗОВАНИЯ АДМИНИСТРАЦИИ ОЛЬХОВАТ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 431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 87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 670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органов муниципальной в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1783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ведение мероприятий по профилактике правонарушений и преступлений среди несовершеннолетни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наркомании, алкоголизма, правонару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80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действие занятости населения" на 2022-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Энергосбережение и повышение энергетической эффективности в коммунальной инфраструктур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на реализацию мероприятий по ремонту объектов теплоэнергетическ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S9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1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4 513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 5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 459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515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13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998,7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515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13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998,7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дошкольного и общего образова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515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13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998,7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дошкольного образова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515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13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998,7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школьного и обще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8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атериально-техническое оснащение муниципальных дошкольных образовате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88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развитию сети дошко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S8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78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821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92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824,8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78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4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68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01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2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64,7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7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2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58,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 390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07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925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храна общественного порядка и общественной безопасно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.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 876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 65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490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дошкольного и общего образова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 876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 65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490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общего образова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 876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3 65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 490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школьного и обще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8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школьного и общего образования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80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89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8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89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9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развитию сети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0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78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 337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 47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237,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78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76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8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999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4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99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8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1,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бесплатного горячего питания обучающихся. получающих начальное общее образование в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19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1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18,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00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на 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8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8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11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0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16,6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11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0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16,6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11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0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16,6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Выявление и поддержка одаренных детей и талантливой молодеж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2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финансирования деятельности муниципальных учреждений дополнительного  образова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6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06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8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96,6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6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91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0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07,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6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6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информационно- методического обеспечения системы дополнительного образования и развития одаренности детей и молодеж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5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инфраструктуры и обновление содержания дополнительного образования дете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1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кадрового потенциала системы дополнительного образования и развития одаренности детей и молодеж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4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ормирование муниципальной системы  конкурсных мероприятий в сфере дополнительного образования, воспитания и развития одаренности детей и молодеж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3802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Вовлечение молодежи в социальную практику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Вовлечение молодежи в социальную практику и обеспечение поддержки научной, творческой и предпринимательской активности молодеж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180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Гражданское образование и патриотическое воспитание молодежи, содействие формированию правовых, культурных и нравственных ценностей среди молодеж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380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системы информирования молодежи о потенциальных возможностях саморазвития и мониторинга молодежной политик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480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ормирование толерантности и межэтнической культуры в молодежной среде, профилактика агрессивного повед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5803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ормирование целостной системы поддержки  молодежи и подготовке ее к службе в Вооруженных Силах Российской Федераци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дготовке молодежи к службе в Вооруженных Силах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2883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187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6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437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81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184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1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387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оздание условий для организации отдыха и оздоровления детей и молодежи Ольховат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78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66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оприятия по развитию механизмов административной сред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2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Нормативно- правовое обеспечение организации отдыха и оздоровления дете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1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круглогодичного оздоровления детей и молодеж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44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75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3S8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44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75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вершенствование кадрового и информационно- методического обеспечения организации и проведения детской оздоровительной кампани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4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Финансовое обеспечение деятельности муниципальных учреждений, подведомственных отделу образования администрации Ольховат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307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60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825,8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 "Ресурсно методический центр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84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64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"РМЦ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87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70,7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"РМЦ"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6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2,8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"РМЦ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 "Централизованная бухгалтерия по образованию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2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2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61,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 МКУ "Централизованная бухгалтерия по образованию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30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9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24,8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 МКУ "Централизованная бухгалтерия по образованию"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 МКУ "Централизованная бухгалтерия по образованию"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Вовлечение молодежи в социальную практику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52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2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Патриотическое воспитание граждан РФ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EВ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52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2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EВ51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52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2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6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9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01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проведения государственной (итоговой) аттестации обучающихся, освоивших образовательные программы основного общего образования или среднего (полного) общего образования, в том числе в форме ЕГЭ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в области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28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органов муниципальной в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26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26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20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5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631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20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5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631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20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5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631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дошкольного и общего образова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дошкольного образова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78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Социализация детей-сирот и детей, нуждающихся в особой  заботе государств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33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4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29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циализация детей-сирот  и детей, нуждающихся в особой  заботе государ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33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4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29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для осуществления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785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для осуществления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785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33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4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29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для осуществления отдельных государственных полномочий Воронежской области по обеспечению выплаты вознаграждения. причитающегося приемному родителю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785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ЫЙ ОТДЕЛ АДМИНИСТРАЦИИ ОЛЬХОВАТ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 478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 27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 790,7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12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7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30,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57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9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76,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57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9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76,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57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9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76,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39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8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85,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правление муниципальными финансами Ольховат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05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Ольховатского муниципального района (финансовое обеспечение непредвиденных расходов)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0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5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54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5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54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правление муниципальными финансами Ольховат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5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54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езервированные средства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80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5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54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612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12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710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действие занятости населения" на 2022-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временного трудоустройства безработных граждан испытывающих трудности в поиске работ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ременного трудоустройства безработных граждан испытывающих трудности в поиске работы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380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я "Организация проведения оплачиваемых общественных работ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организацию проведения оплачиваемых общественных работ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S8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05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91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802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здание условий для развития транспортной системы и дорожного хозяйства" на 2020-2024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05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91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802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ектирование, 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05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91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802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и ремонту внутрипоселковых автомобильных дорог и искусственных сооружений на них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81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86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8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72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8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419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33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330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701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градостроительной деятельно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развитию градостроительной деятельности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3S84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7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Энергосбережение и повышение энергетической эффективности в коммунальной инфраструктур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7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S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7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078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 30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0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0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. "Энергосбережение и повышение энергетической эффективности в системах наружного (уличного) освещ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0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офинансирование расходных обязательств, возникш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S8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ных обязательств, возникших при выполнении полномочий органов местного самоуправления по вопросам местного значения в сфере модернизации уличного освещения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S8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5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23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79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23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79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условий для обеспечения качественными услугами ЖКХ населения Ольховат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23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79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финансирование капитальных вложений в объекты муниципальной собственности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S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23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79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010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010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культуры и туризма" на 2022-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010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культуры Ольховат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010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одернизация материально-технической базы учреждений культуры Ольховатского муниципального района  Воронеж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10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3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10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действие сохранению и развитию муниципальных объектов и  учреждений культуры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2S8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физической культуры и спорта" на 2022-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портивно-массовая и физкультурно-оздоровительная работа среди детей, подростков, молодежи и взрослого населения 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2S8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650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81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38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81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38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81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38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81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78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38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81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912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912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912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9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предоставление финансовой поддержки поселениям (Межбюджетные трансферт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8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842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ОЛЬХОВАТ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 515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 30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 866,6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919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94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445,6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8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81,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8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81,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администрации Ольховат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8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81,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главы Ольховат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2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8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81,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99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9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21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99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9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21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администрации Ольховат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99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9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21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16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91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711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4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2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администрации Ольховат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37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26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43,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Защита населения и территории Ольховатского муниципального района Воронежской области от чрезвычайных ситуаций, обеспечение пожарной безопасности и безопасности людей на водных объектах" на 2022 - 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Защита населения и территорий от чрезвычайных ситуац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защиты населения от чрезвычайных ситуаций и пожаров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181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21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81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63,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администрации Ольховат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51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8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6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783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783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78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784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784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 "Служба технического обеспечения" Ольховатского муниципального района Воронежской области 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68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3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72,6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31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6,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36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2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05,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 "Центр бухгалтерского учета и отчетности" Ольховат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01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8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25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5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0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75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5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5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Управление муниципальным имуществом" на 2022-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Ведение единой информационной системы учета муниципального имущества и земельных участко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вышение эффективности управления и распоряжения муниципальным имуществом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81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75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8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90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7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4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Защита населения и территории Ольховатского муниципального района Воронежской области от чрезвычайных ситуаций, обеспечение пожарной безопасности и безопасности людей на водных объектах" на 2022 - 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90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7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4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Защита населения и территорий от чрезвычайных ситуац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защиты населения от чрезвычайных ситуаций и пожаров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181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вышение готовности к ликвидации чрезвычайных ситуаций 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281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 "Гражданская оборона, защита населения и пожарная безопасность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09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1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1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2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5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6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4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1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Защита населения и территории Ольховатского муниципального района Воронежской области от чрезвычайных ситуаций, обеспечение пожарной безопасности и безопасности людей на водных объектах" на 2022 - 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1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первичных мер пожарной безопасности в границах Ольховатского муниципального района за границами городского и сельских поселен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защиты населения от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381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 "Гражданская оборона, защита населения и пожарная безопасность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61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азмещение и питание граждан Российской Федерации, Украины, Донецкой Народной Республики, Луганской Народной Республики и лиц без гражданства, постоянно проживающ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 и Луганской Народной Республики, прибывших в экстренном массовом порядке и находившихся в пунктах временного размещения и питания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4869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61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ведение мероприятий по профилактике наркомании, алкоголизма и формирование законопослушного повед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 и преступл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80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31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69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773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37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5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69,7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37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5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69,7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эпизоотического и ветеринарно-санитарного благополучия на территории Ольховат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отдельных государствен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1784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сельского хозяй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7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5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59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условий развития сельского хозяйства на территории Ольховат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сельского хозяйства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181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 "Центр развития сельских территорий и поддержки АПК 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2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5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59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25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9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98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02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9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90,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здание условий для развития транспортной системы и дорожного хозяйства" на 2020-2024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02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9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90,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экономической устойчивости автотранспортных предприят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97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0,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S9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97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0,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вышение безопасности дорожных услов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повышения безопасности дорож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81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повышения безопасности дорожных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81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91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5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14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предпринимательства и торговли" на 2022-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87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2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89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проведения «круглого стола»  с предпринимательским сообществом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ддержка и развитие молодежного предприниматель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ддержка и развитие молодежного предпринимательства"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авовое обучение потребителей, пропаганда законодательства о защите прав потребителей (размещение информации в СМИ, на официальном сайте администрации Ольховат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8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8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едоставление грантов начинающим субъектам малого предпринимательства на создание собственного дел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7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7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уплатой первого взноса( 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услуг)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6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8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6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8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положительного имиджа предпринимательства в районе путем опубликования информации в СМИ о работе субъектов малого предприниматель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80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ддержка и укрепление института семьи и семейных ценносте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4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Энергосбережение и повышение энергетической эффективности в коммунальной инфраструктур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8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1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68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90,6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1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51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95,6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5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условий для обеспечения качественными услугами ЖКХ населения Ольховатского муниципального район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5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ам поселений на организацию системы раздельного накопления твердых коммунальных отходов на территории (Капитальные вложения в объекты государственной (муниципальной) собственност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S8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4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организацию системы раздельного накопления твердых коммунальных отходов на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88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8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9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95,6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Энергосбережение и повышение энергетической эффективности в коммунальной инфраструктур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9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95,6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81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на реализацию мероприятий по ремонту объектов теплоэнергетическ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S9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45,6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Энергосбережение и повышение энергетической эффективности в коммунальной инфраструктуре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812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Инфраструктурное обустройство земельных участков, предоставленных (подлежащих предоставлению) для жилищного строительства гражданам, имеющим трех и более дете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инфраструктурному обеспечению земельных участков, предназначенных для комплексной застройки малоэтажного жилья и жилья экономического класс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80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Инфраструктурное обустройство социальных объекто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5800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Ликвидация накопленного экологического ущерба, в том числе несанкционированного размещения отходо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ведение работ по рекультивации несанкционированных свалок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8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 013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 5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 556,6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672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59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088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храна общественного порядка и общественной безопасно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158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03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528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дошкольного и общего образова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158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03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528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дошкольного образова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158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03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528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782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17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85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357,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85,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7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171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985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00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624,7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6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храна общественного порядка и общественной безопасно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6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6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559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918,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дошкольного и общего образова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559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918,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общего образова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559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3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918,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7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7,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78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348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89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8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25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8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41,6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бесплатного горячего питания обучающихся.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7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8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L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94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8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67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61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409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храна общественного порядка и общественной безопасно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80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78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59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78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59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финансирования деятельности муниципальных учреждений дополнительного  образова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6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78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59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6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78,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8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59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85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2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33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6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отдыха и оздоровления детей Ольховат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6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S8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6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62,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4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47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оздание условий для организации отдыха и оздоровления детей и молодежи Ольховат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9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3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42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финансирования деятельности МБУ ДОЛ "Искр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5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3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5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5005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33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5,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круглогодичного оздоровления детей и молодеж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7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3802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7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Вовлечение молодежи в социальную практику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Патриотическое воспитание граждан РФ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EВ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EВ51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дошкольного и общего образова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общего образова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8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18,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3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04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2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5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92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2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5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92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2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5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92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ы к пенсиям муниципальных служащих Ольховатского муниципального района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804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2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5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92,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сельского хозяйств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условий развития сельского хозяйства на территории Ольховат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по устойчивому развитию сельских территорий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1L5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61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2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6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2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Обеспечением жильем молодых семей Ольховат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6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2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жильем молодых семе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6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2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L4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6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2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дошкольного и общего образова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дошкольного образова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78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действие и поддержка развития деятельности общественных организац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3807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физической культуры и спорта" на 2022-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участия Ольховатских спортсменов в межрегиональных, всероссийских и международных спортивных мероприятиях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38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кадрового потенциала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4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48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портивно-массовая и физкультурно-оздоровительная работа среди детей, подростков, молодежи и взрослого населения 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2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28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ормирование здорового образа жизн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804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физической культуры и спорта" на 2022-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троительство и реконструкция спортивных сооружений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спортивной инфраструктуры в Ольховатском муниципальном районе Воронеж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01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0188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ВИЗИОННАЯ КОМИССИЯ ОЛЬХОВАТСКОГО МУНИЦИПАЛЬН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2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0,6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2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0,6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2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0,6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2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0,6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Ревизионной комиссии Ольховатского муниципального района Воронежской области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2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0,6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Председателя Ревизионной комиссии Ольховат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382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8,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3,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Председателя Ревизионной комиссии Ольховат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382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,6</w:t>
            </w:r>
          </w:p>
        </w:tc>
      </w:tr>
    </w:tbl>
    <w:p>
      <w:pPr>
        <w:pStyle w:val="Normal"/>
        <w:spacing w:lineRule="auto" w:line="240"/>
        <w:ind w:left="12744" w:right="-37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12744" w:right="-37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12744" w:right="-37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left="920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 4</w:t>
      </w:r>
    </w:p>
    <w:p>
      <w:pPr>
        <w:pStyle w:val="Style15"/>
        <w:ind w:left="920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 решению Совета народных депутатов </w:t>
      </w:r>
    </w:p>
    <w:p>
      <w:pPr>
        <w:pStyle w:val="Style15"/>
        <w:ind w:left="920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льховатского муниципального района </w:t>
      </w:r>
    </w:p>
    <w:p>
      <w:pPr>
        <w:pStyle w:val="Style15"/>
        <w:ind w:left="920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ронежской области</w:t>
      </w:r>
    </w:p>
    <w:p>
      <w:pPr>
        <w:pStyle w:val="Style15"/>
        <w:ind w:left="920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23 марта 2023 года № 18</w:t>
      </w:r>
    </w:p>
    <w:p>
      <w:pPr>
        <w:pStyle w:val="Style15"/>
        <w:ind w:left="920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ind w:left="9204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«Приложение № 22 </w:t>
      </w:r>
    </w:p>
    <w:p>
      <w:pPr>
        <w:pStyle w:val="Style15"/>
        <w:ind w:left="920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 решению Совета народных депутатов </w:t>
      </w:r>
    </w:p>
    <w:p>
      <w:pPr>
        <w:pStyle w:val="Style15"/>
        <w:ind w:left="920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льховатского муниципального района </w:t>
      </w:r>
    </w:p>
    <w:p>
      <w:pPr>
        <w:pStyle w:val="Style15"/>
        <w:ind w:left="920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ронежской области</w:t>
      </w:r>
    </w:p>
    <w:p>
      <w:pPr>
        <w:pStyle w:val="Style15"/>
        <w:ind w:left="920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22 декабря 2022 года № 5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разделам, подразделам, целевым статьям </w:t>
      </w:r>
    </w:p>
    <w:p>
      <w:pPr>
        <w:pStyle w:val="ConsNormal"/>
        <w:widowControl/>
        <w:ind w:left="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муниципальным программам Ольховатского муниципального района Воронежской области), группам видов расходов классификации расходов бюджета Ольховат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2935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3 год и на плановый период 2024 и 2025 годов</w:t>
      </w:r>
    </w:p>
    <w:p>
      <w:pPr>
        <w:pStyle w:val="Style15"/>
        <w:jc w:val="right"/>
        <w:rPr/>
      </w:pPr>
      <w:r>
        <w:rPr>
          <w:rFonts w:eastAsia="Calibri" w:cs="Times New Roman" w:ascii="Times New Roman" w:hAnsi="Times New Roman"/>
        </w:rPr>
        <w:t xml:space="preserve"> </w:t>
      </w:r>
      <w:r>
        <w:rPr/>
        <w:t>Сумма тыс. рублей</w:t>
      </w:r>
    </w:p>
    <w:tbl>
      <w:tblPr>
        <w:tblW w:w="1482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  <w:gridCol w:w="792"/>
        <w:gridCol w:w="793"/>
        <w:gridCol w:w="1483"/>
        <w:gridCol w:w="696"/>
        <w:gridCol w:w="1410"/>
        <w:gridCol w:w="1276"/>
        <w:gridCol w:w="1276"/>
      </w:tblGrid>
      <w:tr>
        <w:trPr>
          <w:tblHeader w:val="true"/>
          <w:trHeight w:val="23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blHeader w:val="true"/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4 6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 6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 538,5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7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8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449,4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81,1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81,1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администрации Ольховатского муниципального района Воронежской област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81,1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главы Ольховат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2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81,1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2,9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2,9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Совета народных депутатов Ольховатского муниципального района Воронежской област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2,9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282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79,2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.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282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7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. (Иные бюджетные ассигнования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282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21,4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21,4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администрации Ольховатского муниципального района Воронежской област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21,4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2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9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711,4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2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4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2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6,9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0,6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Ревизионной комиссии Ольховатского муниципального района Воронежской област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0,6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Председателя Ревизионной комиссии Ольховат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382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3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Председателя Ревизионной комиссии Ольховат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3820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,6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76,3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76,3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82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85,3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82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82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администрации Ольховатского муниципального района Воронежской област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правление муниципальными финансами Ольховатского муниципального района Воронежской област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05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Ольховатского муниципального района (финансовое обеспечение непредвиденных расходов) (Иные бюджетные ассигнования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05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5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3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37,1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Защита населения и территории Ольховатского муниципального района Воронежской области от чрезвычайных ситуаций, обеспечение пожарной безопасности и безопасности людей на водных объектах" на 2022 - 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Защита населения и территорий от чрезвычайных ситуаций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защиты населения от чрезвычайных ситуаций и пожаров (Иные бюджетные ассигнования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1814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8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63,1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администрации Ольховатского муниципального района Воронежской област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6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783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783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78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784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784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 "Служба технического обеспечения" Ольховатского муниципального района Воронежской области 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72,6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4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6,3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4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3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05,2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4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 "Центр бухгалтерского учета и отчетности" Ольховатского муниципального района Воронежской област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0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25,5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5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75,5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5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Социальное обеспечение и иные выплаты населению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5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органов муниципальной власт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1783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Управление муниципальным имуществом" на 2022-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Ведение единой информационной системы учета муниципального имущества и земельных участков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8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вышение эффективности управления и распоряжения муниципальным имуществом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8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54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правление муниципальными финансами Ольховатского муниципального района Воронежской област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54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езервированные средства (Иные бюджетные ассигнования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80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54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81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7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6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4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Защита населения и территории Ольховатского муниципального района Воронежской области от чрезвычайных ситуаций, обеспечение пожарной безопасности и безопасности людей на водных объектах" на 2022 - 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4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Защита населения и территорий от чрезвычайных ситуаций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защиты населения от чрезвычайных ситуаций и пожаров (Иные бюджетные ассигнования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1814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вышение готовности к ликвидации чрезвычайных ситуаций 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2814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 "Гражданская оборона, защита населения и пожарная безопасность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1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4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5,9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4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6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4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Защита населения и территории Ольховатского муниципального района Воронежской области от чрезвычайных ситуаций, обеспечение пожарной безопасности и безопасности людей на водных объектах" на 2022 - 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первичных мер пожарной безопасности в границах Ольховатского муниципального района за границами городского и сельских поселений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защиты населения от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3814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 "Гражданская оборона, защита населения и пожарная безопасность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азмещение и питание граждан Российской Федерации, Украины, Донецкой Народной Республики, Луганской Народной Республики и лиц без гражданства, постоянно проживающ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 и Луганской Народной Республики, прибывших в экстренном массовом порядке и находившихся в пунктах временного размещения и питания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4869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ведение мероприятий по профилактике наркомании, алкоголизма и формирование законопослушного поведения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 и преступл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8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ведение мероприятий по профилактике правонарушений и преступлений среди несовершеннолетних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наркомании, алкоголизма, правонару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8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9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8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514,3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действие занятости населения" на 2022-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временного трудоустройства безработных граждан испытывающих трудности в поиске работы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ременного трудоустройства безработных граждан испытывающих трудности в поиске работы (Межбюджетные трансферты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3808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я "Организация проведения оплачиваемых общественных работ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организацию проведения оплачиваемых общественных работ (Межбюджетные трансферты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S84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69,7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69,7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3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эпизоотического и ветеринарно-санитарного благополучия на территории Ольховатского муниципального района Воронежской област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3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отдельных государствен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1784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3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сельского хозяйства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59,4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условий развития сельского хозяйства на территории Ольховатского муниципального района Воронежской област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сельского хозяйства (Социальное обеспечение и иные выплаты населению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1815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 "Центр развития сельских территорий и поддержки АПК 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59,4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2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98,4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2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2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90,2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здание условий для развития транспортной системы и дорожного хозяйства" на 2020-2024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9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90,2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экономической устойчивости автотранспортных предприятий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0,2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S92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0,2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вышение безопасности дорожных условий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повышения безопасности дорож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81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повышения безопасности дорожных (Иные бюджетные ассигнования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81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9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802,4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здание условий для развития транспортной системы и дорожного хозяйства" на 2020-2024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9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802,4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ектирование, 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9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802,4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и ремонту внутрипоселковых автомобильных дорог и искусственных сооружений на них (Межбюджетные трансферты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812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72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88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4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3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330,4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44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градостроительной деятельност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развитию градостроительной деятельности (Межбюджетные трансферты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3S84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предпринимательства и торговли" на 2022-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89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проведения «круглого стола»  с предпринимательским сообществом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80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ддержка и развитие молодежного предпринимательства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ддержка и развитие молодежного предпринимательства"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авовое обучение потребителей, пропаганда законодательства о защите прав потребителей (размещение информации в СМИ, на официальном сайте администрации Ольховатского муниципального района Воронежской област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8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880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едоставление грантов начинающим субъектам малого предпринимательства на создание собственного дела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80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7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780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уплатой первого взноса( 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услуг)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6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680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положительного имиджа предпринимательства в районе путем опубликования информации в СМИ о работе субъектов малого предпринимательства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80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действие занятости населения" на 2022-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808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ддержка и укрепление института семьи и семейных ценностей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48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70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Энергосбережение и повышение энергетической эффективности в коммунальной инфраструктуре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70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88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Межбюджетные трансферты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S8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70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31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 98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45,7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0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50,7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условий для обеспечения качественными услугами ЖКХ населения Ольховатского муниципального района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ам поселений на организацию системы раздельного накопления твердых коммунальных отходов на территории (Капитальные вложения в объекты государственной (муниципальной) собственности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S8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4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организацию системы раздельного накопления твердых коммунальных отходов на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88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88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50,7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Энергосбережение и повышение энергетической эффективности в коммунальной инфраструктуре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95,6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81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на реализацию мероприятий по ремонту объектов теплоэнергетическ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S9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45,6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. "Энергосбережение и повышение энергетической эффективности в системах наружного (уличного) освещения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0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офинансирование расходных обязательств, возникш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S8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ных обязательств, возникших при выполнении полномочий органов местного самоуправления по вопросам местного значения в сфере модернизации уличного освещения (Межбюджетные трансферты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S81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Энергосбережение и повышение энергетической эффективности в коммунальной инфраструктуре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81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2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8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80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Инфраструктурное обустройство земельных участков, предоставленных (подлежащих предоставлению) для жилищного строительства гражданам, имеющим трех и более детей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инфраструктурному обеспечению земельных участков, предназначенных для комплексной застройки малоэтажного жилья и жилья экономического класса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808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условий для обеспечения качественными услугами ЖКХ населения Ольховатского муниципального района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7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финансирование капитальных вложений в объекты муниципальной собственности (Межбюджетные трансферты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S8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7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Инфраструктурное обустройство социальных объектов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5800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Ликвидация накопленного экологического ущерба, в том числе несанкционированного размещения отходов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ведение работ по рекультивации несанкционированных свалок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89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 46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 0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 974,2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 1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 7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87,2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храна общественного порядка и общественной безопасност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8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 6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 1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527,2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дошкольного и общего образования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 6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 1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527,2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дошкольного образования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 67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 1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527,2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школьного и обще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802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атериально-техническое оснащение муниципальных дошкольных образовате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882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развитию сети дошко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S8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782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8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9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824,8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782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68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782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1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8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357,1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0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64,7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58,2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8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171,4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8 3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 08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 55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1,4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храна общественного порядка и общественной безопасност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1,4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.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8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8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4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 43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 9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 408,6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дошкольного и общего образования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 43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 9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 408,6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общего образования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 43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 9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 408,6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школьного и обще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802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школьного и общего образования (Социальное обеспечение и иные выплаты населению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802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53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8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8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89,9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530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7,4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9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развитию сети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08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78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 3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 4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237,2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78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8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781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3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8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85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99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99,4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41,6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1,1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бесплатного горячего питания обучающихся. получающих начальное общее образование в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L3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18,3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бесплатного горячего питания обучающихся.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L3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,5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7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88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L7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на 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8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1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8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0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38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385,1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5,5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храна общественного порядка и общественной безопасност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5,5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.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8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,5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8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культуры и туризма" на 2022-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33,1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Дополнительное образование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33,1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дополнительного образования в сфере культуры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33,1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1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79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7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739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1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,1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1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4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8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876,5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4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8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876,5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Выявление и поддержка одаренных детей и талантливой молодеж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280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финансирования деятельности муниципальных учреждений дополнительного  образования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6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48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8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856,5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6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07,1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6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6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59,9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6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информационно- методического обеспечения системы дополнительного образования и развития одаренности детей и молодеж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580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инфраструктуры и обновление содержания дополнительного образования детей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180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кадрового потенциала системы дополнительного образования и развития одаренности детей и молодеж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480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ормирование муниципальной системы  конкурсных мероприятий в сфере дополнительного образования, воспитания и развития одаренности детей и молодеж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3802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Вовлечение молодежи в социальную практику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Вовлечение молодежи в социальную практику и обеспечение поддержки научной, творческой и предпринимательской активности молодеж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1803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Гражданское образование и патриотическое воспитание молодежи, содействие формированию правовых, культурных и нравственных ценностей среди молодеж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3803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системы информирования молодежи о потенциальных возможностях саморазвития и мониторинга молодежной политик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4803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ормирование толерантности и межэтнической культуры в молодежной среде, профилактика агрессивного поведения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5803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ормирование целостной системы поддержки  молодежи и подготовке ее к службе в Вооруженных Силах Российской Федераци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дготовке молодежи к службе в Вооруженных Силах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2883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8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78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871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5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25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33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оздание условий для организации отдыха и оздоровления детей и молодежи Ольховатского муниципального района Воронежской област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09,4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оприятия по развитию механизмов административной среды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28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Нормативно- правовое обеспечение организации отдыха и оздоровления детей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18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финансирования деятельности МБУ ДОЛ "Искра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5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5,5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5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5,5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круглогодичного оздоровления детей и молодеж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82,9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38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7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3S83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75,9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вершенствование кадрового и информационно- методического обеспечения организации и проведения детской оздоровительной кампани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4802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Финансовое обеспечение деятельности муниципальных учреждений, подведомственных отделу образования администрации Ольховатского муниципального района Воронежской област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3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6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825,8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 "Ресурсно методический центр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64,5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"РМЦ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2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70,7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"РМЦ"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2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2,8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"РМЦ" (Иные бюджетные ассигнования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2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 "Централизованная бухгалтерия по образованию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61,3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 МКУ "Централизованная бухгалтерия по образованию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1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24,8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 МКУ "Централизованная бухгалтерия по образованию"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1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 МКУ "Централизованная бухгалтерия по образованию" (Иные бюджетные ассигнования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1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Вовлечение молодежи в социальную практику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2,9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Патриотическое воспитание граждан РФ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EВ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2,9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EВ517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5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2,9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EВ517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01,9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проведения государственной (итоговой) аттестации обучающихся, освоивших образовательные программы основного общего образования или среднего (полного) общего образования, в том числе в форме ЕГЭ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в области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280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органов муниципальной власт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9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182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9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дошкольного и общего образования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общего образования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88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6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отдыха и оздоровления детей Ольховатского муниципального района Воронежской област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6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S84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6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812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9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56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518,5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4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9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925,1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культуры и туризма" на 2022-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4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9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925,1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культуры и туризма" на 2022-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A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A255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Социальное обеспечение и иные выплаты населению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A255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Дополнительное образование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4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дополнительного образования в сфере культуры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4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1S87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4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культуры Ольховатского муниципального района Воронежской област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0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8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одернизация материально-технической базы учреждений культуры Ольховатского муниципального района  Воронежской област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384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3L4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оддержку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3L5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действие сохранению и развитию муниципальных объектов и  учреждений культуры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284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2S87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хранение и развитие традиционной народной культуры , любительского самодеятельного творчества Ольховатского муниципального района  Воронежской области. Участие  в Международных, Всероссийских, международных, областных фестивалях, конкурсах.  Организация и проведение районных мероприятий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0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848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0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A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A255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0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2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497,1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К "ОЛЬХОВАТСКАЯ ЦБС" Ольховатского муниципального района Воронежской област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6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9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59,2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2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886,4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2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7,1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2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К Ольховатского муниципального района Воронежской области "Ольховатская централизованная клубная система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4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37,9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3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04,5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3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4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3005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культуры и туризма" на 2022-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отдела культуры администрации Ольховатского муниципального района Воронежской област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182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,8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182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182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18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336,4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92,9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92,9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92,9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ы к пенсиям муниципальных служащих Ольховатского муниципального района (Социальное обеспечение и иные выплаты населению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804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92,9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сельского хозяйства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условий развития сельского хозяйства на территории Ольховатского муниципального района Воронежской област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по устойчивому развитию сельских территорий (Социальное обеспечение и иные выплаты населению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1L56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38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23,5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2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Обеспечением жильем молодых семей Ольховатского муниципального района Воронежской област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2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жильем молодых семей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2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L49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2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5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631,5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дошкольного и общего образования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дошкольного образования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781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781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Социализация детей-сирот и детей, нуждающихся в особой  заботе государства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29,5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циализация детей-сирот  и детей, нуждающихся в особой  заботе государства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29,5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для осуществления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7854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для осуществления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7854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29,5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для осуществления отдельных государственных полномочий Воронежской области по обеспечению выплаты вознаграждения. причитающегося приемному родителю (Социальное обеспечение и иные выплаты населению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7854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действие и поддержка развития деятельности общественных организаций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3807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3,9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3,9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физической культуры и спорта" на 2022-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3,9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участия Ольховатских спортсменов в межрегиональных, всероссийских и международных спортивных мероприятиях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3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3804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кадрового потенциала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4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4804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портивно-массовая и физкультурно-оздоровительная работа среди детей, подростков, молодежи и взрослого населения 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3,9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2804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Межбюджетные трансферты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2S87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ормирование здорового образа жизн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804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физической культуры и спорта" на 2022-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троительство и реконструкция спортивных сооружений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спортивной инфраструктуры в Ольховатском муниципальном районе Воронежской област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01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0188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6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81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81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81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81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78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81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9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9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"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000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9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80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9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предоставление финансовой поддержки поселениям (Межбюджетные трансферты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804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84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325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991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№ 5</w:t>
      </w:r>
    </w:p>
    <w:p>
      <w:pPr>
        <w:pStyle w:val="Style15"/>
        <w:ind w:left="991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 решению Совета народных депутатов </w:t>
      </w:r>
    </w:p>
    <w:p>
      <w:pPr>
        <w:pStyle w:val="Style15"/>
        <w:ind w:left="991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льховатского муниципального района </w:t>
      </w:r>
    </w:p>
    <w:p>
      <w:pPr>
        <w:pStyle w:val="Style15"/>
        <w:ind w:left="991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ронежской области</w:t>
      </w:r>
    </w:p>
    <w:p>
      <w:pPr>
        <w:pStyle w:val="Style15"/>
        <w:ind w:left="991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23 марта 2023 года № 18</w:t>
      </w:r>
    </w:p>
    <w:p>
      <w:pPr>
        <w:pStyle w:val="Style15"/>
        <w:ind w:left="991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5"/>
        <w:ind w:left="9912" w:hanging="0"/>
        <w:rPr/>
      </w:pPr>
      <w:r>
        <w:rPr>
          <w:rFonts w:cs="Times New Roman" w:ascii="Times New Roman" w:hAnsi="Times New Roman"/>
          <w:sz w:val="24"/>
          <w:szCs w:val="28"/>
        </w:rPr>
        <w:t xml:space="preserve">«Приложение № 23 </w:t>
      </w:r>
    </w:p>
    <w:p>
      <w:pPr>
        <w:pStyle w:val="Style15"/>
        <w:ind w:left="991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  решению Совета народных депутатов </w:t>
      </w:r>
    </w:p>
    <w:p>
      <w:pPr>
        <w:pStyle w:val="Style15"/>
        <w:ind w:left="991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льховатского муниципального района </w:t>
      </w:r>
    </w:p>
    <w:p>
      <w:pPr>
        <w:pStyle w:val="Style15"/>
        <w:ind w:left="991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ронежской области</w:t>
      </w:r>
    </w:p>
    <w:p>
      <w:pPr>
        <w:pStyle w:val="Style15"/>
        <w:ind w:left="9912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22 декабря 2022 года № 5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</w:rPr>
        <w:t xml:space="preserve">Распределение бюджетных ассигнований по целевым статьям (муниципальным программам </w:t>
      </w:r>
    </w:p>
    <w:p>
      <w:pPr>
        <w:pStyle w:val="ConsNormal"/>
        <w:widowControl/>
        <w:ind w:left="-567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Ольховатского муниципального района Воронежской области), группам видов расходов, разделам, подразделам классификации расходов </w:t>
      </w:r>
    </w:p>
    <w:p>
      <w:pPr>
        <w:pStyle w:val="ConsNormal"/>
        <w:widowControl/>
        <w:ind w:left="-56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юджета Ольховатского муниципального района Воронежской области </w:t>
      </w:r>
    </w:p>
    <w:p>
      <w:pPr>
        <w:pStyle w:val="ConsNormal"/>
        <w:widowControl/>
        <w:ind w:left="-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3 год и на плановый период 2024 и 2025 годов</w:t>
      </w:r>
    </w:p>
    <w:p>
      <w:pPr>
        <w:pStyle w:val="Normal"/>
        <w:spacing w:lineRule="auto" w:line="240"/>
        <w:jc w:val="right"/>
        <w:rPr/>
      </w:pPr>
      <w:r>
        <w:rPr>
          <w:rFonts w:eastAsia="Calibri" w:cs="Times New Roman" w:ascii="Times New Roman" w:hAnsi="Times New Roman"/>
          <w:sz w:val="24"/>
        </w:rPr>
        <w:t xml:space="preserve"> </w:t>
      </w:r>
      <w:r>
        <w:rPr/>
        <w:t>Сумма тыс.рублей</w:t>
      </w:r>
    </w:p>
    <w:tbl>
      <w:tblPr>
        <w:tblW w:w="1502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783"/>
        <w:gridCol w:w="1483"/>
        <w:gridCol w:w="697"/>
        <w:gridCol w:w="794"/>
        <w:gridCol w:w="795"/>
        <w:gridCol w:w="1323"/>
        <w:gridCol w:w="1275"/>
        <w:gridCol w:w="1276"/>
      </w:tblGrid>
      <w:tr>
        <w:trPr>
          <w:tblHeader w:val="true"/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 </w:t>
            </w:r>
          </w:p>
        </w:tc>
        <w:tc>
          <w:tcPr>
            <w:tcW w:w="6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blHeader w:val="true"/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4 61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 6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 538,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образования" на 2022 - 2027 г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3 48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 6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 399,7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дошкольного и общего образования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 31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 33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 142,8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дошкольного образова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 87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 36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 729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56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1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942,3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0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64,7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58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8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171,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781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781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781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782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09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9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549,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782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82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9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824,8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782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68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782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17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8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357,1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школьного и общего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802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школьного и обще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802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атериально-техническое оснащение муниципальных дошкольных образовательных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882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атериально-техническое оснащение муниципальных дошкольных образовате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882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развитию сети дошкольных образовательных организац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S8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развитию сети дошкольных 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1S8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общего образова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 43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 9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 413,6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43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062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99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9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099,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2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41,6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0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1,1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530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7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77,3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530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8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8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389,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530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7,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78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 66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 3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 872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78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 33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 4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237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78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7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8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78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34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8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85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школьного и общего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802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школьного и обще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802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школьного и общего образования (Социальное обеспечение и иные выплаты населению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802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88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88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88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бесплатного горячего питания обучающихся. получающих начальное общее образование в муниципальных образовательных организациях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L3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8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86,8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бесплатного горячего питания обучающихся. получающих начальное общее образование в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L3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1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18,3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бесплатного горячего питания обучающихся. получающих начальное общее образование в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L3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,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L75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9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модернизации школьных систем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L75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9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развитию сети общеобразовательных организац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08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развитию сети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08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) собственности)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на обеспечение учащихся общеобразовательных учреждений молочной продукци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1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8,8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на 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4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8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на обеспечение учащихся общеобразовательных учреждений молочной продукци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1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8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областной адресной программы капитального ремон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7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0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7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60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атериально-техническое оснащение муниципальных общеобразовательных организац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9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2S89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Социализация детей-сирот и детей, нуждающихся в особой  заботе государства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3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29,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циализация детей-сирот  и детей, нуждающихся в особой  заботе государств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3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29,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ая субвенция для осуществления отдельных государственных полномочий по оказанию мер социальной поддержки семьям, взявшим на воспитание детей-сирот и детей, оставшихся без попечения родител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785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3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5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29,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для осуществления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7854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для осуществления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7854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3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29,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для осуществления отдельных государственных полномочий Воронежской области по обеспечению выплаты вознаграждения. причитающегося приемному родителю (Социальное обеспечение и иные выплаты населению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017854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азвитие дополнительного образования и воспитания детей и молодежи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49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8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876,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инфраструктуры и обновление содержания дополнительного образования детей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1802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1802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Выявление и поддержка одаренных детей и талантливой молодеж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2802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2802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ормирование муниципальной системы  конкурсных мероприятий в сфере дополнительного образования, воспитания и развития одаренности детей и молодеж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3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3802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3802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кадрового потенциала системы дополнительного образования и развития одаренности детей и молодеж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4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4802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4802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информационно- методического обеспечения системы дополнительного образования и развития одаренности детей и молодеж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5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5802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5802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финансирования деятельности муниципальных учреждений дополнительного  образова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6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48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8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856,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6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48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8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856,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6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9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07,1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6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6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7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59,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06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оздание условий для организации отдыха и оздоровления детей и молодежи Ольховатского муниципального района Воронежской обла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7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09,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Нормативно- правовое обеспечение организации отдыха и оздоровления детей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тдыха и оздоровления детей и молодеж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1802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1802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оприятия по развитию механизмов административной среды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тдыха и оздоровления детей и молодеж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2802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2802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круглогодичного оздоровления детей и молодеж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3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0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0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82,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тдыха и оздоровления детей и молодеж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3802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7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3802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7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организации отдыха и оздоровления детей и молодеж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3S83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4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75,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3S83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4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75,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вершенствование кадрового и информационно- методического обеспечения организации и проведения детской оздоровительной кампани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4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тдыха и оздоровления детей и молодеж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4802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4802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финансирования деятельности МБУ ДОЛ "Искр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5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5,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5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5,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405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35,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3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41,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органов муниципальной вла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1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81,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государственных органов по организации и осуществлению деятельности по опеке и попечительству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1783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17839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182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2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182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2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41,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проведения государственной (итоговой) аттестации обучающихся, освоивших образовательные программы основного общего образования или среднего (полного) общего образования, в том числе в форме ЕГЭ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в области образова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280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роприятия в области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502803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Вовлечение молодежи в социальную практику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3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3,8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Вовлечение молодежи в социальную практику и обеспечение поддержки научной, творческой и предпринимательской активности молодеж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вовлечением молодежи в социальную практику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1803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1803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ормирование целостной системы поддержки  молодежи и подготовке ее к службе в Вооруженных Силах Российской Федераци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дготовке молодежи к службе в Вооруженных Силах Российской Федерац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2883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одготовке молодежи к службе в Вооруженных Силах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2883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Гражданское образование и патриотическое воспитание молодежи, содействие формированию правовых, культурных и нравственных ценностей среди молодеж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3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вовлечением молодежи в социальную практику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3803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3803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системы информирования молодежи о потенциальных возможностях саморазвития и мониторинга молодежной политик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4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вовлечением молодежи в социальную практику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4803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4803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ормирование толерантности и межэтнической культуры в молодежной среде, профилактика агрессивного поведе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5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вовлечением молодежи в социальную практику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5803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05803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Патриотическое воспитание граждан РФ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EВ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2,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EВ517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2,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EВ517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5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2,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6EВ517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Финансовое обеспечение деятельности муниципальных учреждений, подведомственных отделу образования администрации Ольховатского муниципального района Воронежской обла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30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6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825,8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 "Централизованная бухгалтерия по образованию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2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61,3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 МКУ "Централизованная бухгалтерия по образованию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1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2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61,3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 МКУ "Централизованная бухгалтерия по образованию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1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3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24,8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 МКУ "Централизованная бухгалтерия по образованию"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1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 МКУ "Централизованная бухгалтерия по образованию"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1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 "Ресурсно методический центр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8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64,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"РМЦ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2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8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064,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"РМЦ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2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8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70,7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"РМЦ"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2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92,8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"РМЦ"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702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циальная поддержка граждан" на 2022-2027 г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3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68,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обеспечения социальных выплат отдельным категориям граждан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92,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ы к пенсиям муниципальных служащих Ольховатского муниципального район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804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92,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ы к пенсиям муниципальных служащих Ольховатского муниципального района (Социальное обеспечение и иные выплаты населению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1804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2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5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92,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отдыха и оздоровления детей Ольховатского муниципального района Воронежской обла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6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отдыха и оздоровления детей и молодеж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S84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6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2S84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6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действие и поддержка развития деятельности общественных организаций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3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3807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3807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ддержка и укрепление института семьи и семейных ценностей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4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480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480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Инфраструктурное обустройство социальных объектов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5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5800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05800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8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 58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8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доступным и комфортным жильем и коммунальными услугами населения Ольховатского муниципального района Воронежской области" на 2022- 2027 г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32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32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Инфраструктурное обустройство земельных участков, предоставленных (подлежащих предоставлению) для жилищного строительства гражданам, имеющим трех и более детей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инфраструктурному обеспечению земельных участков, предназначенных для комплексной застройки малоэтажного жилья и жилья экономического класс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808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инфраструктурному обеспечению земельных участков, предназначенных для комплексной застройки малоэтажного жилья и жилья экономического класса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1808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условий для обеспечения качественными услугами ЖКХ населения Ольховатского муниципального район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32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3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организацию системы раздельного накопления твердых коммунальных отходов на территор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88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организацию системы раздельного накопления твердых коммунальных отходов на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88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88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88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ам поселений на организацию системы раздельного накопления твердых коммунальных отходов на территор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S8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4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ам поселений на организацию системы раздельного накопления твердых коммунальных отходов на территории (Капитальные вложения в объекты государственной (муниципальной) собственност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S8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4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финансирование капитальных вложений в объекты муниципальной собственност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S8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2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7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финансирование капитальных вложений в объекты муниципальной собственности (Межбюджетные трансферт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2S8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12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7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градостроительной деятельно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3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развитию градостроительной деятельност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3S84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мероприятия по развитию градостроительной деятельности (Межбюджетные трансферт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003S84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Обеспечением жильем молодых семей Ольховатского муниципального района Воронежской обла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2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жильем молодых семей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2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L49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2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01L49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2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действие занятости населения" на 2022-2027 г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я "Организация проведения оплачиваемых общественных работ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организацию проведения оплачиваемых общественных работ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S84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организацию проведения оплачиваемых общественных работ (Межбюджетные трансферт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1S84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временного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активной политики занятост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808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2808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временного трудоустройства безработных граждан испытывающих трудности в поиске работы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3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ременного трудоустройства безработных граждан испытывающих трудности в поиске работ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3808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ременного трудоустройства безработных граждан испытывающих трудности в поиске работы (Межбюджетные трансферт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003808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Обеспечение общественного порядка и противодействие преступности" на 2022 - 2027 г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1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6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96,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ведение мероприятий по профилактике наркомании, алкоголизма и формирование законопослушного поведе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 и преступл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801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правонарушений и преступл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1801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ведение мероприятий по профилактике правонарушений и преступлений среди несовершеннолетних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наркомании, алкоголизма, правонаруш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801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профилактике наркомании, алкоголизма, правонару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2801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храна общественного порядка и общественной безопасно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76,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.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80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0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76,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.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80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,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80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80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.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80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.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0380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6,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Защита населения и территории Ольховатского муниципального района Воронежской области от чрезвычайных ситуаций, обеспечение пожарной безопасности и безопасности людей на водных объектах" на 2022 - 2027 г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9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4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Защита населения и территорий от чрезвычайных ситуаций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1814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защиты населения от чрезвычайных ситуаций и пожаров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1814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защиты населения от чрезвычайных ситуаций и пожаров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1814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вышение готовности к ликвидации чрезвычайных ситуаций 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2814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2814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первичных мер пожарной безопасности в границах Ольховатского муниципального района за границами городского и сельских поселений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3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защиты населения от чрезвычайных ситуац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3814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защиты населения от чрезвычайных ситу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3814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 "Гражданская оборона, защита населения и пожарная безопасность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4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7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1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4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0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1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4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85,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4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,6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4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азмещение и питание граждан Российской Федерации, Украины, Донецкой Народной Республики, Луганской Народной Республики и лиц без гражданства, постоянно проживающ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 и Луганской Народной Республики, прибывших в экстренном массовом порядке и находившихся в пунктах временного размещения и питания на территории Воронежской област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4869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6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азмещение и питание граждан Российской Федерации, Украины, Донецкой Народной Республики, Луганской Народной Республики и лиц без гражданства, постоянно проживающ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 и Луганской Народной Республики, прибывших в экстренном массовом порядке и находившихся в пунктах временного размещения и питания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004869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6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культуры и туризма" на 2022-2027 г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 76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 0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051,6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культуры и туризма" на 2022-2027 г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A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A2551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A2551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Социальное обеспечение и иные выплаты населению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0A2551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культуры Ольховатского муниципального района Воронежской обла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05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28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хранение и развитие традиционной народной культуры , любительского самодеятельного творчества Ольховатского муниципального района  Воронежской области. Участие  в Международных, Всероссийских, международных, областных фестивалях, конкурсах.  Организация и проведение районных мероприятий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0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848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0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1848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0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действие сохранению и развитию муниципальных объектов и  учреждений культуры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0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2848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2848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областной адресной программы капитального ремон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2S87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2S87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одернизация материально-технической базы учреждений культуры Ольховатского муниципального района  Воронежской обла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3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0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культуры и кинематограф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3848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3848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3L46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1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3L46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1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оддержку отрасли культур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3L51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оддержку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03L51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A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A2551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1A2551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Дополнительное образование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7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9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33,1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дополнительного образования в сфере культуры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7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96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33,1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1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57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33,1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1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79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7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739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1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,1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1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областной адресной программы капитального ремон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1S87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4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201S87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4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83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7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090,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отдела культуры администрации Ольховатского муниципального района Воронежской обла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182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,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182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,8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182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182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К "ОЛЬХОВАТСКАЯ ЦБС" Ольховатского муниципального района Воронежской обла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6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9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59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2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6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9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59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2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2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98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886,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2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7,1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2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К Ольховатского муниципального района Воронежской области "Ольховатская централизованная клубная систем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3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43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37,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3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43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37,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3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1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04,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3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,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303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физической культуры и спорта" на 2022-2027 г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3,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физической культуры и спорта" на 2022-2027 г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53,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ормирование здорового образа жизн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804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1804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портивно-массовая и физкультурно-оздоровительная работа среди детей, подростков, молодежи и взрослого населения 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8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3,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2804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2804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2S87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Межбюджетные трансферт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2S87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участия Ольховатских спортсменов в межрегиональных, всероссийских и международных спортивных мероприятиях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3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3804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3804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кадрового потенциал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4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4804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04804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троительство и реконструкция спортивных сооружений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спортивной инфраструктуры в Ольховатском муниципальном районе Воронежской обла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0188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0188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предпринимательства и торговли" на 2022-2027 г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8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89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едоставление грантов начинающим субъектам малого предпринимательства на создание собственного дел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803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1803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проведения «круглого стола»  с предпринимательским сообществом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803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803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положительного имиджа предпринимательства в районе путем опубликования информации в СМИ о работе субъектов малого предпринимательств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803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3803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ддержка и развитие молодежного предпринимательств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4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ддержка и развитие молодежного предпринимательства"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4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уплатой первого взноса( аванса) при заключении договора (договоров) лизинга оборудования с российскими лизинговыми организациями в целях создания и (или) развития либо модернизации производства товаров (работ,услуг)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6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6803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6803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7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7803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7803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авовое обучение потребителей, пропаганда законодательства о защите прав потребителей (размещение информации в СМИ, на официальном сайте администрации Ольховатского муниципального района Воронежской обла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8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8803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развитию и поддержке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8803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7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24,7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 на 2022-2027 г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5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,3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эпизоотического и ветеринарно-санитарного благополучия на территории Ольховатского муниципального района Воронежской обла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3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отдельных государственных полномочий по организации деятельности по отлову и содержанию безнадзорных животных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1784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3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отдельных государствен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1784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,3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Ликвидация накопленного экологического ущерба, в том числе несанкционированного размещения отходов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ведение работ по рекультивации несанкционированных свало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89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проведение работ по рекультивации несанкционированных свалок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289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сельского хозяйства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0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09,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условий развития сельского хозяйства на территории Ольховатского муниципального района Воронежской обла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сельского хозяй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1815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области сельского хозяйства (Социальное обеспечение и иные выплаты населению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1815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по устойчивому развитию сельских территор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1L56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по устойчивому развитию сельских территорий (Социальное обеспечение и иные выплаты населению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1L56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 "Центр развития сельских территорий и поддержки АПК 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59,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2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59,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2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2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98,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2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02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Энергоэффективность и развитие энергетики" на 2022-2027 г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2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795,7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Энергосбережение и повышение энергетической эффективности в муниципальных учреждениях и иных организациях Ольховатского муниципального района Воронежской обла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812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812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1812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Энергосбережение и повышение энергетической эффективности в коммунальной инфраструктуре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9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790,6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812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812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нергетической эффективности Ольховатского муниципального района Воронежской области и сокращение энергетических издержек в бюджетном секторе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812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88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70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88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(Межбюджетные трансферт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S8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70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на реализацию мероприятий по ремонту объектов теплоэнергетического хозяй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S9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45,6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ов на реализацию мероприятий по ремонту объектов теплоэнергетическ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2S91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45,6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. "Энергосбережение и повышение энергетической эффективности в системах наружного (уличного) освеще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0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ных обязательств, возникших при выполнении полномочий органов местного самоуправления по вопросам местного значения в сфере модернизации уличного освещ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S81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ных обязательств, возникших при выполнении полномочий органов местного самоуправления по вопросам местного значения в сфере модернизации уличного освещения (Межбюджетные трансферт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S81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5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офинансирование расходных обязательств, возникш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S86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офинансирование расходных обязательств, возникш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3S86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5,1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Управление муниципальным имуществом" на 2022-2027 г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вышение эффективности управления и распоряжения муниципальным имуществом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80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180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Ведение единой информационной системы учета муниципального имущества и земельных участков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80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280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Муниципальное управление Ольховатского муниципального района Воронежской области" на 2022-2027 г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37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1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 699,1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администрации Ольховатского муниципального района Воронежской обла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13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6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667,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780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780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6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783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6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для осуществления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7839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для осуществления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7839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6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полномочий по созданию и организации деятельности административных комисс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784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784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9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784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0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0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0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2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9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821,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2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1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9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711,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2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4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2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главы Ольховатского район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2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8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81,1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главы Ольховатск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182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8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81,1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Совета народных депутатов Ольховатского муниципального района Воронежской обла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2,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.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282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1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2,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.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282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79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.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282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,7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.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282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Ревизионной комиссии Ольховатского муниципального района Воронежской обла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3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0,6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Председателя Ревизионной комиссии Ольховатского муниципального район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3820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30,6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Председателя Ревизионной комиссии Ольховат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3820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3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Председателя Ревизионной комиссии Ольховат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3820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,6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 "Служба технического обеспечения" Ольховатского муниципального района Воронежской области 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4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6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72,6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4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6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3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72,6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4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3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3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66,3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4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3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05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4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нансовое обеспечение деятельности МКУ "Центр бухгалтерского учета и отчетности" Ольховатского муниципального района Воронежской обла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5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0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25,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5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0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9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25,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5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75,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5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(Социальное обеспечение и иные выплаты населению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05005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" на 2022-2027 г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 963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311,3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правление муниципальными финансами Ольховатского муниципального района Воронежской обла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5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54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Ольховатского муниципального района (финансовое обеспечение непредвиденных расходов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05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Ольховатского муниципального района (финансовое обеспечение непредвиденных расходов)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05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05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2057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езервированные сред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80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54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езервированные средства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1801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5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54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условий для эффективного и ответственного управления муниципальными финансами, повышение устойчивости бюджетов городского и сельских поселений Ольховатского муниципального района Воронежской области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65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581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внивание бюджетной обеспеченности посел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78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53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78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53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80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других расходных обязательств (Межбюджетные трансферт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802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внивание бюджетной обеспеченности посел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88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28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880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28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предоставление финансовой поддержки поселениям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8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84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на предоставление финансовой поддержки поселениям (Межбюджетные трансферт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804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84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9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2S91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5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76,3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82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5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8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776,3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82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3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85,3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82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3820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Ольховатского муниципального района Воронежской области "Создание условий для развития транспортной системы и дорожного хозяйства" на 2020-2024 го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108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00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892,6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ектирование, 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0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9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802,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и ремонту внутрипоселковых автомобильных дорог и искусственных сооружений на них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812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8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72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 содержанию и ремонту внутрипоселковых автомобильных дорог и искусственных сооружений на них (Межбюджетные трансферт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8129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8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72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88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41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3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330,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1S88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41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3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330,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экономической устойчивости автотранспортных предприятий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0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S92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0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рганизацию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2S92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9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40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вышение безопасности дорожных условий"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000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повышения безопасности дорожных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813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повышения безопасности дорожных услов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813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в сфере повышения безопасности дорожных условий (Иные бюджетные ассигновани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3813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5124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130">
    <w:name w:val="xl13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color w:val="000000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1:05:00Z</dcterms:created>
  <dc:creator>buh1</dc:creator>
  <dc:description/>
  <cp:keywords/>
  <dc:language>en-US</dc:language>
  <cp:lastModifiedBy>sgerashenko</cp:lastModifiedBy>
  <cp:lastPrinted>2023-03-23T09:47:00Z</cp:lastPrinted>
  <dcterms:modified xsi:type="dcterms:W3CDTF">2023-04-06T10:51:00Z</dcterms:modified>
  <cp:revision>3</cp:revision>
  <dc:subject/>
  <dc:title/>
</cp:coreProperties>
</file>