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0833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СОВЕТ НАРОДНЫХ ДЕПУТА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32"/>
          <w:szCs w:val="32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 народных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19 июня 2023 года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right="481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right="5103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и дополнений в Устав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</w:tabs>
        <w:ind w:firstLine="85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июля 2005 года № 97-ФЗ «О государственной регистрации уставов муниципальных образований», в целях приведения Устава Ольховатского муниципального района Воронежской области в соответствие с действующим законодательством, Совет народных депутатов Ольховатского муниципального района Воронежской области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Внести изменения и дополнения в Устав Ольховат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согласно приложению к настоящему решению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 государственной регистрации в порядке, установленном федеральным законодательств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в 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 xml:space="preserve">  Г.О. Харьк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Г.Н. Бе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июн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19 июня 2023 года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Устав Ольховат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части 8.1. статьи 33 слово «губернатора» заменить словом «Губернатора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статье 35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а) в подпункте б) пункта 2 части 6 слово «губернатора» заменить словом «Губернатора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7.1 слово «губернатора» заменить словом «Губернатора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7.2. слово «губернатор» заменить словом «Губернатор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часть 7.3 исключить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) дополнить частью 12.1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2.1) Полномочия депутата Совета народных депутатов Ольховатского муниципального района прекращаются досрочно решением Совета народных депутатов Ольховатского муниципального района в случае отсутствия депутата без уважительных причин на всех заседаниях Совета народных депутатов Ольховатского муниципального района в течение шести месяцев подряд.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в части 13 слово «губернатора» заменить словом «Губернатора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пункт 5 части 14 исключить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) пункт 2 части 15 исключить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статье 37.1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 части 3  слово «губернатором» заменить словом «Губернатором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пункте 2 части 8 слово «губернатора» заменить словом «Губернатора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в части 8.1. слово  «губернатора» заменить словом «Губернатора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 статье 64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 части 1 слово «губернатор» заменить словом «Губернатор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части 2 слово «губернатор» заменить словом «Губернатор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В части 1 статьи 66 слово «губернатора» заменить словом «Губернатора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В статье 67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части 2 слово «губернатором» заменить словом «Губернатором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части 4 слова «губернатора» заменить словами «Губернатора», слово «правительство» заменить словом «Правительство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в части 5 слово «правительством» заменить словом «Правительством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sz w:val="30"/>
      <w:szCs w:val="30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екст примечания Знак"/>
    <w:basedOn w:val="Style10"/>
    <w:qFormat/>
    <w:rPr>
      <w:rFonts w:ascii="Courier" w:hAnsi="Courier" w:cs="Courier"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0">
    <w:name w:val="Стиль Устав + По ширине Справа:  0 см Знак"/>
    <w:basedOn w:val="Style10"/>
    <w:qFormat/>
    <w:rPr>
      <w:strike/>
      <w:sz w:val="24"/>
      <w:szCs w:val="24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en-US" w:bidi="en-US"/>
    </w:rPr>
  </w:style>
  <w:style w:type="character" w:styleId="21">
    <w:name w:val="Основной текст (2)_"/>
    <w:basedOn w:val="Style10"/>
    <w:qFormat/>
    <w:rPr>
      <w:b/>
      <w:bCs/>
      <w:spacing w:val="7"/>
      <w:sz w:val="17"/>
      <w:szCs w:val="17"/>
      <w:shd w:fill="FFFFFF" w:val="clear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tabs>
        <w:tab w:val="clear" w:pos="708"/>
        <w:tab w:val="left" w:pos="1204" w:leader="none"/>
      </w:tabs>
      <w:spacing w:lineRule="auto" w:line="360" w:before="60" w:after="0"/>
      <w:ind w:left="1204" w:hanging="495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  <w:jc w:val="both"/>
    </w:pPr>
    <w:rPr>
      <w:b/>
      <w:bCs/>
      <w:spacing w:val="7"/>
      <w:sz w:val="17"/>
      <w:szCs w:val="17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11:00Z</dcterms:created>
  <dc:creator>Sofia</dc:creator>
  <dc:description/>
  <cp:keywords/>
  <dc:language>en-US</dc:language>
  <cp:lastModifiedBy>anegreba</cp:lastModifiedBy>
  <cp:lastPrinted>2023-05-15T10:36:00Z</cp:lastPrinted>
  <dcterms:modified xsi:type="dcterms:W3CDTF">2023-06-19T07:46:00Z</dcterms:modified>
  <cp:revision>4</cp:revision>
  <dc:subject/>
  <dc:title>Приложение</dc:title>
</cp:coreProperties>
</file>