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34365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Cs w:val="20"/>
        </w:rPr>
      </w:pPr>
      <w:r>
        <w:rPr>
          <w:b/>
          <w:bCs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Cs w:val="20"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ов 21 февраля 2023 года</w:t>
      </w:r>
    </w:p>
    <w:p>
      <w:pPr>
        <w:pStyle w:val="Normal"/>
        <w:ind w:right="495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вания «Почетный граждан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ьховатского муниципальн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нчаровой С.Н.</w:t>
      </w:r>
    </w:p>
    <w:p>
      <w:pPr>
        <w:pStyle w:val="Heading3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в представление общественной комиссии по предварительному рассмотрению ходатайств о присвоении звания «Почетный гражданин Ольховатского муниципального района» Гончаровой С.Н., в соответствии с решением Совета народных депутатов Ольховатского муниципального района Воронежской области от 6 марта 2006 года № 5 «Об утверждении Положения «О почетном гражданине Ольховатского муниципального района», Совет народных депутатов Ольховат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своить звание «Почетный гражданин Ольховатского муниципального района» Гончаровой Светлане Николаевне – главе Караяшниковского сельского поселения Ольховатского муниципального района Воронежской области, ветерану труда, за многолетний труд, большой личный вклад в укрепление экономики и социальной сферы, развитие местного самоуправления на территор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льховатского муниципального района Воронежской област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/>
      </w:pPr>
      <w:r>
        <w:rPr>
          <w:sz w:val="28"/>
          <w:szCs w:val="28"/>
        </w:rPr>
        <w:t>Настоящее решение опубликовать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900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>Ольховатского муниципального района</w:t>
        <w:tab/>
        <w:t xml:space="preserve"> </w:t>
        <w:tab/>
        <w:tab/>
        <w:tab/>
        <w:t xml:space="preserve">   Г.О. Харьков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1 февраля 2023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46:00Z</dcterms:created>
  <dc:creator>Wl</dc:creator>
  <dc:description/>
  <dc:language>en-US</dc:language>
  <cp:lastModifiedBy>sgerashenko</cp:lastModifiedBy>
  <cp:lastPrinted>2023-02-20T09:54:00Z</cp:lastPrinted>
  <dcterms:modified xsi:type="dcterms:W3CDTF">2023-03-24T07:46:00Z</dcterms:modified>
  <cp:revision>2</cp:revision>
  <dc:subject/>
  <dc:title/>
</cp:coreProperties>
</file>