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3815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должностному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/>
      </w:pPr>
      <w:r>
        <w:rPr>
          <w:b/>
          <w:sz w:val="28"/>
          <w:szCs w:val="28"/>
        </w:rPr>
        <w:t>поведению и урегулированию конфликта интересов Совета народных депутатов Ольховат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15.07.2022                                                                                                         № 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 в составе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комиссии</w:t>
            </w: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екретарь комиссии</w:t>
            </w: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Харьковский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Ю. Ткаченко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Афанасьев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Ереми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Когут                                                                  О.В. Моргу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Фоменко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став комиссии утвержден постановлением Совета народных депутатов Ольховатского муниципального района от 26.10.2018 № 16 , всего членов комиссии 7 человек, на заседании присутствуют 7 человек, кворум имеется, заседание комиссии правомочно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аседании комиссии присутствовали приглашенны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меститель прокурора Ольховатского района Воронежской области Бобро Владимир Александрович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смотрение представления прокуратуры Ольховатского района Воронежской области от 30.06.2022 № 2-2-2022 об устранении нарушений законодательства о противодействии корруп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 представлении </w:t>
      </w:r>
      <w:r>
        <w:rPr>
          <w:color w:val="000000"/>
          <w:sz w:val="28"/>
          <w:szCs w:val="28"/>
        </w:rPr>
        <w:t xml:space="preserve">депутатом Совета народных депутатов Ольховатского муниципального района </w:t>
      </w:r>
      <w:r>
        <w:rPr>
          <w:sz w:val="28"/>
          <w:szCs w:val="28"/>
        </w:rPr>
        <w:t>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ервому вопросу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представления прокуратуры Ольховатского района Воронежской области от 30.06.2022 № 2-2-2022 об устранении нарушений законодательства о противодействии корруп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я комиссии Харьковского Г.О., который сообщил, что в Совет народных депутатов Ольховатского муниципального района поступило представление прокуратуры Ольховатского района Воронежской области </w:t>
      </w:r>
      <w:r>
        <w:rPr>
          <w:color w:val="000000"/>
          <w:sz w:val="28"/>
          <w:szCs w:val="28"/>
        </w:rPr>
        <w:t>от 30.06.2022 № 2-2-2022 об устранении нарушений законодательства о противодействии корруп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куратурой Ольховатского района Воронежской области проведена проверка исполнения законодательства о противодействии коррупции в части предоставления сведений о доходах, расходах, имуществе и обязательствах имущественного характера за 2020 год в деятельности Совета народных депутатов Ольховат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кст представления оглашен, члены комиссии, присутствующие на заседании, ознакомлены с его содержа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же Харьковский Г.О. пояснил, что </w:t>
      </w:r>
      <w:r>
        <w:rPr>
          <w:sz w:val="28"/>
          <w:szCs w:val="28"/>
          <w:shd w:fill="FFFFFF" w:val="clear"/>
        </w:rPr>
        <w:t xml:space="preserve">выявленные нарушения норм действующего законодательства </w:t>
      </w:r>
      <w:r>
        <w:rPr>
          <w:sz w:val="28"/>
          <w:szCs w:val="28"/>
        </w:rPr>
        <w:t>о противодействии коррупции</w:t>
      </w:r>
      <w:r>
        <w:rPr>
          <w:sz w:val="28"/>
          <w:szCs w:val="28"/>
          <w:shd w:fill="FFFFFF" w:val="clear"/>
        </w:rPr>
        <w:t xml:space="preserve"> свидетельствуют о ненадлежащем соблюдении возложенных законом обязанностей по представлению полной, объективной и достоверной информации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color w:val="000000"/>
          <w:sz w:val="28"/>
          <w:szCs w:val="28"/>
        </w:rPr>
        <w:t>депутатов Совета народных депутатов Ольховатского муниципального района</w:t>
      </w:r>
      <w:r>
        <w:rPr>
          <w:sz w:val="28"/>
          <w:szCs w:val="28"/>
        </w:rPr>
        <w:t xml:space="preserve">, их супругов и несовершеннолетних дете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ю, изложенную в представлении прокуратуры Ольховатского района Воронежской области от</w:t>
      </w:r>
      <w:r>
        <w:rPr>
          <w:color w:val="000000"/>
          <w:sz w:val="28"/>
          <w:szCs w:val="28"/>
        </w:rPr>
        <w:t xml:space="preserve"> 30.06.2022 № 2-2-2022</w:t>
      </w:r>
      <w:r>
        <w:rPr>
          <w:sz w:val="28"/>
          <w:szCs w:val="28"/>
        </w:rPr>
        <w:t xml:space="preserve">, принять к свед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ассмотреть отдельно каждый факт нарушения </w:t>
      </w:r>
      <w:r>
        <w:rPr>
          <w:sz w:val="28"/>
          <w:szCs w:val="28"/>
          <w:shd w:fill="FFFFFF" w:val="clear"/>
        </w:rPr>
        <w:t xml:space="preserve">норм действующего законодательства </w:t>
      </w:r>
      <w:r>
        <w:rPr>
          <w:sz w:val="28"/>
          <w:szCs w:val="28"/>
        </w:rPr>
        <w:t>о противодействии корруп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вести до сведения депутатов Совета народных депутатов Ольховатского муниципального района информацию о вышеописанных ситуациях, без указания персональных данных в целях недопущения подобных 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править в </w:t>
      </w:r>
      <w:r>
        <w:rPr>
          <w:color w:val="000000"/>
          <w:sz w:val="28"/>
          <w:szCs w:val="28"/>
        </w:rPr>
        <w:t>Совет народных депутатов</w:t>
      </w:r>
      <w:r>
        <w:rPr>
          <w:sz w:val="28"/>
          <w:szCs w:val="28"/>
        </w:rPr>
        <w:t xml:space="preserve"> Ольховатского муниципального района информацию по итогам рассмотр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» - 7, «Против» -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второму вопросу:</w:t>
      </w:r>
      <w:r>
        <w:rPr>
          <w:sz w:val="28"/>
          <w:szCs w:val="28"/>
        </w:rPr>
        <w:t xml:space="preserve"> О представлении </w:t>
      </w:r>
      <w:r>
        <w:rPr>
          <w:color w:val="000000"/>
          <w:sz w:val="28"/>
          <w:szCs w:val="28"/>
        </w:rPr>
        <w:t xml:space="preserve">депутатом Совета народных депутатов Ольховатского муниципального района </w:t>
      </w:r>
      <w:r>
        <w:rPr>
          <w:sz w:val="28"/>
          <w:szCs w:val="28"/>
        </w:rPr>
        <w:t>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Харьковского Г.О., который сообщил об имеющихся расхождениях </w:t>
      </w:r>
      <w:r>
        <w:rPr>
          <w:color w:val="000000"/>
          <w:sz w:val="28"/>
          <w:szCs w:val="28"/>
        </w:rPr>
        <w:t>между</w:t>
      </w:r>
      <w:r>
        <w:rPr>
          <w:sz w:val="28"/>
          <w:szCs w:val="28"/>
        </w:rPr>
        <w:t xml:space="preserve"> сведениями о доходах супруги депутата и данными органов прокуратуры, полученными ими в ходе прове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едставлении указано, что</w:t>
      </w:r>
      <w:r>
        <w:rPr>
          <w:color w:val="000000"/>
          <w:sz w:val="28"/>
          <w:szCs w:val="28"/>
        </w:rPr>
        <w:t xml:space="preserve"> депутатом </w:t>
      </w:r>
      <w:r>
        <w:rPr>
          <w:sz w:val="28"/>
          <w:szCs w:val="28"/>
        </w:rPr>
        <w:t>в справке супруги сокрыт  доход, полученный от Государственного учреждения Воронежской области Фонда социального страхования РФ в размере *********** руб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 заседании комиссии депутат пояснил, что в разделе 1 справки о доходах, расходах, имуществе и обязательствах имущественного характера супруги за 2020 год не указан доход, полученный от ГУ ВО ФСС РФ  в размере ********, т.к. считал, что данный доход был указан в справке 2-НДФЛ и отдельно его указывать не нужно. Умысла в сокрытии данных не им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Министерства труда и социальной защиты РФ от 15.04.2022 N 28-6/10/П-2479), если  разница между суммой всех фактически полученных доходов и суммой доходов, указанных в </w:t>
      </w:r>
      <w:hyperlink r:id="rId3">
        <w:r>
          <w:rPr>
            <w:rStyle w:val="InternetLink"/>
            <w:color w:val="0000FF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Справки, не превышает 50 000 руб., данная ситуация расценивается как несущественные проступ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 4.1. Порядка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, утвержденного решением Совета народных депутатов Ольховатского муниципального района от 31 мая 2018 года № 40, а также п.2 </w:t>
      </w:r>
      <w:r>
        <w:rPr>
          <w:bCs/>
          <w:kern w:val="2"/>
          <w:sz w:val="28"/>
          <w:szCs w:val="28"/>
        </w:rPr>
        <w:t xml:space="preserve">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утвержденного решением Совета народных депутатов Ольховатского муниципального района от 24 октября 2019 года № 6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Считать, что представленные депутатом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</w:t>
      </w:r>
      <w:r>
        <w:rPr>
          <w:sz w:val="28"/>
          <w:szCs w:val="28"/>
        </w:rPr>
        <w:t>сведения в части указания сведений о доходах супруги являются неполными и недостовер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Рекомендовать </w:t>
      </w:r>
      <w:r>
        <w:rPr>
          <w:color w:val="000000"/>
          <w:sz w:val="28"/>
          <w:szCs w:val="28"/>
        </w:rPr>
        <w:t xml:space="preserve">депутату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ародных депутатов Ольховатского муниципального района применить к депутату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меру ответственности в виде предупрежд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6, «Против» - нет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Депутат не принимал участия в голосовании по указанному вопрос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о третьему вопросу: </w:t>
      </w: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Харьковского Г.О., который сообщил об имеющихся расхождениях между представленными депутатом сведениями о доходах и недвижимом имущест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данными органов прокуратуры, полученными ими в ходе прове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едставлении указано, что депутатом в справе о доходах  сокрыт доход, полученный от Государственного учреждения Воронежской области Фонда социального страхования РФ в размере *****, также сокрыты сведения о жилом доме площадью *** кв.м., расположенном по адресу: **********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 заседании комиссии депутат пояснил, что  в разделе 1 справки о доходах, расходах, имуществе и обязательствах имущественного характера  за 2020 год не указан доход, полученный от ГУ ВО ФСС РФ  в размере ******, т.к. считал, что данный доход был указан в справке 2-НДФЛ и отдельно его указывать не нужно. В разделе 3 справки о доходах, расходах, имуществе и обязательствах имущественного характера  за 2020 год не указан дом площадью ** кв.м., расположенный по адресу: ********, т.к. в 2017 году он был снят с учета, что подтверждается актом обследования, справкой № 8 от 11.01.2017, выданной администрацией Ольховатского городского поселения, а также выпиской из налоговой и  по заключению кадастрового инженера был снят с учета в органах регистрации недвижимого имущества. Умысла в сокрытии данных не им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Министерства труда и социальной защиты РФ от 15.04.2022 N 28-6/10/П-2479), если  разница между суммой всех фактически полученных доходов и суммой доходов, указанных в </w:t>
      </w:r>
      <w:hyperlink r:id="rId4">
        <w:r>
          <w:rPr>
            <w:rStyle w:val="InternetLink"/>
            <w:color w:val="0000FF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Справки, не превышает 50 000 руб., данная ситуация расценивается как несущественные проступ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п. 4.1. Порядка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, утвержденного решением Совета народных депутатов Ольховатского муниципального района от 31 мая 2018 года № 40, а также п.2 </w:t>
      </w:r>
      <w:r>
        <w:rPr>
          <w:bCs/>
          <w:kern w:val="2"/>
          <w:sz w:val="28"/>
          <w:szCs w:val="28"/>
        </w:rPr>
        <w:t xml:space="preserve">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утвержденного решением Совета народных депутатов Ольховатского муниципального района от 24 октября 2019 года № 6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читать, что представленные депутатом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</w:t>
      </w:r>
      <w:r>
        <w:rPr>
          <w:sz w:val="28"/>
          <w:szCs w:val="28"/>
        </w:rPr>
        <w:t>сведения в части указания сведений о доходах, являются неполными и недостовер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Рекомендовать </w:t>
      </w:r>
      <w:r>
        <w:rPr>
          <w:color w:val="000000"/>
          <w:sz w:val="28"/>
          <w:szCs w:val="28"/>
        </w:rPr>
        <w:t xml:space="preserve">депутату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ародных депутатов Ольховатского муниципального района применить к депутату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меру ответственности в виде предупрежд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7, «Против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о четвертому вопросу: </w:t>
      </w: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Харьковского Г.О., который сообщил об имеющихся расхождениях между представленными депутатом сведениями о доходах супруги и сведениями о счетах в банках и иных кредитных организациях несовершеннолетнего ребенка и данными органов прокуратуры, полученными ими в ходе провер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ии указано, что депутатом в разделе 1 справки о доходах супруги завышен размер дохода, полученного по основному месту работы в размере *********, также в справке о доходах на несовершеннолетнего ребенка не указаны счета, открытые в ПАО *********** г. и ******,  в АО «********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заседании комиссии депутат пояснил, что п</w:t>
      </w:r>
      <w:r>
        <w:rPr>
          <w:sz w:val="28"/>
          <w:szCs w:val="28"/>
          <w:lang w:eastAsia="en-US"/>
        </w:rPr>
        <w:t>ри заполнении справки о доходах, расходах, об имуществе и обязательствах имущественного характера супруги за 2020 г. им была допущена опечатка в разделе 1  в связи  с тем, что в налоговой декларации его супруги, которая является индивидуальным предпринимателем, посмотрел в другую графу и указал неправильную цифру. Также в разделе 4 справки  на несовершеннолетнего ребенка он не указал счета,</w:t>
      </w:r>
      <w:r>
        <w:rPr>
          <w:sz w:val="28"/>
          <w:szCs w:val="28"/>
        </w:rPr>
        <w:t xml:space="preserve"> открытые в ПАО «****** г. и *******,  в АО «**********, так как думал, что данные счета указывать не нужно. Счета были открыты для получения стипендии. Ум</w:t>
      </w:r>
      <w:r>
        <w:rPr>
          <w:sz w:val="28"/>
          <w:szCs w:val="28"/>
          <w:lang w:eastAsia="en-US"/>
        </w:rPr>
        <w:t>ысла в сокрытии данных не им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Министерства труда и социальной защиты РФ от 15.04.2022 N 28-6/10/П-2479), если  разница между суммой всех фактически полученных доходов и суммой доходов, указанных в </w:t>
      </w:r>
      <w:hyperlink r:id="rId5">
        <w:r>
          <w:rPr>
            <w:rStyle w:val="InternetLink"/>
            <w:color w:val="0000FF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Справки, не превышает 50 000 руб., данная ситуация расценивается как несущественные проступки. Также не указание сведений о банковских счетах, вкладах, суммарный остаток денежных средств на которых составляет не более 10% от дохода служащего за последний год и не превышает 50 000 руб., при этом движение денежных средств по счетам в отчетном периоде служащим или членами его семьи не осуществлялось, отнесено к ситуациям, которые расцениваемым как несущественные проступ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п. 4.1. Порядка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, утвержденного решением Совета народных депутатов Ольховатского муниципального района от 31 мая 2018 года № 40, а также п.2 </w:t>
      </w:r>
      <w:r>
        <w:rPr>
          <w:bCs/>
          <w:kern w:val="2"/>
          <w:sz w:val="28"/>
          <w:szCs w:val="28"/>
        </w:rPr>
        <w:t xml:space="preserve">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утвержденного решением Совета народных депутатов Ольховатского муниципального района от 24 октября 2019 года № 6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читать, что представленные депутатом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</w:t>
      </w:r>
      <w:r>
        <w:rPr>
          <w:sz w:val="28"/>
          <w:szCs w:val="28"/>
        </w:rPr>
        <w:t xml:space="preserve">сведения в части указания сведений о счетах в банках и иных кредитных организациях несовершеннолетнего ребенка и доходов супруг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ются неполными и недостовер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Рекомендовать </w:t>
      </w:r>
      <w:r>
        <w:rPr>
          <w:color w:val="000000"/>
          <w:sz w:val="28"/>
          <w:szCs w:val="28"/>
        </w:rPr>
        <w:t xml:space="preserve">депутату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ародных депутатов Ольховатского муниципального района применить к депутату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меру ответственности в виде предупрежд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6, «Против» - нет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</w:rPr>
        <w:t>Депутат не принимал участия в голосовании по указанному вопрос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 пятому вопросу: </w:t>
      </w: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Харьковского Г.О., который сообщил об имеющихся расхождениях между представленных депутатом сведениями об имуществ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данными органов прокуратуры, полученными ими в ходе провер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едставлении указано, что депутат в разделе 3 справки сокрыл сведения о земельном участке сельскохозяйственного назначения, расположенном по адресу: *********, площадью ******* кв.м. принадлежащем на праве общедолевой 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зделе 7 справки о доходах депутатом сокрыты сведения об отчуждении в результате безвозмездной сделки жилого дома, расположенного по адресу:  *******, а также земельного участка площадью *** кв.м. В разделе 3 справки о доходах супруги депутатом сокрыты сведения об имеющихся на праве собственности жилом доме и земельном участке, расположенном по адресу:  ******, а также земельном участке сельскохозяйственного назначения, расположенном по адресу: *********, площадью ****** кв.м. принадлежащем на праве общедолевой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депутат пояснил, что п</w:t>
      </w:r>
      <w:r>
        <w:rPr>
          <w:sz w:val="28"/>
          <w:szCs w:val="28"/>
          <w:lang w:eastAsia="en-US"/>
        </w:rPr>
        <w:t xml:space="preserve">ри заполнении справки о доходах, расходах, об имуществе и обязательствах имущественного характера за 2020 г. в разделе 3 у него и у его супруги не был указан </w:t>
      </w:r>
      <w:r>
        <w:rPr>
          <w:sz w:val="28"/>
          <w:szCs w:val="28"/>
        </w:rPr>
        <w:t xml:space="preserve">земельный участок сельскохозяйственного назначения, расположенный по адресу: ******, площадью ***** кв.м. принадлежащем на праве общедолевой собственности, поскольку в 2020 году данный земельный участок принадлежал ООО «***» и отчуждение долей земельного участка произошло в 2021 году, что подтверждается выпиской из ЕГРН. В разделе 7 справки депутат  не указал сведения  об отчуждении в результате безвозмездной сделки жилого дома, расположенного по адресу:  *****, а также земельного участка площадью *** кв.м., так как невнимательно изучил методические рекомендации по заполнению сведений о </w:t>
      </w:r>
      <w:r>
        <w:rPr>
          <w:rFonts w:eastAsia="Calibri"/>
          <w:bCs/>
          <w:sz w:val="28"/>
          <w:szCs w:val="28"/>
        </w:rPr>
        <w:t>доходах, расходах, об имуществе и обязательствах имущественного характера и указал их в разделе 3 у себя, а не у супруги. Доход от данной сделки не получил. Умысла в сокрытии данных не им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Министерства труда и социальной защиты РФ от 15.04.2022 N 28-6/10/П-2479), если   объект недвижимого имущества, который ранее указывался в </w:t>
      </w:r>
      <w:hyperlink r:id="rId6">
        <w:r>
          <w:rPr>
            <w:rStyle w:val="InternetLink"/>
            <w:color w:val="0000FF"/>
            <w:sz w:val="28"/>
            <w:szCs w:val="28"/>
          </w:rPr>
          <w:t>подразделе 3.1 раздела 3</w:t>
        </w:r>
      </w:hyperlink>
      <w:r>
        <w:rPr>
          <w:sz w:val="28"/>
          <w:szCs w:val="28"/>
        </w:rPr>
        <w:t xml:space="preserve"> Справки, фактически оказался объектом недвижимого имущества, находящимся в пользовании, то данная ситуация расценивается как несущественные проступ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. 4.1. Порядка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, утвержденного решением Совета народных депутатов Ольховатского муниципального района от 31 мая 2018 года № 40, а также п.2 </w:t>
      </w:r>
      <w:r>
        <w:rPr>
          <w:bCs/>
          <w:kern w:val="2"/>
          <w:sz w:val="28"/>
          <w:szCs w:val="28"/>
        </w:rPr>
        <w:t xml:space="preserve">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утвержденного решением Совета народных депутатов Ольховатского муниципального района от 24 октября 2019 года № 63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Считать, что представленные депутатом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</w:t>
      </w:r>
      <w:r>
        <w:rPr>
          <w:sz w:val="28"/>
          <w:szCs w:val="28"/>
        </w:rPr>
        <w:t>сведения в части указания сведений об имуществе его и супруг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ются неполными и недостовер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Рекомендовать </w:t>
      </w:r>
      <w:r>
        <w:rPr>
          <w:color w:val="000000"/>
          <w:sz w:val="28"/>
          <w:szCs w:val="28"/>
        </w:rPr>
        <w:t xml:space="preserve">депутату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ародных депутатов Ольховатского муниципального района применить к депутату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меру ответственности в виде предупрежд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6, «Против» - нет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</w:rPr>
        <w:t>Депутат не принимал участия в голосовании по указанному вопрос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о шестому вопросу: </w:t>
      </w: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Харьковского Г.О., который сообщил об имеющихся расхождениях между представленными депутатом сведениями о доходах и данными органов прокуратуры, полученными ими в ходе прове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представлении указано, что депутат не указал доход, полученный  от сдачи земельного участка в аренду от ООО «РАВ АГРО» в размере **** руб. 00 коп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депутат пояснил, что при заполнении справки о доходах, расходах, об имуществе и обязательствах имущественного характера за 2020 г. в разделе 1 не был указан доход, полученный от сдачи в аренду земельного участка (пая) ООО «РАВ АГРО» в размере *** руб. 00 коп., так как от ООО «РАВ АГРО» он получил 1 тонну зерна, которая стоила *****рублей, что и указал в сведениях. Умысла в сокрытии данных не имел. Обязуется впредь не допускать подобных нару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Министерства труда и социальной защиты РФ от 15.04.2022 N 28-6/10/П-2479), если  разница между суммой всех фактически полученных доходов и суммой доходов, указанных в </w:t>
      </w:r>
      <w:hyperlink r:id="rId7">
        <w:r>
          <w:rPr>
            <w:rStyle w:val="InternetLink"/>
            <w:color w:val="0000FF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Справки, не превышает 50 000 руб., данная ситуация расценивается как несущественные проступк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. 4.1. Порядка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, утвержденного решением Совета народных депутатов Ольховатского муниципального района от 31 мая 2018 года № 40, а также п.2 </w:t>
      </w:r>
      <w:r>
        <w:rPr>
          <w:bCs/>
          <w:kern w:val="2"/>
          <w:sz w:val="28"/>
          <w:szCs w:val="28"/>
        </w:rPr>
        <w:t xml:space="preserve">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утвержденного решением Совета народных депутатов Ольховатского муниципального района от 24 октября 2019 года № 6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читать, что представленные депутатом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</w:t>
      </w:r>
      <w:r>
        <w:rPr>
          <w:sz w:val="28"/>
          <w:szCs w:val="28"/>
        </w:rPr>
        <w:t>сведения в части указания сведений о доходах, являются неполными и недостовер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Рекомендовать </w:t>
      </w:r>
      <w:r>
        <w:rPr>
          <w:color w:val="000000"/>
          <w:sz w:val="28"/>
          <w:szCs w:val="28"/>
        </w:rPr>
        <w:t xml:space="preserve">депутату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ародных депутатов Ольховатского муниципального района применить к депутату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меру ответственности в виде предупрежд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7, «Против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о седьмому вопросу: </w:t>
      </w: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Харьковского Г.О., который сообщил об имеющихся расхождениях между представленными депутатом сведениями о доходах, имуществе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и данными органов прокуратуры, полученными ими в ходе прове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едставлении указано, что депутат в справке о доходах сокрыт доход в размере **** рублей, полученный от сдачи имущества в аренду, в разделе 3 сокрыты сведения о земельном участке для сельскохозяйственного назначения, расположенного по адресу: **********, общей площадью ****** кв.м, доля в праве 2/44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комиссии по соблюдению требований к должностному поведению и урегулированию конфликта интересов Совета народных депутатов Ольховатского муниципального района депутат не явился. О месте и времени проведения заседания уведомлен надлежащим образом. Пояснительную записку предоставил. Комиссия считает возможным рассмотрение вопроса о представлении депутатом недостоверных и неполных сведений в его отсутств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Из пояснительной записки депутата следует, что при заполнении справки о доходах, расходах, об имуществе и обязательствах имущественного характера за 2020 г. не был указан доход в размере **** рублей, полученный от сдачи имущества в аренду, но имущество он в аренду  не сдает и такой доход никогда не получал. По поводу не отображения в справке о доходах данных о земельном участке для сельскохозяйственного назначения, расположенного по адресу: *****, общей площадью ******* кв.м, доля в праве 2/44, депутат  пояснил, что данный земельный участок он получил по наследству и не указал его по невнимательности, причем земельный налог исправно платит за все принадлежащие ему земельный участки. Умысла в сокрытии данных не им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Министерства труда и социальной защиты РФ от 15.04.2022 N 28-6/10/П-2479), если  разница между суммой всех фактически полученных доходов и суммой доходов, указанных в </w:t>
      </w:r>
      <w:hyperlink r:id="rId8">
        <w:r>
          <w:rPr>
            <w:rStyle w:val="InternetLink"/>
            <w:color w:val="0000FF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Справки, не превышает 50 000 руб., данная ситуация расценивается как несущественные проступк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. 4.1. Порядка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, утвержденного решением Совета народных депутатов Ольховатского муниципального района от 31 мая 2018 года № 40, а также п.2 </w:t>
      </w:r>
      <w:r>
        <w:rPr>
          <w:bCs/>
          <w:kern w:val="2"/>
          <w:sz w:val="28"/>
          <w:szCs w:val="28"/>
        </w:rPr>
        <w:t xml:space="preserve">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утвержденного решением Совета народных депутатов Ольховатского муниципального района от 24 октября 2019 года № 6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 Считать, что представленные депутатом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</w:t>
      </w:r>
      <w:r>
        <w:rPr>
          <w:sz w:val="28"/>
          <w:szCs w:val="28"/>
        </w:rPr>
        <w:t>сведения  в части указания сведений о доходах и имущест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ются неполными и недостоверны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</w:t>
      </w:r>
      <w:r>
        <w:rPr>
          <w:color w:val="000000"/>
          <w:sz w:val="28"/>
          <w:szCs w:val="28"/>
        </w:rPr>
        <w:t xml:space="preserve">депутату </w:t>
      </w:r>
      <w:r>
        <w:rPr>
          <w:sz w:val="28"/>
          <w:szCs w:val="28"/>
        </w:rPr>
        <w:t>не допускать подобных нарушений, а также запросить в налоговом органе выписку для уточнения сведений о получении дохода в размере *****руб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ародных депутатов Ольховатского муниципального района применить к депутату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меру ответственности в виде предупрежд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» - 7, «Против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 восьмому вопросу: </w:t>
      </w: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Харьковского Г.О., который сообщил об имеющихся расхождениях между представленными депутатом, сведениями о доходах супруги и данными органов прокуратуры, полученными ими в ходе прове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едставлении указано, что депутатом в справке супруги в разделе 1 сокрыт доход, полученный от  Государственного учреждения Воронежской области Фонда социального страхования РФ в размере ***** руб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 заседании комиссии депутат пояснил, что при заполнении справки о доходах, расходах, об имуществе и обязательствах имущественного характера за 2020 г. на супругу им не указан доход, полученный от ГУ ВО ФСС РФ  в размере ***** рублей т.к. считал, что данный доход был указан в справке 2-НДФЛ и отдельно его указывать не нужно. Умысла в сокрытии данных не им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Министерства труда и социальной защиты РФ от 15.04.2022 N 28-6/10/П-2479), если  разница между суммой всех фактически полученных доходов и суммой доходов, указанных в </w:t>
      </w:r>
      <w:hyperlink r:id="rId9">
        <w:r>
          <w:rPr>
            <w:rStyle w:val="InternetLink"/>
            <w:color w:val="0000FF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Справки, не превышает 50 000 руб., данная ситуация расценивается как несущественные проступк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. 4.1. Порядка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, утвержденного решением Совета народных депутатов Ольховатского муниципального района от 31 мая 2018 года № 40, а также п.2 </w:t>
      </w:r>
      <w:r>
        <w:rPr>
          <w:bCs/>
          <w:kern w:val="2"/>
          <w:sz w:val="28"/>
          <w:szCs w:val="28"/>
        </w:rPr>
        <w:t xml:space="preserve">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утвержденного решением Совета народных депутатов Ольховатского муниципального района от 24 октября 2019 года № 6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Считать, что представленные депутатом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</w:t>
      </w:r>
      <w:r>
        <w:rPr>
          <w:sz w:val="28"/>
          <w:szCs w:val="28"/>
        </w:rPr>
        <w:t>сведения  в части указания сведений о доходах супруги являются неполными и недостовер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Рекомендовать </w:t>
      </w:r>
      <w:r>
        <w:rPr>
          <w:color w:val="000000"/>
          <w:sz w:val="28"/>
          <w:szCs w:val="28"/>
        </w:rPr>
        <w:t xml:space="preserve">депутату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ародных депутатов Ольховатского муниципального района применить к депутату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меру ответственности в виде предупрежд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6, «Против» - нет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</w:rPr>
        <w:t>Депутат не принимал участия в голосовании по указанному вопрос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о девятому вопросу: </w:t>
      </w: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Харьковского Г.О., который сообщил об имеющихся расхождениях между представленным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путатом сведениями о доходах и данными органов прокуратуры, полученными ими в ходе прове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редставлении указано, что депутат в разделе 1 справки о доходах сокрыл доход,  полученный от  Государственного учреждения Воронежской области Фонда социального страхования РФ в размере ******, а также доход в размере *******, полученный  от работы по совместительству  в БУЗ ВО «Ольховатская РБ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комиссии по соблюдению требований к должностному поведению и урегулированию конфликта интересов Совета народных депутатов Ольховатского муниципального района депутат  не явился. О месте и времени проведения заседания уведомлен надлежащим образом. Пояснительную записку предоставил. Комиссия считает возможным рассмотрение вопроса о представлении депутатом недостоверных и неполных сведений в его отсутств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Из пояснительной записки депутата следует, что при заполнении справки о доходах, расходах, об имуществе и обязательствах имущественного характера за 2020 г. он не указал доход в размере *** рублей, полученный от   Государственного учреждения Воронежской области Фонда социального страхования РФ, так как считал, что указанный доход был отображен в справке 2-ндфл и отдельно его указывать не нужно. По поводу расхождения по сумме в справке о доходах за работу по совместительству  в БУЗ ВО «Ольховатская РБ» вместо ******были указаны *******, так как на момент заполнения сведений, в информации в личном кабинете налогоплательщика была указана именно сумма в ********. Умысла в сокрытии данных не имел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Министерства труда и социальной защиты РФ от 15.04.2022 N 28-6/10/П-2479), если  разница между суммой всех фактически полученных доходов и суммой доходов, указанных в </w:t>
      </w:r>
      <w:hyperlink r:id="rId10">
        <w:r>
          <w:rPr>
            <w:rStyle w:val="InternetLink"/>
            <w:color w:val="0000FF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Справки, не превышает 50 000 руб., данная ситуация расценивается как несущественные проступк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. 4.1. Порядка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, утвержденного решением Совета народных депутатов Ольховатского муниципального района от 31 мая 2018 года № 40, а также п.2 </w:t>
      </w:r>
      <w:r>
        <w:rPr>
          <w:bCs/>
          <w:kern w:val="2"/>
          <w:sz w:val="28"/>
          <w:szCs w:val="28"/>
        </w:rPr>
        <w:t xml:space="preserve">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утвержденного решением Совета народных депутатов Ольховатского муниципального района от 24 октября 2019 года № 6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Считать, что представленные депутатом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</w:t>
      </w:r>
      <w:r>
        <w:rPr>
          <w:sz w:val="28"/>
          <w:szCs w:val="28"/>
        </w:rPr>
        <w:t>сведения в части указания сведений о доходах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являются неполными и недостовер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Рекомендовать </w:t>
      </w:r>
      <w:r>
        <w:rPr>
          <w:color w:val="000000"/>
          <w:sz w:val="28"/>
          <w:szCs w:val="28"/>
        </w:rPr>
        <w:t xml:space="preserve">депутату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ародных депутатов Ольховатского муниципального района применить к депутату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меру ответственности в виде предупрежд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7, «Против» - не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По десятому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Харьковского Г.О., который сообщил об имеющихся расхождениях между представленными депутатом сведениями о доходах и данными органов прокуратуры, полученными ими в ходе провер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ии указано, что депутатом в разделе 1 справки сокрыт доход, полученный от ООО «РАВ АГРО» в размере ***руб. и доход, полученный от ООО «Заречное» в размере ***** коп., а также доход от сдачи в аренду нежилого здания, расположенного по адресу: *************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а заседании комиссии депутат пояснил, что при заполнении справки о доходах, расходах, об имуществе и обязательствах имущественного характера за 2020 г. им не был указан доход, полученный от ООО «РАВ АГРО» в размере ****руб. и доход, полученный от ООО «Заречное» в размере ***** коп., так как за земельные участки, которые он сдает в аренду ООО «РАВ АГРО» и ООО «Заречное» он уплачивает земельный налог, который потом ему компенсируют данные организации и считал, что данная компенсация не является доходом и указывать ее не нужно. Дохода от  сдачи в аренду нежилого здания, расположенного по адресу: ********* он не получает, так как нежилое здание сдано в аренду по договору безвозмездного пользования (копии договоров прилагаются).  При этом умысла на сокрытие указанного дохода не имел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Министерства труда и социальной защиты РФ от 15.04.2022 N 28-6/10/П-2479), если  разница между суммой всех фактически полученных доходов и суммой доходов, указанных в </w:t>
      </w:r>
      <w:hyperlink r:id="rId11">
        <w:r>
          <w:rPr>
            <w:rStyle w:val="InternetLink"/>
            <w:color w:val="0000FF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Справки, не превышает 50 000 руб., данная ситуация расценивается как несущественные проступк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. 4.1. Порядка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, утвержденного решением Совета народных депутатов Ольховатского муниципального района от 31 мая 2018 года № 40, а также п.2 </w:t>
      </w:r>
      <w:r>
        <w:rPr>
          <w:bCs/>
          <w:kern w:val="2"/>
          <w:sz w:val="28"/>
          <w:szCs w:val="28"/>
        </w:rPr>
        <w:t xml:space="preserve">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утвержденного решением Совета народных депутатов Ольховатского муниципального района от 24 октября 2019 года № 6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 Считать, что представленные депутатом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</w:t>
      </w:r>
      <w:r>
        <w:rPr>
          <w:sz w:val="28"/>
          <w:szCs w:val="28"/>
        </w:rPr>
        <w:t xml:space="preserve"> сведения в части указания сведений о доходах являются неполными и недостовер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Рекомендовать </w:t>
      </w:r>
      <w:r>
        <w:rPr>
          <w:color w:val="000000"/>
          <w:sz w:val="28"/>
          <w:szCs w:val="28"/>
        </w:rPr>
        <w:t xml:space="preserve">депутату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ародных депутатов Ольховатского муниципального района применить к депутату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меру ответственности в виде предупрежд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7, «Против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одиннадцатому вопросу: </w:t>
      </w:r>
      <w:r>
        <w:rPr>
          <w:sz w:val="28"/>
          <w:szCs w:val="28"/>
        </w:rPr>
        <w:t>О представлении депутатом Совета народных депутатов Ольховатского муниципального района недостоверных и неполных сведений о доходах, расходах, об имуществе и обязательствах имущественного характера за 2020 го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Харьковского Г.О., который сообщил об имеющихся расхождениях между представленными депутатом сведениями о доходах и данными органов прокуратуры, полученными ими в ходе прове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представлении указано, что </w:t>
      </w:r>
      <w:r>
        <w:rPr>
          <w:color w:val="000000"/>
          <w:sz w:val="28"/>
          <w:szCs w:val="28"/>
        </w:rPr>
        <w:t>депутатом</w:t>
      </w:r>
      <w:r>
        <w:rPr>
          <w:sz w:val="28"/>
          <w:szCs w:val="28"/>
        </w:rPr>
        <w:t xml:space="preserve"> в разделе 1 справки сокрыт доход, полученный от БУ ВО «Ольховатский дом-интернат» в размере **** руб. и доход, полученный от Государственного учреждения Воронежской области Фонда социального страхования РФ в размере **** 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заседание комиссии по соблюдению требований к должностному поведению и урегулированию конфликта интересов Совета народных депутатов Ольховатского муниципального района депутат не явилась. О месте и времени проведения заседания уведомлена надлежащим образом. Пояснительную записку предоставила. Считаю возможным рассмотрение вопроса о представлении депутатом недостоверных и неполных сведений в ее отсутств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Из пояснительной записки депутата следует, что при заполнении справки о доходах, расходах, об имуществе и обязательствах имущественного характера за 2020 г. она не указала доход в размере *** рубля, полученный от   Государственного учреждения Воронежской области Фонда социального страхования РФ, так как информацию в сведениях о доходах она указывала в соответствии с данными, полученными из личного кабинета ФСС в разделе «Пособия и выплаты». По поводу расхождения по сумме в справке о доходах за работу по совместительству  в БУ ВО «Ольховатский дом-интернат» вместо ******* была указана сумма ******** вследствие опечатки. Умысла в сокрытии данных не имела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Министерства труда и социальной защиты РФ от 15.04.2022 N 28-6/10/П-2479), если  разница между суммой всех фактически полученных доходов и суммой доходов, указанных в </w:t>
      </w:r>
      <w:hyperlink r:id="rId12">
        <w:r>
          <w:rPr>
            <w:rStyle w:val="InternetLink"/>
            <w:color w:val="0000FF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Справки, не превышает 50 000 руб., данная ситуация расценивается как несущественные проступк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. 4.1. Порядка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, утвержденного решением Совета народных депутатов Ольховатского муниципального района от 31 мая 2018 года № 40, а также п.2 </w:t>
      </w:r>
      <w:r>
        <w:rPr>
          <w:bCs/>
          <w:kern w:val="2"/>
          <w:sz w:val="28"/>
          <w:szCs w:val="28"/>
        </w:rPr>
        <w:t xml:space="preserve">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утвержденного решением Совета народных депутатов Ольховатского муниципального района от 24 октября 2019 года № 6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Считать, что представленные депутатом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</w:t>
      </w:r>
      <w:r>
        <w:rPr>
          <w:sz w:val="28"/>
          <w:szCs w:val="28"/>
        </w:rPr>
        <w:t>сведения в части указания сведений о доходах являются неполными и недостовер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Рекомендовать </w:t>
      </w:r>
      <w:r>
        <w:rPr>
          <w:color w:val="000000"/>
          <w:sz w:val="28"/>
          <w:szCs w:val="28"/>
        </w:rPr>
        <w:t>депутат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ародных депутатов Ольховатского муниципального района применить к депутату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меру ответственности в виде предупрежд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7, «Против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Г.О. Харьковски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                 А.Ю. Ткаченко </w:t>
      </w:r>
    </w:p>
    <w:sectPr>
      <w:type w:val="nextPage"/>
      <w:pgSz w:w="11906" w:h="16838"/>
      <w:pgMar w:left="113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3ABF2069304A68F820B0D966688E2E6E9D3686461CF2C08334D77FE21022F981C43F805EE137CED779DA550F11DE0EB5008C710r8I" TargetMode="External"/><Relationship Id="rId4" Type="http://schemas.openxmlformats.org/officeDocument/2006/relationships/hyperlink" Target="consultantplus://offline/ref=B3ABF2069304A68F820B0D966688E2E6E9D3686461CF2C08334D77FE21022F981C43F805EE137CED779DA550F11DE0EB5008C710r8I" TargetMode="External"/><Relationship Id="rId5" Type="http://schemas.openxmlformats.org/officeDocument/2006/relationships/hyperlink" Target="consultantplus://offline/ref=B3ABF2069304A68F820B0D966688E2E6E9D3686461CF2C08334D77FE21022F981C43F805EE137CED779DA550F11DE0EB5008C710r8I" TargetMode="External"/><Relationship Id="rId6" Type="http://schemas.openxmlformats.org/officeDocument/2006/relationships/hyperlink" Target="consultantplus://offline/ref=B5B4336503EA3E72E8316664193C060844AD4EF1FC4DB9276ED2231B5F44D8F49B9F2BA8A3D9BF4AE1A9F1EE372B9B00390BE939C358AC76m9A1L" TargetMode="External"/><Relationship Id="rId7" Type="http://schemas.openxmlformats.org/officeDocument/2006/relationships/hyperlink" Target="consultantplus://offline/ref=B3ABF2069304A68F820B0D966688E2E6E9D3686461CF2C08334D77FE21022F981C43F805EE137CED779DA550F11DE0EB5008C710r8I" TargetMode="External"/><Relationship Id="rId8" Type="http://schemas.openxmlformats.org/officeDocument/2006/relationships/hyperlink" Target="consultantplus://offline/ref=B3ABF2069304A68F820B0D966688E2E6E9D3686461CF2C08334D77FE21022F981C43F805EE137CED779DA550F11DE0EB5008C710r8I" TargetMode="External"/><Relationship Id="rId9" Type="http://schemas.openxmlformats.org/officeDocument/2006/relationships/hyperlink" Target="consultantplus://offline/ref=B3ABF2069304A68F820B0D966688E2E6E9D3686461CF2C08334D77FE21022F981C43F805EE137CED779DA550F11DE0EB5008C710r8I" TargetMode="External"/><Relationship Id="rId10" Type="http://schemas.openxmlformats.org/officeDocument/2006/relationships/hyperlink" Target="consultantplus://offline/ref=B3ABF2069304A68F820B0D966688E2E6E9D3686461CF2C08334D77FE21022F981C43F805EE137CED779DA550F11DE0EB5008C710r8I" TargetMode="External"/><Relationship Id="rId11" Type="http://schemas.openxmlformats.org/officeDocument/2006/relationships/hyperlink" Target="consultantplus://offline/ref=B3ABF2069304A68F820B0D966688E2E6E9D3686461CF2C08334D77FE21022F981C43F805EE137CED779DA550F11DE0EB5008C710r8I" TargetMode="External"/><Relationship Id="rId12" Type="http://schemas.openxmlformats.org/officeDocument/2006/relationships/hyperlink" Target="consultantplus://offline/ref=B3ABF2069304A68F820B0D966688E2E6E9D3686461CF2C08334D77FE21022F981C43F805EE137CED779DA550F11DE0EB5008C710r8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54:00Z</dcterms:created>
  <dc:creator>User</dc:creator>
  <dc:description/>
  <cp:keywords/>
  <dc:language>en-US</dc:language>
  <cp:lastModifiedBy>anegreba</cp:lastModifiedBy>
  <cp:lastPrinted>2022-07-18T14:27:00Z</cp:lastPrinted>
  <dcterms:modified xsi:type="dcterms:W3CDTF">2022-07-21T10:49:00Z</dcterms:modified>
  <cp:revision>26</cp:revision>
  <dc:subject/>
  <dc:title>Протокол № 1</dc:title>
</cp:coreProperties>
</file>