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38150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льховат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оронеж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center"/>
        <w:outlineLvl w:val="0"/>
        <w:rPr/>
      </w:pPr>
      <w:r>
        <w:rPr>
          <w:b/>
          <w:sz w:val="28"/>
          <w:szCs w:val="28"/>
        </w:rPr>
        <w:t>заседания комиссии  по соблюдению требований к должностному поведению и урегулированию конфликта интересов Совета народных депутатов  Ольховатского муниципального района</w:t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т 30.06.2022                                                                                                        № 2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.п. Ольховатк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 в составе: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Председатель комиссии</w:t>
      </w:r>
      <w:r>
        <w:rPr>
          <w:sz w:val="28"/>
          <w:szCs w:val="28"/>
        </w:rPr>
        <w:t xml:space="preserve">                                       Г.О.Харьковский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Секретарь комиссии</w:t>
      </w:r>
      <w:r>
        <w:rPr>
          <w:sz w:val="28"/>
          <w:szCs w:val="28"/>
        </w:rPr>
        <w:t xml:space="preserve">                                            В.И. Фоменко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Члены комиссии</w:t>
      </w:r>
      <w:r>
        <w:rPr>
          <w:sz w:val="28"/>
          <w:szCs w:val="28"/>
        </w:rPr>
        <w:t xml:space="preserve">                                                   А.А. Афанасьев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А.В. Еремин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О.В. Моргун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А.Ю. Ткаченко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Всего членов комиссии: 7 человек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Присутствовали: 6 человек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1. Рассмотрение письма управления по профилактике коррупционных и иных правонарушений правительства Воронежской области от 03.06.2022 № 14-11/136 «О соблюдении требований антикоррупционного законодательства», в связи с предоставлением депутатами Совета народных депутатов Ольховатского муниципального района недостоверных сведений о доходах, расходах и обязательствах имущественного характера за 2020 год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2. О предоставлении депутатом Совета народных депутатов Ольховатского муниципального района недостоверных сведений в справке о доходах за 2020 год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 предоставлении депутатом Совета народных депутатов Ольховатского муниципального района недостоверных сведений в справке о доходах за 2020 год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 предоставлении депутатом Совета народных депутатов Ольховатского муниципального района недостоверных сведений в справке о доходах за 2020 год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 предоставлении  депутатом Совета народных депутатов Ольховатского муниципального района недостоверных сведений в справке о доходах за 2020 год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О предоставлении депутатом Совета народных депутатов Ольховатского муниципального района недостоверных сведений в справке о доходах за 2020 год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О предоставлении депутатом Совета народных депутатов Ольховатского муниципального района недостоверных сведений в справке о доходах за 2020 год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О предоставлении депутатом Совета народных депутатов Ольховатского муниципального района недостоверных сведений в справке о доходах за 2020 год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9. О предоставлении депутатом Совета народных депутатов Ольховатского муниципального района недостоверных сведений в справке о доходах за 2020 го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первому вопросу:</w:t>
      </w:r>
      <w:r>
        <w:rPr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1. О рассмотрении письма управления по профилактике коррупционных и иных правонарушений правительства Воронежской области от 03.06.2022 № 14-11/136 «О соблюдении требований антикоррупционного законодательства», в связи с предоставлением депутатами Совета народных депутатов Ольховатского муниципального района недостоверных сведений о доходах, расходах и обязательствах имущественного характера за 2020 год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я комиссии Харьковского Г.О., который огласил </w:t>
      </w:r>
      <w:r>
        <w:rPr>
          <w:color w:val="000000"/>
          <w:sz w:val="28"/>
          <w:szCs w:val="28"/>
        </w:rPr>
        <w:t>письмо управления по профилактике коррупционных и иных правонарушений правительства Воронежской области от 03.06.2022 № 14-11/136 «О соблюдении требований антикоррупционного законодательства».</w:t>
      </w:r>
    </w:p>
    <w:p>
      <w:pPr>
        <w:pStyle w:val="71"/>
        <w:shd w:fill="auto" w:val="clear"/>
        <w:tabs>
          <w:tab w:val="clear" w:pos="708"/>
          <w:tab w:val="left" w:pos="302" w:leader="none"/>
        </w:tabs>
        <w:spacing w:lineRule="auto" w:line="240" w:before="0" w:after="0"/>
        <w:ind w:right="-2" w:firstLine="567"/>
        <w:jc w:val="both"/>
        <w:rPr/>
      </w:pPr>
      <w:r>
        <w:rPr>
          <w:b w:val="false"/>
          <w:bCs w:val="false"/>
          <w:color w:val="000000"/>
        </w:rPr>
        <w:t>В соответствии с п. 4.1 Положения о порядке рассмотрения вопросов, касающихся соблюдения требований к должностному поведению лиц, замещающих муниципальные должности в органах местного самоуправления Ольховатского муниципального района, и урегулирования конфликта интересов</w:t>
      </w:r>
      <w:r>
        <w:rPr>
          <w:b w:val="false"/>
          <w:color w:val="000000"/>
        </w:rPr>
        <w:t xml:space="preserve">, утвержденного решением Совета народных депутатов </w:t>
      </w:r>
      <w:r>
        <w:rPr>
          <w:b w:val="false"/>
          <w:bCs w:val="false"/>
          <w:color w:val="000000"/>
        </w:rPr>
        <w:t>Ольховатского муниципального района</w:t>
      </w:r>
      <w:r>
        <w:rPr>
          <w:b w:val="false"/>
          <w:color w:val="000000"/>
        </w:rPr>
        <w:t xml:space="preserve"> от 31.05.2018 № 40, данный вопрос необходимо рассмотреть на заседании настоящей Комиссии и принять соответствующее решение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голосов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За» - 6, «Против» – нет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второму вопросу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  О предоставлении депутатом Совета народных депутатов Ольховатского муниципального района недостоверных сведений в справке о доходах за 2020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Харьковский Г.О. сообщил, что в справке о доходах </w:t>
      </w:r>
      <w:r>
        <w:rPr>
          <w:color w:val="000000"/>
          <w:sz w:val="28"/>
          <w:szCs w:val="28"/>
        </w:rPr>
        <w:t xml:space="preserve">депутата Совета народных депутатов Ольховатского муниципального района </w:t>
      </w:r>
      <w:r>
        <w:rPr>
          <w:sz w:val="28"/>
          <w:szCs w:val="28"/>
        </w:rPr>
        <w:t>за 2020 год в разделе 4 не указан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 специальный номинальный счет ХХХ, а также в справке о доходах супруги в разделе 4 не указаны счета, открытые в ХХХХ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Депутат </w:t>
      </w:r>
      <w:r>
        <w:rPr>
          <w:sz w:val="28"/>
          <w:szCs w:val="28"/>
        </w:rPr>
        <w:t xml:space="preserve"> представил пояснительную записку, в которой пояснил, что при заполнении справки за 2020 год не указал специальный номинальный счет ХХХ, так как права на денежные средства на счете принадлежат его сыну, а счета не указанные в справке о доходах супруги не были указаны по невнимательности и движений денежных средств по данным счетам не было. Умысла в сокрытии данных не име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И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результатам изучения представленного пояснения депутатом Совета народных депутатов Ольховатского муниципального района следует, что в соответствии с рекомендациями письма</w:t>
      </w:r>
      <w:r>
        <w:rPr/>
        <w:t xml:space="preserve"> </w:t>
      </w:r>
      <w:r>
        <w:rPr>
          <w:sz w:val="28"/>
          <w:szCs w:val="28"/>
        </w:rPr>
        <w:t>Минтруда России от 15.04.2022 N 28-6/10/П-2479, допущенные нарушения расцениваются как несущественные проступки, не влекущие за собой применение мер юридической ответствен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миссия рекомендует депутату Совета народных депутатов Ольховатского муниципального района впредь не допускать подобных 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голосов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За» - 6, «Против» – 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третьему вопросу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 О предоставлении депутатом Совета народных депутатов Ольховатского муниципального района недостоверных сведений в справке о доходах за 2020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Харьковский Г.О. сообщил, что в справке о доходах </w:t>
      </w:r>
      <w:r>
        <w:rPr>
          <w:color w:val="000000"/>
          <w:sz w:val="28"/>
          <w:szCs w:val="28"/>
        </w:rPr>
        <w:t xml:space="preserve">депутата Совета народных депутатов Ольховатского муниципального района  </w:t>
      </w:r>
      <w:r>
        <w:rPr>
          <w:sz w:val="28"/>
          <w:szCs w:val="28"/>
        </w:rPr>
        <w:t>за 2020 год  ошибочно указано в разделе 3 имущество: земельный участок и жилой дом, расположенное по адресу: ХХХ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Депутат  </w:t>
      </w:r>
      <w:r>
        <w:rPr>
          <w:sz w:val="28"/>
          <w:szCs w:val="28"/>
        </w:rPr>
        <w:t>представил пояснительную записку, в которой пояснил, что земельный участок и жилой дом, расположенный по адресу: ХХХ согласно договора дарения от 13.10.2020 он подарил жене и дочери, но так как невнимательно прочитал методические рекомендации по заполнению справки о доходах, данное имущество указал ошибочно в разделе 3, а не в разделе 7 как того требует зако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ысла в сокрытии данных не име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изучения представленного пояснения депутатом Совета народных депутатов Ольховатского муниципального района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ует, </w:t>
      </w:r>
      <w:r>
        <w:rPr>
          <w:color w:val="000000"/>
          <w:sz w:val="28"/>
          <w:szCs w:val="28"/>
        </w:rPr>
        <w:t>что в соответствии с рекомендациями письма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Минтруда России </w:t>
      </w:r>
      <w:r>
        <w:rPr>
          <w:sz w:val="28"/>
          <w:szCs w:val="28"/>
        </w:rPr>
        <w:t xml:space="preserve">от 15.04.2022 N 28-6/10/П-2479, </w:t>
      </w:r>
      <w:r>
        <w:rPr>
          <w:color w:val="000000"/>
          <w:sz w:val="28"/>
          <w:szCs w:val="28"/>
        </w:rPr>
        <w:t>допущенные нарушения расцениваются как несущественные проступки, не влекущие за собой применение мер юридической ответствен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омиссия рекомендует </w:t>
      </w:r>
      <w:r>
        <w:rPr>
          <w:color w:val="000000"/>
          <w:sz w:val="28"/>
          <w:szCs w:val="28"/>
        </w:rPr>
        <w:t xml:space="preserve">депутату Совета народных депутатов Ольховатского муниципального района впредь </w:t>
      </w:r>
      <w:r>
        <w:rPr>
          <w:sz w:val="28"/>
          <w:szCs w:val="28"/>
        </w:rPr>
        <w:t>не допускать подобных 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голосов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За» - 5, «Против» – нет. 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Депутат не принимал участия в голосовании по указанному вопросу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четвертому вопросу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. О предоставлении депутатом Совета народных депутатов Ольховатского муниципального района недостоверных сведений в справке о доходах за 2020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Харьковский Г.О. сообщил, что в справке о доходах </w:t>
      </w:r>
      <w:r>
        <w:rPr>
          <w:color w:val="000000"/>
          <w:sz w:val="28"/>
          <w:szCs w:val="28"/>
        </w:rPr>
        <w:t xml:space="preserve">депутата Совета народных депутатов Ольховатского муниципального района  </w:t>
      </w:r>
      <w:r>
        <w:rPr>
          <w:sz w:val="28"/>
          <w:szCs w:val="28"/>
        </w:rPr>
        <w:t>за 2021 год  и его супруги в разделе 4 «Сведения о счетах в банках и иных кредитных организациях» указаны некоторые счета, которые не были отражены в справке о доходах, расходах и обязательствах имущественного характера за 2020 год, но были открыты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Депутат </w:t>
      </w:r>
      <w:r>
        <w:rPr>
          <w:sz w:val="28"/>
          <w:szCs w:val="28"/>
        </w:rPr>
        <w:t>представил пояснительную записку, в которой пояснил, что счета открытые в ХХХ г., а также счета, открытые на имя супруги в ХХХ не были указаны по невнимательности.  Оборот по данным счетам   не превышает общий доход за отчетный период и два предшествующих ему года. Умысла в сокрытии данных банковских счетов не име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изучения представленного пояснения депутатом Совета народных депутатов Ольховатского муниципального района следует, </w:t>
      </w:r>
      <w:r>
        <w:rPr>
          <w:color w:val="000000"/>
          <w:sz w:val="28"/>
          <w:szCs w:val="28"/>
        </w:rPr>
        <w:t>что в соответствии с рекомендациями письма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Минтруда России от </w:t>
      </w:r>
      <w:r>
        <w:rPr>
          <w:sz w:val="28"/>
          <w:szCs w:val="28"/>
        </w:rPr>
        <w:t>15.04.2022 N 28-6/10/П-2479</w:t>
      </w:r>
      <w:r>
        <w:rPr>
          <w:color w:val="000000"/>
          <w:sz w:val="28"/>
          <w:szCs w:val="28"/>
        </w:rPr>
        <w:t>, допущенные нарушения расцениваются как несущественные проступки, не влекущие за собой применение мер юридической ответствен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омиссия рекомендует </w:t>
      </w:r>
      <w:r>
        <w:rPr>
          <w:color w:val="000000"/>
          <w:sz w:val="28"/>
          <w:szCs w:val="28"/>
        </w:rPr>
        <w:t xml:space="preserve">депутату Совета народных депутатов Ольховатского муниципального района  впредь </w:t>
      </w:r>
      <w:r>
        <w:rPr>
          <w:sz w:val="28"/>
          <w:szCs w:val="28"/>
        </w:rPr>
        <w:t>не допускать подобных 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голосов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За» - 6, «Против» – 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пятому вопросу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5. О предоставлении депутатом Совета народных депутатов Ольховатского муниципального района недостоверных сведений в справке о доходах за 2020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Харьковский Г.О. сообщил, что в справке о доходах </w:t>
      </w:r>
      <w:r>
        <w:rPr>
          <w:color w:val="000000"/>
          <w:sz w:val="28"/>
          <w:szCs w:val="28"/>
        </w:rPr>
        <w:t>депутата Совета народных депутатов Ольховатского муниципального района</w:t>
      </w:r>
      <w:r>
        <w:rPr>
          <w:sz w:val="28"/>
          <w:szCs w:val="28"/>
        </w:rPr>
        <w:t xml:space="preserve"> за 2020 год в разделе 4 «Сведения о счетах в банках и иных кредитных организациях» не был указан счет, открытый в ХХ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путат  </w:t>
      </w:r>
      <w:r>
        <w:rPr>
          <w:sz w:val="28"/>
          <w:szCs w:val="28"/>
        </w:rPr>
        <w:t>представил пояснительную записку, в которой пояснил, что счет  в ХХХ считал закрытым, так как он подал заявление на закрытие счета при получении банковской карты и карта была уничтожена сотрудником банка в его присутствии. Оборота денежных средств по данному счету не был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мысла в сокрытии данных не име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изучения представленного пояснения депутатом Совета народных депутатов Ольховатского муниципального района следует, </w:t>
      </w:r>
      <w:r>
        <w:rPr>
          <w:color w:val="000000"/>
          <w:sz w:val="28"/>
          <w:szCs w:val="28"/>
        </w:rPr>
        <w:t>что в соответствии с рекомендациями письма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Минтруда России от </w:t>
      </w:r>
      <w:r>
        <w:rPr>
          <w:sz w:val="28"/>
          <w:szCs w:val="28"/>
        </w:rPr>
        <w:t>15.04.2022 N 28-6/10/П-2479</w:t>
      </w:r>
      <w:r>
        <w:rPr>
          <w:color w:val="000000"/>
          <w:sz w:val="28"/>
          <w:szCs w:val="28"/>
        </w:rPr>
        <w:t>, допущенные нарушения расцениваются как несущественные проступки, не влекущие за собой применение мер юридической ответствен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омиссия рекомендует </w:t>
      </w:r>
      <w:r>
        <w:rPr>
          <w:color w:val="000000"/>
          <w:sz w:val="28"/>
          <w:szCs w:val="28"/>
        </w:rPr>
        <w:t xml:space="preserve">депутату Совета народных депутатов Ольховатского муниципального района впредь </w:t>
      </w:r>
      <w:r>
        <w:rPr>
          <w:sz w:val="28"/>
          <w:szCs w:val="28"/>
        </w:rPr>
        <w:t>не допускать подобных 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голосов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За» - 6, «Против» – 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шестому вопросу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6. О предоставлении депутатом Совета народных депутатов Ольховатского муниципального района недостоверных сведений в справке о доходах за 2020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Харьковский Г.О. сообщил, что в справке о доходах супруги </w:t>
      </w:r>
      <w:r>
        <w:rPr>
          <w:color w:val="000000"/>
          <w:sz w:val="28"/>
          <w:szCs w:val="28"/>
        </w:rPr>
        <w:t xml:space="preserve">депутата Совета народных депутатов Ольховатского муниципального района  </w:t>
      </w:r>
      <w:r>
        <w:rPr>
          <w:sz w:val="28"/>
          <w:szCs w:val="28"/>
        </w:rPr>
        <w:t>за 2021 год в разделе 4 «Сведения о счетах в банках и иных кредитных организациях»  указаны  счета, которые не были указаны в 2020 году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Депутат </w:t>
      </w:r>
      <w:r>
        <w:rPr>
          <w:sz w:val="28"/>
          <w:szCs w:val="28"/>
        </w:rPr>
        <w:t>представил пояснительную записку, в которой пояснил, что счет, открытый на имя супруги  в ХХХ г., не был указан, так как он считал его закрытым. Оборот по данному счету в 2020 году не превышает общий доход за отчетный период и два предшествующих ему года. Умысла в сокрытии данных не име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изучения представленного пояснения депутатом Совета народных депутатов Ольховатского муниципального района следует, </w:t>
      </w:r>
      <w:r>
        <w:rPr>
          <w:color w:val="000000"/>
          <w:sz w:val="28"/>
          <w:szCs w:val="28"/>
        </w:rPr>
        <w:t>что в соответствии с рекомендациями письма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Минтруда России от </w:t>
      </w:r>
      <w:r>
        <w:rPr>
          <w:sz w:val="28"/>
          <w:szCs w:val="28"/>
        </w:rPr>
        <w:t>15.04.2022 N 28-6/10/П-2479</w:t>
      </w:r>
      <w:r>
        <w:rPr>
          <w:color w:val="000000"/>
          <w:sz w:val="28"/>
          <w:szCs w:val="28"/>
        </w:rPr>
        <w:t>, допущенные нарушения расцениваются как несущественные проступки, не влекущие за собой применение мер юридической ответствен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омиссия рекомендует </w:t>
      </w:r>
      <w:r>
        <w:rPr>
          <w:color w:val="000000"/>
          <w:sz w:val="28"/>
          <w:szCs w:val="28"/>
        </w:rPr>
        <w:t xml:space="preserve">депутату Совета народных депутатов Ольховатского муниципального района впредь </w:t>
      </w:r>
      <w:r>
        <w:rPr>
          <w:sz w:val="28"/>
          <w:szCs w:val="28"/>
        </w:rPr>
        <w:t>не допускать подобных 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голосов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За» - 5, «Против» – нет. 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Депутат не принимал участия в голосовании по указанному вопросу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седьмому вопросу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7. О предоставлении депутатом Совета народных депутатов Ольховатского муниципального района недостоверных сведений в справке о доходах за 2020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Харьковский Г.О. сообщил, что в справке о доходах супруги </w:t>
      </w:r>
      <w:r>
        <w:rPr>
          <w:color w:val="000000"/>
          <w:sz w:val="28"/>
          <w:szCs w:val="28"/>
        </w:rPr>
        <w:t xml:space="preserve">депутата Совета народных депутатов Ольховатского муниципального района </w:t>
      </w:r>
      <w:r>
        <w:rPr>
          <w:sz w:val="28"/>
          <w:szCs w:val="28"/>
        </w:rPr>
        <w:t>за 2021 год в разделе 4 «Сведения о счетах в банках и иных кредитных организациях»  указан счет, открытый в ХХХ еще в 2017 году, но не указан в декларации за 2020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путат   </w:t>
      </w:r>
      <w:r>
        <w:rPr>
          <w:sz w:val="28"/>
          <w:szCs w:val="28"/>
        </w:rPr>
        <w:t>представил пояснительную записку, в которой пояснил, что счет, открытый  в ХХХ на имя супруги не был указан, так как банк в 2017 году выдал ей кредитную карту, которой она не пользовалась и забыла о ее существовании. Оборота денежных средств по данному счету не было. Также депутат  пояснил, что счет от ХХХ, открытый на его имя был открыт ХХХ (была допущена опечатка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мысла в сокрытии данного банковского счета не име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изучения представленного пояснения депутатом Совета народных депутатов Ольховатского муниципального района следует, </w:t>
      </w:r>
      <w:r>
        <w:rPr>
          <w:color w:val="000000"/>
          <w:sz w:val="28"/>
          <w:szCs w:val="28"/>
        </w:rPr>
        <w:t>что в соответствии с рекомендациями письма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Минтруда России от </w:t>
      </w:r>
      <w:r>
        <w:rPr>
          <w:sz w:val="28"/>
          <w:szCs w:val="28"/>
        </w:rPr>
        <w:t>15.04.2022 N 28-6/10/П-2479</w:t>
      </w:r>
      <w:r>
        <w:rPr>
          <w:color w:val="000000"/>
          <w:sz w:val="28"/>
          <w:szCs w:val="28"/>
        </w:rPr>
        <w:t>, допущенные нарушения расцениваются как несущественные проступки, не влекущие за собой применение мер юридической ответствен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омиссия рекомендует </w:t>
      </w:r>
      <w:r>
        <w:rPr>
          <w:color w:val="000000"/>
          <w:sz w:val="28"/>
          <w:szCs w:val="28"/>
        </w:rPr>
        <w:t xml:space="preserve">депутату Совета народных депутатов Ольховатского муниципального района впредь </w:t>
      </w:r>
      <w:r>
        <w:rPr>
          <w:sz w:val="28"/>
          <w:szCs w:val="28"/>
        </w:rPr>
        <w:t>не допускать подобных 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голосов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За» - 5, «Против» – нет. 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Депутат не принимал участия в голосовании по указанному вопросу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восьмому вопросу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О предоставлении депутатом</w:t>
      </w:r>
      <w:r>
        <w:rPr>
          <w:color w:val="000000"/>
          <w:sz w:val="28"/>
          <w:szCs w:val="28"/>
        </w:rPr>
        <w:t xml:space="preserve"> Совета народных депутатов Ольховатского муниципального района недостоверных сведений в справке о доходах за 2020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Харьковский Г.О. сообщил, что в справке о доходах </w:t>
      </w:r>
      <w:r>
        <w:rPr>
          <w:color w:val="000000"/>
          <w:sz w:val="28"/>
          <w:szCs w:val="28"/>
        </w:rPr>
        <w:t xml:space="preserve">депутата Совета народных депутатов Ольховатского муниципального района </w:t>
      </w:r>
      <w:r>
        <w:rPr>
          <w:sz w:val="28"/>
          <w:szCs w:val="28"/>
        </w:rPr>
        <w:t>за 2020 год не была указана информация об участии в долевом строительстве квартиры по адресу: ХХ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путат  </w:t>
      </w:r>
      <w:r>
        <w:rPr>
          <w:sz w:val="28"/>
          <w:szCs w:val="28"/>
        </w:rPr>
        <w:t>представил пояснительную записку, в которой пояснил, что данная квартира была сдана ХХХ, а зарегистрирована в собственность ХХХ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ысла в сокрытии данных не имел, сведения не отобразил по невнимательност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изучения представленного пояснения депутатом Совета народных депутатов Ольховатского муниципального района следует, </w:t>
      </w:r>
      <w:r>
        <w:rPr>
          <w:color w:val="000000"/>
          <w:sz w:val="28"/>
          <w:szCs w:val="28"/>
        </w:rPr>
        <w:t>что в соответствии с рекомендациями письма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Минтруда России от </w:t>
      </w:r>
      <w:r>
        <w:rPr>
          <w:sz w:val="28"/>
          <w:szCs w:val="28"/>
        </w:rPr>
        <w:t>15.04.2022 N 28-6/10/П-2479</w:t>
      </w:r>
      <w:r>
        <w:rPr>
          <w:color w:val="000000"/>
          <w:sz w:val="28"/>
          <w:szCs w:val="28"/>
        </w:rPr>
        <w:t>, допущенные нарушения расцениваются как несущественные проступки, не влекущие за собой применение мер юридической ответствен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омиссия рекомендует </w:t>
      </w:r>
      <w:r>
        <w:rPr>
          <w:color w:val="000000"/>
          <w:sz w:val="28"/>
          <w:szCs w:val="28"/>
        </w:rPr>
        <w:t xml:space="preserve">депутату Совета народных депутатов Ольховатского муниципального района впредь </w:t>
      </w:r>
      <w:r>
        <w:rPr>
          <w:sz w:val="28"/>
          <w:szCs w:val="28"/>
        </w:rPr>
        <w:t>не допускать подобных 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голосов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За» - 6, «Против» – 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девятому вопросу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9. О предоставлении депутатом Совета народных депутатов Ольховатского муниципального района Харьковским Г.О.недостоверных сведений в справке о доходах за 2020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екретарь комиссии Фоменко В.И. сообщила, что в справке о доходах </w:t>
      </w:r>
      <w:r>
        <w:rPr>
          <w:color w:val="000000"/>
          <w:sz w:val="28"/>
          <w:szCs w:val="28"/>
        </w:rPr>
        <w:t xml:space="preserve">депутата Совета народных депутатов Ольховатского муниципального района </w:t>
      </w:r>
      <w:r>
        <w:rPr>
          <w:sz w:val="28"/>
          <w:szCs w:val="28"/>
        </w:rPr>
        <w:t>за 2020 год  не указан счет, открытый в ХХХ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Депутат  представил пояснительную записку, в которой пояснил, что в справке о доходах за 2020 год не указал счет в </w:t>
      </w:r>
      <w:r>
        <w:rPr>
          <w:sz w:val="28"/>
          <w:szCs w:val="28"/>
        </w:rPr>
        <w:t>ХХХ</w:t>
      </w:r>
      <w:r>
        <w:rPr>
          <w:color w:val="000000"/>
          <w:sz w:val="28"/>
          <w:szCs w:val="28"/>
        </w:rPr>
        <w:t xml:space="preserve"> , так как при запросе данных о наличии счетов в ХХХ банк не предоставил сведений о данном счете. Также депутат  сообщил, что счета, открытые ХХХ и ХХХ были закрыты в 2021 год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мысла в сокрытии данных не име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изучения представленного пояснения депутатом Совета народных депутатов Ольховатского муниципального района следует, </w:t>
      </w:r>
      <w:r>
        <w:rPr>
          <w:color w:val="000000"/>
          <w:sz w:val="28"/>
          <w:szCs w:val="28"/>
        </w:rPr>
        <w:t>что в соответствии с рекомендациями письма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Минтруда России от </w:t>
      </w:r>
      <w:r>
        <w:rPr>
          <w:sz w:val="28"/>
          <w:szCs w:val="28"/>
        </w:rPr>
        <w:t>15.04.2022 N 28-6/10/П-2479</w:t>
      </w:r>
      <w:r>
        <w:rPr>
          <w:color w:val="000000"/>
          <w:sz w:val="28"/>
          <w:szCs w:val="28"/>
        </w:rPr>
        <w:t>, допущенные нарушения расцениваются как несущественные проступки, не влекущие за собой применение мер юридической ответствен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омиссия рекомендует </w:t>
      </w:r>
      <w:r>
        <w:rPr>
          <w:color w:val="000000"/>
          <w:sz w:val="28"/>
          <w:szCs w:val="28"/>
        </w:rPr>
        <w:t xml:space="preserve">депутату Совета народных депутатов Ольховатского муниципального района впредь </w:t>
      </w:r>
      <w:r>
        <w:rPr>
          <w:sz w:val="28"/>
          <w:szCs w:val="28"/>
        </w:rPr>
        <w:t>не допускать подобных 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голосов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За» - 5, «Против» – нет. 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Депутат не принимал участия в голосовании по указанному вопросу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Г.О. Харьковский</w:t>
      </w:r>
    </w:p>
    <w:p>
      <w:pPr>
        <w:pStyle w:val="Normal"/>
        <w:spacing w:lineRule="auto" w:line="276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144" w:hanging="0"/>
        <w:jc w:val="both"/>
        <w:rPr/>
      </w:pPr>
      <w:r>
        <w:rPr>
          <w:sz w:val="28"/>
          <w:szCs w:val="28"/>
        </w:rPr>
        <w:t xml:space="preserve">Секретарь комиссии                                                             В.И. Фоменко </w:t>
      </w:r>
    </w:p>
    <w:sectPr>
      <w:type w:val="nextPage"/>
      <w:pgSz w:w="11906" w:h="16838"/>
      <w:pgMar w:left="1134" w:right="851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7">
    <w:name w:val="Основной текст (7)_"/>
    <w:basedOn w:val="Style14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360" w:after="60"/>
      <w:jc w:val="center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3:11:00Z</dcterms:created>
  <dc:creator>User</dc:creator>
  <dc:description/>
  <cp:keywords/>
  <dc:language>en-US</dc:language>
  <cp:lastModifiedBy>anegreba</cp:lastModifiedBy>
  <cp:lastPrinted>2022-07-05T09:48:00Z</cp:lastPrinted>
  <dcterms:modified xsi:type="dcterms:W3CDTF">2022-07-05T07:09:00Z</dcterms:modified>
  <cp:revision>21</cp:revision>
  <dc:subject/>
  <dc:title>Протокол № 1</dc:title>
</cp:coreProperties>
</file>