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Д М И Н И С Т Р А Ц И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51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5.2021 № 1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35"/>
      </w:tblGrid>
      <w:tr>
        <w:trPr>
          <w:trHeight w:val="926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орядке обеспечения детей путёвками в летние оздоровительные лагеря, функционирующие на территории Ольховатского муниципального района Воронежской области и их оплаты в 2021 году</w:t>
            </w:r>
          </w:p>
        </w:tc>
        <w:tc>
          <w:tcPr>
            <w:tcW w:w="4235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Воронежской области от 21.09.2020 № 891 «Об определении базовой стоимости путевки в организации отдыха и оздоровления детей и стоимости набора продуктов питания в организациях стационарного типа с дневным пребыванием детей в 2021 году», соглашением между департаментом образования, науки и молодежной политики Воронежской области и администрацией  Ольховатского муниципального района  Воронежской области о предоставлении субсидии из бюджета Воронежской области бюджету Ольховатского муниципального района Воронежской области для организации отдыха и оздоровления детей и молодежи Воронежской области от 30.04.2021 №181, администрация Ольховатского муниципального района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я детей путёвками в летние оздоровительные лагеря, </w:t>
      </w:r>
      <w:r>
        <w:rPr>
          <w:rFonts w:cs="Times New Roman" w:ascii="Times New Roman" w:hAnsi="Times New Roman"/>
          <w:sz w:val="28"/>
        </w:rPr>
        <w:t>функционирующие на территории Ольховатского муниципального района Воронежской области</w:t>
      </w:r>
      <w:r>
        <w:rPr>
          <w:rFonts w:cs="Times New Roman" w:ascii="Times New Roman" w:hAnsi="Times New Roman"/>
          <w:bCs/>
          <w:sz w:val="40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их оплаты в 2021 год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исполнения настоящего постановления возложить на заместителя главы администрации - руководителя отдела культуры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Ольховатского муниципального района Воронежской области Ю.О. Харьковского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Ольховатского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                                        </w:t>
        <w:tab/>
        <w:tab/>
        <w:t xml:space="preserve">     Г.Н. Берченко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                                                                                                                               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ронеж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25.05.2021 № 19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Я ДЕТЕЙ ПУТЁВКАМИ В ДЕТСКИЕ ОЗДОРОВИТЕЛЬНЫЕ ЛАГЕРЯ, ФУНКЦИОНИРУЮЩИЕ НА ТЕРРИТОРИИ ОЛЬХОВАТСКОГО МУНИЦИПАЛЬНОГО РАЙОНА ВОРОНЕЖСКОЙ ОБЛАСТИ И ИХ ОПЛАТЫ В 2021 ГОД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</w:t>
      </w:r>
      <w:r>
        <w:rPr>
          <w:rFonts w:cs="Times New Roman" w:ascii="Times New Roman" w:hAnsi="Times New Roman"/>
          <w:bCs/>
          <w:sz w:val="28"/>
          <w:szCs w:val="28"/>
        </w:rPr>
        <w:t>обеспечения детей путёвками в детские оздоровительные лагеря, функционирующие на территории Ольховатского муниципального района и их оплаты в 2021 году</w:t>
      </w:r>
      <w:r>
        <w:rPr>
          <w:rFonts w:cs="Times New Roman" w:ascii="Times New Roman" w:hAnsi="Times New Roman"/>
          <w:sz w:val="28"/>
          <w:szCs w:val="28"/>
        </w:rPr>
        <w:t xml:space="preserve"> (далее - Порядок) устанавливает услов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я граждан путёвками в стационарные </w:t>
      </w:r>
      <w:r>
        <w:rPr>
          <w:rFonts w:cs="Times New Roman" w:ascii="Times New Roman" w:hAnsi="Times New Roman"/>
          <w:sz w:val="28"/>
          <w:szCs w:val="28"/>
        </w:rPr>
        <w:t>лагеря с дневным пребыванием, лагеря труда и отдыха, стационарные профильные лагеря (за исключением оборонно-спортивных лагерей), оборонно-спортивные стационарные лагеря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детские оздоровительные лагеря) и их оплаты в 2021 году </w:t>
      </w:r>
      <w:r>
        <w:rPr>
          <w:rFonts w:cs="Times New Roman" w:ascii="Times New Roman" w:hAnsi="Times New Roman"/>
          <w:sz w:val="28"/>
          <w:szCs w:val="28"/>
        </w:rPr>
        <w:t>посредством финансирования расходных обязательств,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и оздоровления детей и молоде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7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утевки в </w:t>
      </w:r>
      <w:r>
        <w:rPr>
          <w:rFonts w:cs="Times New Roman" w:ascii="Times New Roman" w:hAnsi="Times New Roman"/>
          <w:bCs/>
          <w:sz w:val="28"/>
          <w:szCs w:val="28"/>
        </w:rPr>
        <w:t>детские оздоровительные лагеря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ются детям в возрасте от </w:t>
      </w:r>
      <w:r>
        <w:rPr>
          <w:rFonts w:cs="Times New Roman" w:ascii="Times New Roman" w:hAnsi="Times New Roman"/>
          <w:color w:val="000000"/>
          <w:sz w:val="28"/>
          <w:szCs w:val="28"/>
        </w:rPr>
        <w:t>7 до 17 лет включительно в период летних школьных каникул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21 календарный день -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тационарные </w:t>
      </w:r>
      <w:r>
        <w:rPr>
          <w:rFonts w:cs="Times New Roman" w:ascii="Times New Roman" w:hAnsi="Times New Roman"/>
          <w:sz w:val="28"/>
          <w:szCs w:val="28"/>
        </w:rPr>
        <w:t>лагеря с дневным пребыванием, лагеря труда и отдыха;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5 календарных дней - в стационарные профильные лагеря (за исключением оборонно-спортивных лагерей), оборонно-спортивные стационарные лагер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сточниками финансового обеспечения расходов на оплату путёвок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из бюджета Воронежской области (далее по тексту – областной бюджет) для организации отдыха и оздоровления детей и молодежи (далее – субсиди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из бюджета Ольховатского муниципального района Воронеж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редства (профсоюзные средства, средства работодателей, родителей из иных источник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сточниками финансового обеспечения расходов на оплату льготных путёвок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из областного бюджета для организации отдыха и оздоровления детей и молодежи (далее – субсид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из бюджета Ольховатского муниципального района Воронежской обла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я граждан путёвками.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еспечение граждан путёвками в детские оздоровительные лагеря осуществляется образовательной организацией Ольховатского муниципального района Воронежской области, являющейся организатором детского оздоровительного лагеря или МБУ ДОЛ «Искра» (далее – организатор лагеря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ки предоставляются по заявительному принципу в порядке очередности поступления заявления от граждани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Заявителями на получение путёвок являю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дители (законные представители) детей, обучающихся в образовательных организациях Ольховатского муниципального района Воронежской обла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 Организатор лагеря принимает меры по информированию максимального количества заявителей об условиях предоставления путево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 Для получения путёвки родители (законные представители) подают заявление на имя руководителя организатора лагеря в произвольной форме с указанием ФИО, места жительства и паспортных данных родителя (законного представителя) и ребенка (паспорта или свидетельства о рождении), на которого приобретается путевк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Организатор лагеря формирует заявку по общей потребности в путёвках (их количества) для представления данной информации в отдел образования администрации Ольховатского муниципального района Воронежской обла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осле вступления в силу нормативного правового акта администрации Ольховатского муниципального района Воронежской области, определяющего стоимость путевки, организатор лагеря принимает заявления на приобретение путевок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осле приема заявлений на приобретение путевок организатор лагеря, заключает договора на приобретение путёвок с заявителями, которые выступают в данных договорах в качестве покупателей путёво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осле заключения договора заявители оплачивают стоимость путёвок в соответствии с п. 4 настоящего Порядк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 Организатор лагеря выдаёт путёвки, не позднее пяти дней до начала потока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дителям (законным представителям) по предъявлению паспорта и квитанции об оплате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Не поступление средств является основанием для отказа в выдаче путёвки и её перераспред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о прибытии ребёнка в детский оздоровительный лагерь организатор лагеря в течение 3 дней представляет заявителю документ, содержащий отметку о пребывании ребёнка в детском оздоровительном лагере и обратный (отрывной) талон к путёвк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я граждан льготными путёвками.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льготных путевок осуществляется для детей следующих категор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тей, находящихся в трудной жизненной ситу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тей, находящихся в социально опасном полож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тей из неполных сем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тей из многодетных сем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тей из семей безработных роди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даренны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тей - членов сборных команд Воронежской области по видам спор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етей с ограниченными возможностями здоровья занимающихся в детско-юношеских спортивных школах и спортивных школах олимпийского резерв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. Определение количества льготных путевок для каждого детского оздоровительного лагеря производится отделом образования администрации Ольховатского муниципального района Воронежской обла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3. Установление права на получения льготных путевок осуществляется организатором лагеря в соответствии с Законом Воронежской области от 29.12.2009 № 178-ОЗ «Об организации и обеспечении отдыха и оздоровления детей Воронежской области» на основании документов, подтверждающих отнесение ребенка к категории детей, обладающих приоритетным правом на обеспечение льготными путевками на отдых и оздоровл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платы путёвок.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лная стоимость путёвки в стационарный лагерь с дневным пребыванием и лагерь труда и отдыха, продолжительностью 21 календарный день, составляет 2666,46 рубле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Финансирование приобретения путёвок осуществляе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субсидии из областного бюджета – 2286,11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за счет средств бюджета Ольховатского муниципального района Воронежской области – 20,35 рубл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 счет средств родителей (профсоюзных организаций, работодателей, иных источников) – 360,00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Финансирование приобретения льготных путёвок осуществляе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субсидии из областного бюджета – 2286,11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за счет средств бюджета Ольховатского муниципального района Воронежской области – 380,35 рубл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лная стоимость путёвки в оборонно-спортивные стационарные лагеря, продолжительностью 5 календарных дней, составляет 4232,93 руб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Финансирование приобретения путёвок осуществляе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субсидии из областного бюджета – 3709,76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за счет средств  бюджета Ольховатского муниципального района Воронежской области – 73,17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 счет средств родителей (профсоюзных организаций, работодателей, иных источников) – 450,00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2. Финансирование приобретения льготных путёвок осуществляе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субсидии из областного бюджета – 3709,76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за счет средств бюджета Ольховатского муниципального района Воронежской области – 523,17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лная стоимость путёвки в стационарные профильные лагеря (за исключением оборонно-спортивных лагерей), продолжительностью 5 календарных дней, составляет 4275,00 руб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Финансирование приобретения путёвок осуществляе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субсидии из областного бюджета – 3778,13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за счет средств бюджета Ольховатского муниципального района Воронежской области – 46,87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 счет средств родителей (профсоюзных организаций, работодателей, иных источников) – 450,00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2. Финансирование приобретения льготных путёвок осуществляе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субсидии из областного бюджета – 3778,13 рублей;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за счет средств бюджета Ольховатского муниципального района Воронежской области – 496,87 рублей;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4. Оплата путёвок родителями (законными) производится безналичным путём в следующем порядке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для организаторов лагеря - казенных учреждений на лицевой счет администратора доходов бюджета Ольховатского муниципального района Воронежской области главного распорядителя бюджетных средств отдела образования администрации Ольховатского муниципального района Воронежской области, с указанием наименования казенного учреждения;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организаторов лагеря - бюджетных учреждений на лицевой счет администратора доходов бюджета Ольховатского муниципального района Воронежской области учредителя администрации Ольховатского муниципального района Воронежской области, с указанием наименования бюджетного учреждения. Поступившие денежные средства подлежат последующему перечислению на лицевой счет бюджетного учреждения в виде субсидии. </w:t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27:00Z</dcterms:created>
  <dc:creator>boss</dc:creator>
  <dc:description/>
  <cp:keywords/>
  <dc:language>en-US</dc:language>
  <cp:lastModifiedBy>Кишинька Людмила Петровна</cp:lastModifiedBy>
  <cp:lastPrinted>2021-05-19T14:14:00Z</cp:lastPrinted>
  <dcterms:modified xsi:type="dcterms:W3CDTF">2021-05-27T08:27:00Z</dcterms:modified>
  <cp:revision>2</cp:revision>
  <dc:subject/>
  <dc:title> </dc:title>
</cp:coreProperties>
</file>