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704850" cy="84709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 Д М И Н И С Т Р А Ц И 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01.2021 № 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.п. Ольховатка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эффициента стимулир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 учреждений  дополнительного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Ольховатского муниципального райо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на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азработки и внедрения механизмов эффективного контракта с руководителями образовательных организаций общего образования Ольховатского муниципального района Воронежской области, в</w:t>
      </w:r>
      <w:r>
        <w:rPr>
          <w:color w:val="000000"/>
          <w:sz w:val="28"/>
          <w:szCs w:val="28"/>
        </w:rPr>
        <w:t xml:space="preserve"> соответствии   с приказом департамента образования, науки и молодежной политики Воронежской области </w:t>
      </w:r>
      <w:r>
        <w:rPr>
          <w:sz w:val="28"/>
          <w:szCs w:val="28"/>
        </w:rPr>
        <w:t>от 08.12.2020 №1150 «</w:t>
      </w:r>
      <w:r>
        <w:rPr>
          <w:bCs/>
          <w:sz w:val="28"/>
          <w:szCs w:val="28"/>
        </w:rPr>
        <w:t>Об утверждении  результатов  мониторинга эффективности деятельности  руководителей  организаций  дополнительного  образования Воронежской области в 2020 году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администрации Ольховатского муниципального района Воронежской области  от 01.03.2018 года №57 «Об утверждении Положения об оплате труда руководителей организаций дополнительного образования   Ольховатского муниципального района», администрация Ольховатского муниципального района  Воронежской области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становить следующие </w:t>
      </w:r>
      <w:r>
        <w:rPr>
          <w:sz w:val="28"/>
          <w:szCs w:val="28"/>
        </w:rPr>
        <w:t xml:space="preserve"> коэффициенты стимулирования руководителям учреждений дополнительного образования  Ольховатского муниципального района Воронежской области на 2021 год, рассчитанные на основе показателей эффективности работы: 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32"/>
        <w:gridCol w:w="3143"/>
        <w:gridCol w:w="255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, набранных общеобразовательной организацией, в результате рейтингова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тимулирования, рассчитанный на основе показателей эффективности 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ДО Ольховатский Дом пионеров и школьников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Ольховатская ДЮСШ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spacing w:lineRule="auto" w:line="360" w:before="0" w:after="0"/>
        <w:ind w:left="16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. Отделу    образования      администрации           Ольховатского  муниципального    района      Воронежской      области      (Буряк А.П.)   </w:t>
      </w:r>
      <w:r>
        <w:rPr>
          <w:color w:val="000000"/>
          <w:sz w:val="28"/>
          <w:szCs w:val="28"/>
        </w:rPr>
        <w:t xml:space="preserve"> ежеквартально   при   расчете стимулирующих    выплат руководителям организаций  дополнительного   образования </w:t>
      </w:r>
      <w:r>
        <w:rPr>
          <w:color w:val="000000"/>
          <w:sz w:val="28"/>
          <w:szCs w:val="28"/>
          <w:shd w:fill="FFFFFF" w:val="clear"/>
        </w:rPr>
        <w:t>учитывать      к</w:t>
      </w:r>
      <w:r>
        <w:rPr>
          <w:sz w:val="28"/>
          <w:szCs w:val="28"/>
        </w:rPr>
        <w:t>оэффициент     стимулирования,      рассчитанный       на      основе       показателей эффективности работы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bCs/>
          <w:sz w:val="28"/>
          <w:szCs w:val="28"/>
        </w:rPr>
        <w:t xml:space="preserve"> </w:t>
        <w:tab/>
        <w:t>3.  Контроль    исполнения    настоящего постановления возложить на      заместителя    главы       администрации - руководителя отдела культуры администрации Ольховатского муниципального района Воронежской области   Харьковского Ю.О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4. 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 и распространяется на правоотношения, возникшие с 01.01.2021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ы Ольховатского муниципального района                      Н.И. Тищенко </w:t>
      </w:r>
    </w:p>
    <w:sectPr>
      <w:type w:val="nextPage"/>
      <w:pgSz w:w="11906" w:h="16838"/>
      <w:pgMar w:left="1985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40:00Z</dcterms:created>
  <dc:creator>спецалисты</dc:creator>
  <dc:description/>
  <cp:keywords/>
  <dc:language>en-US</dc:language>
  <cp:lastModifiedBy>Кишинька Людмила Петровна</cp:lastModifiedBy>
  <cp:lastPrinted>2021-01-26T16:21:00Z</cp:lastPrinted>
  <dcterms:modified xsi:type="dcterms:W3CDTF">2021-02-04T05:40:00Z</dcterms:modified>
  <cp:revision>2</cp:revision>
  <dc:subject/>
  <dc:title>                                                </dc:title>
</cp:coreProperties>
</file>