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635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Д М И Н И С Т Р А Ц И 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07.04.2021 № 14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5"/>
      </w:tblGrid>
      <w:tr>
        <w:trPr>
          <w:trHeight w:val="926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обеспечения работающих граждан путевками и порядка частичной компенсации расходов за путевку в детский оздоровительный лагерь в 2021 году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остановлениями правительства Воронежской области от 31.12.2013 № 1187 «Об утверждении государственной программы Воронежской области «Социальная поддержка граждан», от 21.09.2020 № 891 «Об определении базовой стоимости путевки в организации отдыха и оздоровления детей и стоимости набора продуктов питания в организациях стационарного типа с дневным пребыванием детей в 2021 году» администрация Ольховатского муниципального района Воронежской области </w:t>
      </w: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</w:rPr>
        <w:t>постановля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рядок обеспечения работающих граждан путевками в детские оздоровительные лагеря, частично оплачиваемые за счет средств субсидий из областного бюджета в 2021 го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</w:t>
      </w:r>
      <w:r>
        <w:rPr>
          <w:bCs/>
          <w:sz w:val="28"/>
          <w:szCs w:val="28"/>
        </w:rPr>
        <w:t>частичной компенсации расходов за путевку в детский оздоровительный лагерь в 2021 году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значи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дел образования администрации Ольховатского муниципального района Воронеж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ом, ответственным за выплату частичной компенсации расходов за путевку в детский оздоровительный лагерь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2021 году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сполнения настоящего постановления возложить на заместителя главы администрации -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276"/>
        <w:ind w:left="1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Ольховатского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                               </w:t>
        <w:tab/>
        <w:tab/>
        <w:tab/>
        <w:t xml:space="preserve">        Г.Н. Берченко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льховат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07.04.2021 № 140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еспечения граждан путевками в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етские оздоровительные лагеря, частично оплачиваемыми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счет средств субсидий из областного бюджета в 2021 году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детей работающих граждан путевками в стационарные детские лагеря отдыха (далее - ДОЛ), частично оплачиваемые за счет средств субсидий из областного бюджета, осуществляется на основании Закона Воронежской области от 29.12.2009 № 178-ОЗ «Об организации и обеспечении отдыха и оздоровления детей в Воронежской обла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еспечения граждан путевками в детские оздоровительные лагеря в 2021 го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орядок) устанавливает услов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еспечения работающих граждан путевками в детские оздоровительные лагеря в 2021 го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редством финансирования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базовая стоимость путевки - стоимость путевки в стационарный ДОЛ, установленная постановлением правительства Воронежской области от 21.09.2020 № 891 «Об определении базовой стоимости путевки в организации отдыха и оздоровления детей и стоимости набора продуктов питания в организациях стационарного типа с дневным пребыванием детей в 2021 году»;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лная стоимость путевки - стоимость путевки в стационарный ДОЛ, установленная учредителем организации – балансодержателя ДОЛ или ДОЛ, самостоятельно реализующим путевк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Субсидии предоставляются на условиях соглашения, заключенного на 2021 год между департаментом </w:t>
      </w:r>
      <w:r>
        <w:rPr>
          <w:rStyle w:val="FontStyle50"/>
          <w:sz w:val="28"/>
          <w:szCs w:val="28"/>
        </w:rPr>
        <w:t xml:space="preserve">социальной защиты Воронеж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администрацией Ольховат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Субсидии являются источником финансового обеспечения расходов на частичную оплату путевок в ДОЛ, открытые и функционирующие на территории Российской Федерации в соответствии с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ми, установленными 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», постановлением Главного государственного санитарного врача Российской Федерации от 30.06.2020 №16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19)», в период летних школьных каникул для детей работающих граждан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Ольховатского муниципального района Воронежской области, Методическими рекомендациями МР 3.1/2.4.0185-20 «Рекомендации по организации работы организаций отдыха детей и их оздоровления в условиях сохранения рисков распростран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19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тавшаяся до полной стоимости путевки сумма средств подлежит оплате за счет иных источников финансирования (средств бюджета Ольховатского муниципального района Воронежской области, профсоюзных средств, средств работодателей, родителей и иных источников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ение ребенка по путевке, частично оплаченной за счет средств субсидии, осуществляется один раз в календарный год. Решение о повторном направлении может быть принято по согласованию с межведомственной комиссией по отдыху и оздоровлению детей Ольховат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аботникам учреждения (организации), основная деятельность которых финансируется из бюджетов различных уровней (федеральный бюджет и бюджеты государственных внебюджетных фондов Российской Федерации,  бюджеты субъектов Российской Федерации и бюджеты территориальных государственных внебюджетных фондов, местные бюджеты) в зависимости от ведомственной принадлежности  относятся граждане, состоящие в трудовых отношениях с учреждениями, финансируемыми за счет средств бюджета (федерального, регионального, муниципального), т.е. работающие в органах государственной власти, органах местного самоуправления муниципальных образований, территориальных органах федеральных органов исполнительной власти, в государственных учреждениях, находящихся в ведении исполнительных органов государственной власти, а также государственных учреждениях, подведомственных федеральным органам исполнительной власти (или их территориальным органам),  муниципальных учреждениях, находящихся в ведении органов местного самоуправления и пр. (далее - бюджетная организация)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софинансирования путевки за счет субсидии определяется в 2021 году в размере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116"/>
        <w:gridCol w:w="2552"/>
        <w:gridCol w:w="2373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napToGrid w:val="false"/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Срок пребывания ребенка в ДОЛ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(дни)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Базовая стоимость путевки в ДОЛ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Для детей работников бюджетной организации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80% от базовой стоимости (руб.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Для детей работников иных организаций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50% от базовой стоимости (руб.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7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62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390,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0 9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8 73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5 460,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4 0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1 232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7 020,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2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6 3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3 10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8 19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Style w:val="FontStyle50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50"/>
          <w:sz w:val="28"/>
          <w:szCs w:val="28"/>
        </w:rPr>
        <w:t>Расходование субсидий возможно осуществлять в различных формах, в том числ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 на приобретение путевок в ДОЛ с последующей их реализацией работающим гражданам по стоимости за вычетом суммы, оплаченной за счет субсид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компенсации работающим гражданам, которые самостоятельно приобрели путевки в ДОЛ за полную стоимость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50"/>
          <w:sz w:val="28"/>
          <w:szCs w:val="28"/>
        </w:rPr>
        <w:t xml:space="preserve">- на выплату компенсации ДОЛ, реализующему путевки гражданам и работодателям п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оимости за вычетом размера компенсации</w:t>
      </w:r>
      <w:r>
        <w:rPr>
          <w:rStyle w:val="FontStyle50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льховат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07.04.2021 № 140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астичной компенсации расходов за путевку в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тский оздоровительный лагерь в 2021 году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частичной компенсации расходов за путевку в детский оздоровительный лагерь в 2021 го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Порядок) устанавливает услов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частичной компенсации расходов за путевку в детский оздоровительный лагерь (далее - ДОЛ) в 2021 го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редством финансирования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 по вопросам местного значения в сфере организации отдыха детей в каникулярное время в рамках государственной программы Воронежской области «Социальная поддержка граждан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аво на получение компенсации части стоимости путевки в ДОЛ (далее – компенсации) за счет субсидий имею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работающие граждане для детей (в том числе детей, находящихся под опекой (попечительством), детей, находящихся в приемных семьях, а также пасынков и падчериц), которые проживают или работают на территории Ольховатского муниципального района Воронежской области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Style w:val="FontStyle50"/>
          <w:sz w:val="28"/>
          <w:szCs w:val="28"/>
        </w:rPr>
        <w:t xml:space="preserve">ДОЛ, реализующие путевки гражданам и работодателям п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оимости за вычетом размера компенс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Компенсации подлежат путевки в ДОЛ, открытые в установленном порядке на территории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омпенсация за путевку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77"/>
        <w:gridCol w:w="23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Срок пребывания ребенка в ДОЛ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(дни)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Базовая стоимость путевки в ДОЛ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Для детей работников бюджетной организации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80% от базовой стоимости (руб.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Для детей работников иных организаций</w:t>
            </w:r>
          </w:p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50% от базовой стоимост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7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62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39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0 9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8 73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5 46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4 04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11 232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7 02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6 3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3 10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782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8 19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Style w:val="FontStyle50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Порядок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лучения компенсации за путевки, приобретенные по    полной стоимости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отдел образования администрации Ольховатского муниципального района Воронежской области, уполномоченный расходовать субсидию (далее – уполномоченный орган) за получением соответствующей компенсации, с заявлением по форме согласно приложению № 1 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копии заполненных страниц паспорта родителя (законного представ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лицевой стороны сберегательной книжки или данные лицевого счета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енсация осуществляется путем перечисления средств на лицевые счета граждан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я от граждан с пакетом документов на выплату компенсации предоставляются в уполномоченный орган не позднее 10 сентября 2021 года. Несоблюдение сроков предоставления документов, а также предоставление недостоверных сведений служат основаниями для отказа в выплате компенсации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полномоченный орган после проверки представленных документов, готовит муниципальный правовой акт о выплате компенсации за путевки, приобретенные по полной стоимости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орядок приобретения путевок по стоимости за вычетом размера компенсации с последующей выплатой компенсации детскому оздоровительному лагерю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Уполномоченный орган заключает соглашение с ДОЛ, самостоятельно реализующим путевки, или иной организацией, реализующей путевки в ДОЛ, о порядке компенсации расходов за путевки, реализованные гражданам или работодателям по стоимости за вычетом размера компенс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>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я свидетельства о рождении ребенка или копия заполненных страниц паспорта ребенка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 Работодатели, желающие приобрести путевки для детей работников, обращаются в ДОЛ, если он самостоятельно реализует путевки, или в иную организацию, реализующую путевки в ДОЛ, с заявкой согласно приложению № 2, к которой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естр детей сотрудников по форме согласно приложению № 3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заполненных страниц паспортов сотруднико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 ДОЛ, самостоятельно реализующий путевки, или иная организация, реализующая путевки в ДО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1. выписывает документ на оплату путевки по стоимости за вычетом размера компенс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2. выдает путевки гражданам или работодателям после произведения ими опла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3. в срок не позднее трех рабочих дней по окончании смены формирует заявку в уполномоченный орган по форме согласно приложению № 4 для возмещения компенсируемой части путевки. К заявке прилагаются следующие документ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платежных документов, подтверждающих оплату за путев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еестры по форме согласно приложению № 5 отдельно на детей граждан, работающих в бюджетных организациях, и на детей граждан, работающих в иных организациях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и документов, подтверждающих место работы граждан, приобретавших путевки самостоятельно или через работодател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3.5. Уполномоченный орган после проверки предоставленных документов ежемесячно, до 15-го числа месяца, следующего за отчетным периодом, готовит муниципальный правовой акт о выплате компенсации за путевки, реализованные по стоимости за вычетом размера компенс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3.6. Ответственность за своевременность, полноту и достоверность сведений, предоставляемых для возмещения компенсируемой части путевки, возлагается на ДОЛ, самостоятельно реализующий путевки, или иную организацию, реализующую путевки в ДО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к Порядку частичной компенсации расходов за путевку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детский оздоровительный лагерь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Ф.И.О. родителя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аспортные данные с указа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жительства)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есто работы 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59"/>
      <w:bookmarkEnd w:id="0"/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лате компенсации за путевку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ную по полной стоим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  выплатить    мне    компенсацию    за    путевку(и) в детский оздоровительный лагерь «____________», приобретенную(ые) мною по полной стоимости по цене ________(цифрами и прописью) рублей каждая для моего ребенка (моих детей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.И.О., год рождения ребен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: 1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.      Подпись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к Порядку частичной компенсации расходов за путевку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детский оздоровительный лагерь в 2021 году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наименование организации, реализующей путевки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наименование организации с указа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анковских реквизитов, юридиче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реса, телефо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путевок, реализуемых по стоимости за вычетом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реализовать путевки в количестве ___________ штук в детский оздоровительный лагерь «____________», подлежащие частичной оплате за счет средств субсидий из областного бюджета, для сотрудников 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(наименование организации - заявителя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 по установленной форме прилаг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 20___ г.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 (расшифров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подпись)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8"/>
          <w:szCs w:val="28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к Порядку частичной компенсации расходов за путевку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детский оздоровительный лагерь в 2021 году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детей сотрудников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____________________________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лное наименование организации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приобретение путевок, реализуемых по стоимости за вычетом размера компенс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О.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рождения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.И.О. род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уководитель организации            _____________ (расшифровк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)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ный бухгалтер организации     _____________ (расшифровк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подпись)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:____________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к Порядку частичной компенсации расходов за путевку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детский оздоровительный лагерь в 2021 году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организации с указа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нковских реквизитов, юридиче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реса, телефо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компенсации за путевк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ыплатить компенсацию в размере ____________ (цифрами и прописью) рублей за путевки для детей работающих граждан, в количестве ___________ (цифрами и прописью) штук в детский оздоровительный лагерь «___________», подлежащие частичной оплате за счет субсидий из областного бюджета и реализованные по стоимости за вычетом размера компенсац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 по установленной форме прилага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 20___ г.      </w:t>
      </w:r>
    </w:p>
    <w:p>
      <w:pPr>
        <w:pStyle w:val="Normal"/>
        <w:spacing w:lineRule="auto" w:line="276" w:before="0" w:after="200"/>
        <w:ind w:firstLine="85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 (расшифров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подпись)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cs="Courier New"/>
          <w:sz w:val="28"/>
          <w:szCs w:val="28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к Порядку частичной компенсации расходов за путевку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Calibri"/>
          <w:sz w:val="28"/>
          <w:szCs w:val="28"/>
          <w:lang w:eastAsia="en-US"/>
        </w:rPr>
        <w:t>детский оздоровительный лагерь в 2021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ыплаты компенсации за путевк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, адрес, телефон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0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58"/>
        <w:gridCol w:w="1381"/>
        <w:gridCol w:w="1304"/>
        <w:gridCol w:w="1074"/>
        <w:gridCol w:w="1514"/>
        <w:gridCol w:w="1171"/>
        <w:gridCol w:w="1847"/>
        <w:gridCol w:w="1445"/>
        <w:gridCol w:w="209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ебен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е ребен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утев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бывания ребенка в лагере с ___ по ___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ней пребывания ребенка в лагер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частичной компенсации за путевку, 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уководитель организации            _____________ (расшифровк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)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ный бухгалтер организации     _____________ (расшифровк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подпись)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: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: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4"/>
      <w:jc w:val="center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/>
      <w:ind w:firstLine="396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09:00Z</dcterms:created>
  <dc:creator>boss</dc:creator>
  <dc:description/>
  <dc:language>en-US</dc:language>
  <cp:lastModifiedBy>Кишинька Людмила Петровна</cp:lastModifiedBy>
  <cp:lastPrinted>2021-04-06T09:13:00Z</cp:lastPrinted>
  <dcterms:modified xsi:type="dcterms:W3CDTF">2021-04-19T08:09:00Z</dcterms:modified>
  <cp:revision>2</cp:revision>
  <dc:subject/>
  <dc:title/>
</cp:coreProperties>
</file>