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36270" cy="7899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Д М И Н И С Т Р А Ц И 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Н О В Л Е Н И 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2.2021 № 6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Ольховат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ормативе стоимости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квадратного метра общей площади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лья на первый квартал 2021 года по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му муниципальному район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42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Российской Федерации от 17.12.2010 № 105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м Правительства Воронежской области от 29.10.2015 N 834 «Об утверждении государственной программы Воронежской области «Обеспечение доступным и комфортным жильем населения Воронежской области» и в целях реализации подпрограммы  «Обеспечение жильем молодых семей Ольховатского муниципального района на 2014 – 2024 годы»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, утвержденной постановлением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», администрация Ольховат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норматив стоимости 1 квадратного метра общей площади жилья на первый квартал 2021 года по Ольховатскому муниципальному району Воронежской области в размере 18880 (восемнадцать тысяч восемьсот восемьдесят) ру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Ольховат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</w:t>
        <w:tab/>
        <w:tab/>
        <w:tab/>
        <w:tab/>
        <w:tab/>
        <w:t xml:space="preserve">      Г.Н. Берченко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29:00Z</dcterms:created>
  <dc:creator>User</dc:creator>
  <dc:description/>
  <dc:language>en-US</dc:language>
  <cp:lastModifiedBy>Кишинька Людмила Петровна</cp:lastModifiedBy>
  <cp:lastPrinted>2021-01-29T08:28:00Z</cp:lastPrinted>
  <dcterms:modified xsi:type="dcterms:W3CDTF">2021-02-25T13:29:00Z</dcterms:modified>
  <cp:revision>2</cp:revision>
  <dc:subject/>
  <dc:title/>
</cp:coreProperties>
</file>