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635</wp:posOffset>
            </wp:positionV>
            <wp:extent cx="636270" cy="78994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br w:type="textWrapping" w:clear="all"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 Д М И Н И С Т Р А Ц И Я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ЛЬХОВАТСКОГО МУНИЦИПАЛЬНОГО РАЙОН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tabs>
          <w:tab w:val="clear" w:pos="708"/>
          <w:tab w:val="left" w:pos="5136" w:leader="none"/>
        </w:tabs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Н О В Л Е Н И Е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9.11.2021 № 452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.п. Ольховатка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нормативе стоимости 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 квадратного метра общей площади 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жилья на четвертый квартал 2021 года по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льховатскому муниципальному району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142"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остановлением Правительства Российской Федерации от 17.12.2010 № 1050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тановлением Правительства Воронежской области от 29.10.2015 N 834 «Об утверждении государственной программы Воронежской области «Обеспечение доступным и комфортным жильем населения Воронежской области» и в целях реализации подпрограммы  «Обеспечение жильем молодых семей Ольховатского муниципального района на 2014 – 2024 годы» муниципальной программы Ольховатского муниципального района «Обеспечение доступным и комфортным жильем и коммунальными услугами населения Ольховатского муниципального района» на 2014 – 2024 годы, утвержденной постановлением администрации Ольховатского муниципального района Воронежской области от 29.10.2013 № 674 «Об утверждении муниципальной программы Ольховатского муниципального района «Обеспечение доступным и комфортным жильем и коммунальными услугами населения Ольховатского муниципального района» на 2014 – 2024 годы», администрация Ольховатского муниципального района Воронежской области </w:t>
      </w: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постановля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норматив стоимости 1 квадратного метра общей площади жилья на четвертый квартал 2021 года по Ольховатскому муниципальному району Воронежской области в размере 18880 (восемнадцать тысяч восемьсот восемьдесят) рублей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троль исполнения настоящего постановления возложить на заместителя главы администрации – руководителя отдела культуры администрации Ольховатского муниципального района Воронежской области Ю.О. Харьковского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Ольховатског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района          </w:t>
        <w:tab/>
        <w:tab/>
        <w:tab/>
        <w:tab/>
        <w:tab/>
        <w:t xml:space="preserve">      Г.Н. Берченко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5:50:00Z</dcterms:created>
  <dc:creator>User</dc:creator>
  <dc:description/>
  <dc:language>en-US</dc:language>
  <cp:lastModifiedBy>Кишинька Людмила Петровна</cp:lastModifiedBy>
  <cp:lastPrinted>2021-09-30T09:19:00Z</cp:lastPrinted>
  <dcterms:modified xsi:type="dcterms:W3CDTF">2021-11-25T05:50:00Z</dcterms:modified>
  <cp:revision>2</cp:revision>
  <dc:subject/>
  <dc:title/>
</cp:coreProperties>
</file>