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</w:t>
      </w:r>
      <w:r>
        <w:rPr>
          <w:spacing w:val="-14"/>
          <w:sz w:val="28"/>
          <w:szCs w:val="28"/>
          <w:u w:val="single"/>
        </w:rPr>
        <w:t xml:space="preserve">30.06.2021 </w:t>
      </w:r>
      <w:r>
        <w:rPr>
          <w:sz w:val="28"/>
          <w:szCs w:val="28"/>
        </w:rPr>
        <w:t>№ 2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постановление 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 Воронеж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29.10.2013 № 67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   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граммы Ольховатского  муниципальн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йона « Обеспечение доступным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фортным жильем и коммунальны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угами населения  Ольховат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» на 2014 – 2024 г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1 статьи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  порядке   принятия    решений о разработке, реализации и оценке эффективности муниципальных программ  Ольховатского муниципального района»,</w:t>
      </w:r>
      <w:r>
        <w:rPr>
          <w:sz w:val="28"/>
          <w:szCs w:val="28"/>
        </w:rPr>
        <w:t xml:space="preserve"> а также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Ольховатского муниципального района Воронежской области от 29.10.2013 № 674 «Об утверждении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» (далее – постановление)  следующие изменения:</w:t>
      </w:r>
    </w:p>
    <w:p>
      <w:pPr>
        <w:pStyle w:val="ConsPlus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>2.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.В. Пивнева.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3.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Ольховатского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В.В.Пивне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30.06.2021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№ 245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 xml:space="preserve">«Приложение к 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0.2013  №  674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 xml:space="preserve">«Обеспечение доступным и комфортным жильем и коммунальными услугами населения Ольховатского муниципального района» </w:t>
      </w:r>
      <w:r>
        <w:rPr>
          <w:b/>
          <w:sz w:val="36"/>
          <w:szCs w:val="36"/>
        </w:rPr>
        <w:t>на 2014 – 2024 годы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беспечение доступным и комфортным жильем и коммунальными услугами населения Ольховатского муниципального района                                   </w:t>
      </w:r>
      <w:r>
        <w:rPr>
          <w:b/>
          <w:sz w:val="28"/>
          <w:szCs w:val="28"/>
        </w:rPr>
        <w:t>на 2014 – 2024 годы</w:t>
      </w:r>
      <w:r>
        <w:rPr>
          <w:rFonts w:cs="Arial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далее  муниципальная  программа)</w:t>
      </w:r>
    </w:p>
    <w:p>
      <w:pPr>
        <w:pStyle w:val="Normal"/>
        <w:ind w:left="170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8"/>
      </w:tblGrid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70" w:right="-113" w:hanging="0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дел развития производственной и социальной инфраструктуры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70" w:right="-113" w:hanging="0"/>
              <w:rPr/>
            </w:pPr>
            <w:r>
              <w:rPr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, отдел образования администрации Ольховатского муниципального района Воронежской области, финансовый отдел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 Воронежской области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Подпрограмма 1 . Обеспечением жильем молодых семей Ольховатского муниципального района на 2014-202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беспечение жильем молодых сем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, не включенные в подпрограмму: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1. 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оздание условий для обеспечения качественными  жилищно-коммунальными услугами населения Ольховатского муниципального района Воронежской области.     3. Развитие градостроительной деятельности.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>2. Приобретение коммунальной техники  для проведения  работ по благоустройству территорий населенных пункто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3.Повышение доступности жилья и каче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жилищного обеспечения населения Ольховатского муниципального района Воронежской области.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пределение приоритетов в сферах архитектуры и градостроительной деятельности, обеспечивающих устойчивое развитие территории района, формирование эффективной системы пространственного развития и административно-территориального устройства в районе, создание условий для повышения качества архитектурной деятельности на территории Ольховатского муниципального района Воронежской области.</w:t>
            </w:r>
          </w:p>
        </w:tc>
      </w:tr>
      <w:tr>
        <w:trPr>
          <w:trHeight w:val="108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нформационной открытости для населения мер, предпринимаемых государством в целях стимулирования развития жилищного стро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по привлечению в жилищное строительство финансовых ресурсов из бюджетных и внебюджетных источников, собственных средств, дополнительных  финансовых средств, кредитных и других  организаций, предоставляющих кредиты и займы, в том числе ипотечных  жилищных кредитов, для приобретения жилого помещения или строительства индивидуального жилого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оставления молодым семьям-участникам программы социальных выплат на приобретение или строительство жилья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сновных направлений политики Ольховатского муниципального района Воронежской области в сфере архитектуры и градостроительной деятельности, формирование эффективной системы пространственного развития и административно-территориального устройства в Ольховатском муниципальном районе Воронежской области, создание комфортных условий проживания населения посредством актуализации документов территориального планирования, а также создание условий для повышения качества архитектурной деятельности на территории Ольховатского муниципального района Воронежской области.</w:t>
            </w:r>
          </w:p>
        </w:tc>
      </w:tr>
      <w:tr>
        <w:trPr>
          <w:trHeight w:val="11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личество земельных участков, предоставленных (подлежащих предоставлению) для жилищного строительства гражданам, имеющим трех и более детей, единиц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личество, приобретенной  коммунальной техники,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граждан получивших государственную поддержку на улучшение жилищных условий в рамках Программы,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есение изменений в схему территориального планирования Ольховатского муниципального района Воронеж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ение изменений в генеральные планы поселений.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4 годы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Подпрограмма 1 . Обеспечением жильем молодых семей Ольховатского муниципального района на 2014-2024 год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сновное мероприятие 1. «Обеспечение жильем молодых семей» 2014 - 2024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, не включенные в подпрограмму: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«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» </w:t>
            </w:r>
            <w:r>
              <w:rPr>
                <w:sz w:val="28"/>
                <w:szCs w:val="28"/>
              </w:rPr>
              <w:t>2014 - 2024 год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 «Создание условий для обеспечения качественными  жилищно-коммунальными услугами населения Ольховатского муниципального района Воронежской области» 2018 - 2019 годы.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«Развитие градостроительной деятельности» 2021 год.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(в действующих ценах каждого года реализации государственной программы)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ляет: 36 966,0 тыс. руб., 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4536,3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Воронежской области (далее – областной бюджет) – 23153,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Ольховатского муниципального района  Воронежской области (далее - местный бюджет) – 5735,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3540,7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6928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- 739,5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215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2335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2 637,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451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- 530,8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404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612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903,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594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- 306,9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287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594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– 225,9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68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5686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– 940,1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4435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11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2 518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– 1 017,8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1 161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39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546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419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826,9 тыс. рублей;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 –300,0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2457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ый бюджет – 355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ластной бюджет – 1767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стный бюджет –334,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936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631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947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642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05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5,0 тыс. рублей.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ヒラギノ角ゴ Pro W3;MS Mincho"/>
          <w:sz w:val="28"/>
          <w:szCs w:val="28"/>
        </w:rPr>
        <w:t xml:space="preserve">Приоритетом  муниципальной  программы  </w:t>
      </w:r>
      <w:r>
        <w:rPr>
          <w:sz w:val="28"/>
          <w:szCs w:val="28"/>
        </w:rPr>
        <w:t>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населения Ольховатского муниципального района Воронежской области качественными жилищно-коммунальными услугами и доступным жильем путем реализации механизмов поддержки и развития жилищного строительства и стимулирования спроса на рынке жилья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В числе приоритетов  муниципальной политики определены следующие направления: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устроенных земельных участков, для жилищного строительства гражданам, имеющим трех и более детей.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коммунальной техники для предоставления качественных коммунальных услуг.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sz w:val="28"/>
          <w:szCs w:val="28"/>
        </w:rPr>
        <w:t>- Приведение утвержденных документов территориального планирования Ольховатского муниципального района в соответствие действующему законодательству.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Ольховатского муниципального района сведениями о границах населенных пунктов, содержащих графическое описание местоположения границ населенных пунктов с перечнем координат характерных точек этих границ в соответствии с требованиями действующего законодательства.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спроса нуждающихся в улучшении жилищных условий граждан, относящихся к экономически активному населению, имеющих сбережения на первоначальный взнос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ヒラギノ角ゴ Pro W3;MS Mincho"/>
          <w:sz w:val="28"/>
          <w:szCs w:val="28"/>
        </w:rPr>
        <w:t xml:space="preserve">Исходя из приоритетов муниципальной политики,  целями  программы являются: 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1.</w:t>
      </w:r>
      <w:r>
        <w:rPr/>
        <w:t xml:space="preserve"> </w:t>
      </w:r>
      <w:r>
        <w:rPr>
          <w:rFonts w:eastAsia="ヒラギノ角ゴ Pro W3;MS Mincho"/>
          <w:color w:val="000000"/>
          <w:sz w:val="28"/>
          <w:szCs w:val="28"/>
        </w:rPr>
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2. Приобретение коммунальной техники.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3. Повышение доступности жилья и качества жилищного обеспечения.</w:t>
      </w:r>
    </w:p>
    <w:p>
      <w:pPr>
        <w:pStyle w:val="Normal"/>
        <w:widowControl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ределение приоритетов в сферах архитектуры и градостроительной деятельности, обеспечивающих устойчивое развитие территории района, формирование эффективной системы пространственного развития и административно-территориального устройства в районе, создание условий для повышения качества архитектурной деятельности на территории Ольховат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8749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49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 Задачи в сфере реализации муниципальной программы.</w:t>
        <w:tab/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Достижение целей потребует решения следующих задач: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1. Предоставление земельных участков, гражданам, имеющим трех и более детей,  для жилищного строительства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>- Приобретение коммунальной техники для проведения работ по благоустройству территорий населенных пунктов.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2. Обеспечение предоставления молодым семьям семьям – участникам программы социальных  выплат на приобретение или строительство жилья;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3. Создание условий для привлечения участниками программы собственных средств, дополнительных финансовых средств кредитных и других организаций, предоставляющих кредиты 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Общий срок реализации муниципальной программы рассчитан на период с 2014 по 2024 год (в один этап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Сведения о показателях (индикаторах) муниципальной  программы  и их значения представлены в приложении 1 к муниципальной программе.</w:t>
      </w:r>
    </w:p>
    <w:p>
      <w:pPr>
        <w:pStyle w:val="Normal"/>
        <w:widowControl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способствует улучшению качества, предоставляемых коммунальных услуг и развитию жилищного строительства.</w:t>
      </w:r>
    </w:p>
    <w:p>
      <w:pPr>
        <w:pStyle w:val="Normal"/>
        <w:widowControl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3.1. 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роки реализации основных мероприятий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Подпрограмма 1 . Обеспечением жильем молодых семей Ольховатского муниципального района на 2014-2024 годы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ое мероприятие 1. «Обеспечение жильем молодых семей» 2014 - 2024 г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муниципальной программы, не включенные в подпрограмму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sz w:val="28"/>
          <w:szCs w:val="28"/>
        </w:rPr>
        <w:t>Основное мероприятие 1. «</w:t>
      </w:r>
      <w:r>
        <w:rPr>
          <w:rFonts w:eastAsia="ヒラギノ角ゴ Pro W3;MS Mincho"/>
          <w:color w:val="000000"/>
          <w:sz w:val="28"/>
          <w:szCs w:val="28"/>
        </w:rPr>
        <w:t xml:space="preserve">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» </w:t>
      </w:r>
      <w:r>
        <w:rPr>
          <w:sz w:val="28"/>
          <w:szCs w:val="28"/>
        </w:rPr>
        <w:t>2014 - 2024 г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ое мероприятие 2.  «Создание условий для обеспечения качественными  жилищно-коммунальными услугами населения Ольховатского муниципального района Воронежской области» 2018 - 2019 годы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ие градостроительной деятельности.</w:t>
      </w:r>
    </w:p>
    <w:p>
      <w:pPr>
        <w:pStyle w:val="ConsPlusNormal1"/>
        <w:spacing w:lineRule="auto" w:line="276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spacing w:lineRule="auto" w:line="360"/>
        <w:ind w:firstLine="708"/>
        <w:jc w:val="both"/>
        <w:rPr>
          <w:rFonts w:eastAsia="ヒラギノ角ゴ Pro W3;MS Mincho"/>
          <w:bCs/>
          <w:sz w:val="28"/>
          <w:szCs w:val="28"/>
        </w:rPr>
      </w:pPr>
      <w:r>
        <w:rPr>
          <w:rFonts w:eastAsia="ヒラギノ角ゴ Pro W3;MS Mincho"/>
          <w:bCs/>
          <w:sz w:val="28"/>
          <w:szCs w:val="28"/>
        </w:rPr>
      </w:r>
    </w:p>
    <w:p>
      <w:pPr>
        <w:pStyle w:val="Style16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жильем молодых семей Ольховатского муниципального района на 2014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566"/>
      </w:tblGrid>
      <w:tr>
        <w:trPr>
          <w:trHeight w:val="1500" w:hRule="atLeast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1 «Обеспечение жильем молодых семей Ольховатского муниципального района на 2014-2024 годы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алее подпрограмма)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дел образования администрации Ольховатского муниципального района Воронежской области</w:t>
            </w:r>
          </w:p>
        </w:tc>
      </w:tr>
      <w:tr>
        <w:trPr>
          <w:trHeight w:val="586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«Обеспечение жильем молодых семей»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молодых семей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предоставления молодым семьям-участникам Программы социальных выплат на приобретение или строительство жил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участниками Программы собственных средств, дополнительных финансовых средств,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</w:tc>
      </w:tr>
      <w:tr>
        <w:trPr>
          <w:trHeight w:val="112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казатели (индикаторы )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Количество граждан получивших государственную поддержку на улучшение жилищных условий в рамках Программы, человек.</w:t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4-2024 годы  </w:t>
            </w:r>
          </w:p>
        </w:tc>
      </w:tr>
      <w:tr>
        <w:trPr>
          <w:trHeight w:val="232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b/>
                <w:sz w:val="28"/>
                <w:szCs w:val="28"/>
              </w:rPr>
              <w:t>21592,2</w:t>
            </w:r>
            <w:r>
              <w:rPr>
                <w:sz w:val="28"/>
                <w:szCs w:val="28"/>
              </w:rPr>
              <w:t xml:space="preserve">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федерального бюджета</w:t>
            </w:r>
            <w:r>
              <w:rPr>
                <w:sz w:val="28"/>
                <w:szCs w:val="28"/>
              </w:rPr>
              <w:t xml:space="preserve"> – 4536,3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39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530,8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6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5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40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17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19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5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областного  бюджета</w:t>
            </w:r>
            <w:r>
              <w:rPr>
                <w:sz w:val="28"/>
                <w:szCs w:val="28"/>
              </w:rPr>
              <w:t xml:space="preserve"> – 9265,5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15,9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404,0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8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05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80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26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90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31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642,8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местного бюджета</w:t>
            </w:r>
            <w:r>
              <w:rPr>
                <w:sz w:val="28"/>
                <w:szCs w:val="28"/>
              </w:rPr>
              <w:t xml:space="preserve"> – 4249,7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00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-  611,9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87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1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9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0,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внебюджетных фондов</w:t>
            </w:r>
            <w:r>
              <w:rPr>
                <w:sz w:val="28"/>
                <w:szCs w:val="28"/>
              </w:rPr>
              <w:t xml:space="preserve"> – 3540,7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37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903,3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иоритеты муниципальной политики, цели, задачи  в сфере реализации муниципальной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ы муниципальной политики ориентированы на обеспечение доступности жилья молодым семьям, в том числе создание возможностей для приобретения (строительства) ими жилья с использованием ипотечного кредита, а также поддержка молодых семей, которые нуждаются в улучшении жилищных условий и не имеют объективной возможности накопить средства на приобретение жилья. </w:t>
      </w:r>
    </w:p>
    <w:p>
      <w:pPr>
        <w:pStyle w:val="Style17"/>
        <w:numPr>
          <w:ilvl w:val="1"/>
          <w:numId w:val="2"/>
        </w:numPr>
        <w:ind w:left="142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в сфере реализации подпрограммы.</w:t>
      </w:r>
    </w:p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риоритетов муниципальной политики, целью Подпрограммы является повышение доступности жилья и качества жилищного обеспечения населения. </w:t>
      </w:r>
    </w:p>
    <w:p>
      <w:pPr>
        <w:pStyle w:val="Style17"/>
        <w:numPr>
          <w:ilvl w:val="1"/>
          <w:numId w:val="2"/>
        </w:numPr>
        <w:ind w:left="142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 сфере реализации подпрограммы</w:t>
      </w:r>
    </w:p>
    <w:p>
      <w:pPr>
        <w:pStyle w:val="Style17"/>
        <w:ind w:left="1429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требует решения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редоставления молодым семьям-участникам Программы социальных выплат на приобретение или строительство жиль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участниками Программы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показателях (индикаторах)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и их значения представлены в приложении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х значений показателей (индикаторов) подпрограммы способствует  созданию комфортной среды обитания и жизнедеятельности для человека, удовлетворению жилищной потребности и обеспечению высокого качества жизн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, реализуемых в рамках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 w:before="0" w:after="0"/>
        <w:ind w:firstLine="540"/>
        <w:contextualSpacing/>
        <w:jc w:val="both"/>
        <w:rPr/>
      </w:pPr>
      <w:hyperlink w:anchor="P6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 подпрограммы, реализуемых в рамках Программы представлен в приложении №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отражены в приложении и № 3 к муниципально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Ольховатского муниципального района Воронежской области, внебюджетных источников на реализацию подпрограммы.</w:t>
      </w:r>
    </w:p>
    <w:p>
      <w:pPr>
        <w:sectPr>
          <w:type w:val="nextPage"/>
          <w:pgSz w:w="11906" w:h="16838"/>
          <w:pgMar w:left="1701" w:right="42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/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отражено в приложении № 4 к муниципальной программе.</w:t>
      </w:r>
    </w:p>
    <w:tbl>
      <w:tblPr>
        <w:tblW w:w="3077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1"/>
        <w:gridCol w:w="646"/>
        <w:gridCol w:w="646"/>
        <w:gridCol w:w="696"/>
        <w:gridCol w:w="696"/>
        <w:gridCol w:w="696"/>
        <w:gridCol w:w="696"/>
        <w:gridCol w:w="696"/>
        <w:gridCol w:w="696"/>
        <w:gridCol w:w="696"/>
        <w:gridCol w:w="661"/>
        <w:gridCol w:w="661"/>
        <w:gridCol w:w="661"/>
        <w:gridCol w:w="783"/>
        <w:gridCol w:w="18160"/>
      </w:tblGrid>
      <w:tr>
        <w:trPr>
          <w:trHeight w:val="12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1</w:t>
              <w:br/>
              <w:t xml:space="preserve">к муниципальной программе Ольховатского </w:t>
              <w:br/>
              <w:t>муниципального района Воронежской области</w:t>
              <w:br/>
              <w:t xml:space="preserve"> "Обеспечение доступным и комфортным </w:t>
              <w:br/>
              <w:t xml:space="preserve">жильем и коммунальными услугами населения </w:t>
              <w:br/>
              <w:t>Ольховатского муниципального района"</w:t>
              <w:br/>
              <w:t>на 2014-2024 годы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611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t xml:space="preserve"> «Обеспечение доступным и комфортным жильем и коммунальными услугами населения Ольховатского муниципального района» на 2014-2024 годы  и их значениях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bookmarkStart w:id="0" w:name="RANGE!A4%3AIV6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  <w:bookmarkEnd w:id="0"/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6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  <w:tr>
        <w:trPr>
          <w:trHeight w:val="672" w:hRule="atLeast"/>
        </w:trPr>
        <w:tc>
          <w:tcPr>
            <w:tcW w:w="12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населения Ольховатского муниципального района»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приобретенной  коммунальной техник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81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несение изменений в схему территориального  планирования Ольховатского муниципального района Воронежской области, внесение изменений в генеральные планы поселен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81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1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 Ольховатского муниципального района на 2014-2024 годы"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получивших государственную поддержку на улучшение жилищных условий в рамках Программ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8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551"/>
        <w:gridCol w:w="2694"/>
        <w:gridCol w:w="2009"/>
        <w:gridCol w:w="2953"/>
        <w:gridCol w:w="3968"/>
      </w:tblGrid>
      <w:tr>
        <w:trPr>
          <w:trHeight w:val="2243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  <w:br/>
              <w:t xml:space="preserve">к муниципальной программе Ольховатского </w:t>
              <w:br/>
              <w:t>муниципального района Воронежской области</w:t>
              <w:br/>
              <w:t xml:space="preserve"> "Обеспечение доступным и комфортным </w:t>
              <w:br/>
              <w:t xml:space="preserve">жильем и коммунальными услугами населения </w:t>
              <w:br/>
              <w:t>Ольховатского муниципального района"</w:t>
              <w:br/>
              <w:t>на 2014-2024 годы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15588" w:type="dxa"/>
            <w:gridSpan w:val="6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основных мероприятий и мероприятий,  реализуемых в рамках муниципальной программы  "Обеспечение доступным и комфортным жильем и коммунальными услугами населения  Ольховатского муниципального района" </w:t>
              <w:br/>
              <w:t>на 2014-2024 годы</w:t>
            </w:r>
          </w:p>
        </w:tc>
      </w:tr>
      <w:tr>
        <w:trPr>
          <w:trHeight w:val="31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6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планируемых для предоставления многодетным семьям земельных участков инженерной инфраструктурой, что позволит снизить затраты граждан, имеющих трех и более детей, на строительство жилых домов на представленных (предоставляемых) на бесплатной основе земельных участках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24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оизводственной и социальной инфраструктуры администрации Ольховатского муниципального района Воронежской области 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ное обустройство земельных участков, предоставленных для жилищного строительства гражданам, имеющим трех и более детей, рост социальной эффективности, обусловленный увеличением количества земельных участков, обеспеченных инженерной и транспортной инфраструктурой, для индивидуального жилищного строительства многодетными семьями</w:t>
            </w:r>
          </w:p>
        </w:tc>
      </w:tr>
      <w:tr>
        <w:trPr>
          <w:trHeight w:val="2078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Создание условий для обеспечения качественными  жилищно-коммунальными услугами населения Ольховатского муниципального района Воронежской обла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населения качественными услугами ЖКХ: ремонт и реконструкция систем водоснабжения и водоотведения,  ремонт газовых котельных и теплотрасс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специализированной коммунальной техник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24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оизводственной и социальной инфраструктуры администрации Ольховатского муниципального района Воронежской области 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качественное и беспереребойное оказание коммунальных услуг  населению Ольховатского муниципального района Воронежской области</w:t>
            </w:r>
          </w:p>
        </w:tc>
      </w:tr>
      <w:tr>
        <w:trPr>
          <w:trHeight w:val="703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градостроительной деятельности.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- 2024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оизводственной и социальной инфраструктуры администрации Ольховатского муниципального района Воронежской области 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иведение утвержденных документов территориального планирования Ольховатского муниципального района в соответствие действующему законодательству (сильно изменившемуся с момента начала разработки документов территориального планирования ) и фактическим потребностям района:</w:t>
              <w:br/>
              <w:t>- разработка проектов документов территориального планирования в полном объеме в связи с завершением срока действия документов территориального планирования (своевременная подготовка новой редакции документов территориального планирования, на момент подготовки которых расчетный срок действующей редакции завершается менее чем через три года)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роектов документов территориального планирования в связи с несоответствием сведений о фактическом состоянии территории, ее использовании, об ограничениях ее использования, содержащихся в государственных кадастрах, фондах, реестрах, иных государственных информационных ресурсах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роектов документов территориального планирования в полном объеме в связи с изменяющимся административно-территориальным делением, подготовленных применительно ко всей территории Ольховатского муниципального района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Ольховатского муниципального района сведениями о границах населенных пунктов, содержащих графическое описание местоположения границ населенных пунктов с перечнем координат характерных точек этих границ в соответствии с требованиями действующего законодательства</w:t>
            </w:r>
          </w:p>
        </w:tc>
      </w:tr>
      <w:tr>
        <w:trPr>
          <w:trHeight w:val="64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 1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Обеспечением жильем молодых семей Ольховатского муниципального района на 2014-2024 годы».</w:t>
            </w:r>
          </w:p>
        </w:tc>
      </w:tr>
      <w:tr>
        <w:trPr>
          <w:trHeight w:val="346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Ольховатского муниципального района на 2014 - 2024 г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ивлечения участниками программы собственных средств, дополнительных финансовых средств кредитных и других организаций, предоставляющих кредиты 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4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Ольховатского муниципального района Воронежской области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 молодых сем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884"/>
        <w:gridCol w:w="850"/>
        <w:gridCol w:w="1048"/>
        <w:gridCol w:w="992"/>
        <w:gridCol w:w="851"/>
        <w:gridCol w:w="850"/>
        <w:gridCol w:w="993"/>
        <w:gridCol w:w="992"/>
        <w:gridCol w:w="992"/>
        <w:gridCol w:w="992"/>
        <w:gridCol w:w="809"/>
        <w:gridCol w:w="837"/>
        <w:gridCol w:w="809"/>
      </w:tblGrid>
      <w:tr>
        <w:trPr>
          <w:trHeight w:val="40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5" w:type="dxa"/>
            <w:gridSpan w:val="9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  <w:br/>
              <w:t>к муниципальной программе Ольховатского</w:t>
              <w:br/>
              <w:t xml:space="preserve"> муниципального района Воронежской области </w:t>
              <w:br/>
              <w:t>"Обеспечение доступным и комфортным жильем</w:t>
              <w:br/>
              <w:t xml:space="preserve"> и коммунальными услугами населения</w:t>
              <w:br/>
              <w:t xml:space="preserve"> Ольховатского муниципального района" </w:t>
              <w:br/>
              <w:t>на 2014-2024 годы</w:t>
            </w:r>
          </w:p>
        </w:tc>
      </w:tr>
      <w:tr>
        <w:trPr>
          <w:trHeight w:val="37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5304" w:type="dxa"/>
            <w:gridSpan w:val="1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бюджета Ольховатского муниципального района на реализацию муниципальной программы «Обеспечение доступным и комфортным жильем и коммунальными услугами населения Ольховатского муниципального района»                                 </w:t>
            </w:r>
          </w:p>
        </w:tc>
      </w:tr>
      <w:tr>
        <w:trPr>
          <w:trHeight w:val="465" w:hRule="atLeast"/>
        </w:trPr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10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2014-2024гг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девятый год реализации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(десятый год реализации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  <w:br/>
              <w:t>(одиннадцатый год реализации)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оступным и комфортным жильем и коммунальными услугами населения Ольховатского муниципального района»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66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7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7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66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7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7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,0</w:t>
            </w:r>
          </w:p>
        </w:tc>
      </w:tr>
      <w:tr>
        <w:trPr>
          <w:trHeight w:val="159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56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92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917,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6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br/>
              <w:t xml:space="preserve">    в том числе по ГРБС:                                       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6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качественными услугами ЖКХ населения Ольховатского муниципального района Воронежской облас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10,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                            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0,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градостроительной деятельност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                            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7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еспечение жильем молодых семей Ольховатского муниципального района на 2014-2024 годы"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92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8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592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6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молодых семей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2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2,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6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1276"/>
        <w:gridCol w:w="1060"/>
        <w:gridCol w:w="1480"/>
        <w:gridCol w:w="1005"/>
        <w:gridCol w:w="850"/>
        <w:gridCol w:w="851"/>
        <w:gridCol w:w="709"/>
        <w:gridCol w:w="992"/>
        <w:gridCol w:w="992"/>
        <w:gridCol w:w="851"/>
        <w:gridCol w:w="992"/>
        <w:gridCol w:w="849"/>
        <w:gridCol w:w="849"/>
      </w:tblGrid>
      <w:tr>
        <w:trPr>
          <w:trHeight w:val="315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  <w:br/>
              <w:t>к муниципальной программе Ольховатского</w:t>
              <w:br/>
              <w:t xml:space="preserve"> муниципального района Воронежской области</w:t>
              <w:br/>
              <w:t xml:space="preserve"> "Обеспечение доступным и комфортным жильем и</w:t>
              <w:br/>
              <w:t xml:space="preserve"> коммунальными услугами населения</w:t>
              <w:br/>
              <w:t xml:space="preserve"> Ольховатского муниципального района" </w:t>
              <w:br/>
              <w:t>на 2014-2024 годы</w:t>
            </w:r>
          </w:p>
        </w:tc>
      </w:tr>
      <w:tr>
        <w:trPr>
          <w:trHeight w:val="75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4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586" w:type="dxa"/>
            <w:gridSpan w:val="1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Воронежской области</w:t>
            </w:r>
          </w:p>
        </w:tc>
      </w:tr>
      <w:tr>
        <w:trPr>
          <w:trHeight w:val="255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89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14-2024 гг.</w:t>
            </w:r>
          </w:p>
        </w:tc>
        <w:tc>
          <w:tcPr>
            <w:tcW w:w="1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>(четвёртый год реализации)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ятый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  <w:br/>
              <w:t xml:space="preserve">(седьмой год реализации)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  <w:br/>
              <w:t xml:space="preserve">(восьмой год реализации)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  <w:br/>
              <w:t xml:space="preserve">(девятый год реализации)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  <w:br/>
              <w:t xml:space="preserve">(десятый год реализации)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  <w:br/>
              <w:t xml:space="preserve">(одиннадцатый год реализации) 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населения Ольховатского муниципального района на 2014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качественными услугами ЖКХ населения Ольхъоват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достро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"Обеспечение жильем молодых семей Ольховатского муниципального района на 2014-2024 годы"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70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76"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25:00Z</dcterms:created>
  <dc:creator>sa</dc:creator>
  <dc:description/>
  <cp:keywords/>
  <dc:language>en-US</dc:language>
  <cp:lastModifiedBy>Кишинька Людмила Петровна</cp:lastModifiedBy>
  <cp:lastPrinted>2021-06-30T11:54:00Z</cp:lastPrinted>
  <dcterms:modified xsi:type="dcterms:W3CDTF">2021-07-09T10:25:00Z</dcterms:modified>
  <cp:revision>2</cp:revision>
  <dc:subject/>
  <dc:title/>
</cp:coreProperties>
</file>