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bCs/>
          <w:spacing w:val="-1"/>
          <w:sz w:val="24"/>
          <w:szCs w:val="28"/>
          <w:lang w:val="en-US" w:eastAsia="en-US"/>
        </w:rPr>
      </w:pPr>
      <w:r>
        <w:rPr>
          <w:b/>
          <w:bCs/>
          <w:spacing w:val="-1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710</wp:posOffset>
            </wp:positionH>
            <wp:positionV relativeFrom="paragraph">
              <wp:posOffset>-2540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Д М И Н И С Т Р А Ц И 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1.03.2021 № 1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Ольховатского муниципального района Воронежской области от 29.10.2013 № 657 «Об утверждении муниципальной программы Ольховатского муниципального район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Управление муниципальными финансами, </w:t>
            </w:r>
            <w:r>
              <w:rPr>
                <w:b/>
                <w:bCs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на 2014-2024 годы»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Ольховатского муниципального района Воронежской области от 02.10.2013 № 616 «О порядке принятия решений о разработке, реализации и оценке эффективности муниципальных программ Ольховатского муниципального района», в целях эффективного расходования бюджетных средств  Ольховатского муниципального района Воронежской области,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Ольховатского муниципального района Воронежской области от 29.10.2013 № 657 «Об утверждении муниципальной программы Ольховатского муниципального района Воронеж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</w:t>
      </w:r>
      <w:r>
        <w:rPr>
          <w:sz w:val="28"/>
          <w:szCs w:val="28"/>
        </w:rPr>
        <w:t xml:space="preserve"> на 2014 – 2024 годы»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Муниципальную программу Ольховатского муниципального района Воронеж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</w:t>
      </w:r>
      <w:r>
        <w:rPr>
          <w:sz w:val="28"/>
          <w:szCs w:val="28"/>
        </w:rPr>
        <w:t xml:space="preserve"> на 2014 – 2024 годы утвержденную постановлением,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</w:t>
        <w:tab/>
        <w:t xml:space="preserve">         Г.Н.Берченко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</w:t>
      </w:r>
      <w:r>
        <w:rPr>
          <w:sz w:val="28"/>
          <w:szCs w:val="28"/>
        </w:rPr>
        <w:t>11.03.2021 № 107</w:t>
      </w:r>
    </w:p>
    <w:p>
      <w:pPr>
        <w:pStyle w:val="Normal"/>
        <w:widowControl/>
        <w:autoSpaceDE w:val="true"/>
        <w:jc w:val="right"/>
        <w:rPr/>
      </w:pPr>
      <w:r>
        <w:rPr>
          <w:bCs/>
          <w:spacing w:val="-1"/>
          <w:sz w:val="28"/>
          <w:szCs w:val="28"/>
        </w:rPr>
        <w:t xml:space="preserve">«Утвержде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29.10.2013г.№657</w:t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ЛЬХОВАТ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«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ГОРОДСКОГО И СЕЛЬСКИХ ПОСЕЛЕНИЙ 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 НА 2014-2024 ГОДЫ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Ольховатского муниципального района Воронежской области</w:t>
      </w:r>
      <w:r>
        <w:rPr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</w:r>
    </w:p>
    <w:p>
      <w:pPr>
        <w:pStyle w:val="Normal"/>
        <w:shd w:fill="FFFFFF" w:val="clear"/>
        <w:ind w:left="64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4-2024 годы</w:t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8"/>
                <w:szCs w:val="24"/>
              </w:rPr>
            </w:pPr>
            <w:r>
              <w:rPr>
                <w:spacing w:val="-1"/>
                <w:sz w:val="28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Исполнители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4"/>
              </w:rPr>
            </w:pPr>
            <w:r>
              <w:rPr>
                <w:spacing w:val="-1"/>
                <w:sz w:val="28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ыделение подпрограмм в рамках муниципальной программы не предусмотрено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1. </w:t>
            </w:r>
            <w:r>
              <w:rPr>
                <w:spacing w:val="-10"/>
                <w:sz w:val="28"/>
                <w:szCs w:val="24"/>
              </w:rPr>
              <w:t>Организация бюджетного процесса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pacing w:val="-10"/>
                <w:sz w:val="28"/>
                <w:szCs w:val="24"/>
              </w:rPr>
              <w:t>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</w:t>
            </w:r>
            <w:r>
              <w:rPr>
                <w:spacing w:val="-2"/>
                <w:sz w:val="28"/>
                <w:szCs w:val="24"/>
              </w:rPr>
              <w:t>2.</w:t>
            </w:r>
            <w:r>
              <w:rPr>
                <w:sz w:val="28"/>
                <w:szCs w:val="24"/>
              </w:rPr>
              <w:t xml:space="preserve"> С</w:t>
            </w:r>
            <w:r>
              <w:rPr>
                <w:spacing w:val="-10"/>
                <w:sz w:val="28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4"/>
              </w:rPr>
              <w:t xml:space="preserve">Основное мероприятие </w:t>
            </w:r>
            <w:r>
              <w:rPr>
                <w:bCs/>
                <w:sz w:val="28"/>
                <w:szCs w:val="24"/>
              </w:rPr>
              <w:t xml:space="preserve">3. </w:t>
            </w:r>
            <w:r>
              <w:rPr>
                <w:sz w:val="28"/>
                <w:szCs w:val="24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8"/>
                <w:szCs w:val="24"/>
              </w:rPr>
            </w:pPr>
            <w:r>
              <w:rPr>
                <w:spacing w:val="-5"/>
                <w:sz w:val="28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4"/>
              </w:rPr>
              <w:t xml:space="preserve">системы </w:t>
            </w:r>
            <w:r>
              <w:rPr>
                <w:spacing w:val="-10"/>
                <w:sz w:val="28"/>
                <w:szCs w:val="24"/>
              </w:rPr>
              <w:t>Ольховатского муниципального района Воронежской области</w:t>
            </w:r>
            <w:r>
              <w:rPr>
                <w:sz w:val="28"/>
                <w:szCs w:val="24"/>
              </w:rPr>
              <w:t xml:space="preserve">, создание равных условий для исполнения расходных обязательств </w:t>
            </w:r>
            <w:r>
              <w:rPr>
                <w:spacing w:val="-10"/>
                <w:sz w:val="28"/>
                <w:szCs w:val="24"/>
              </w:rPr>
              <w:t xml:space="preserve">городского и сельских </w:t>
            </w:r>
            <w:r>
              <w:rPr>
                <w:sz w:val="28"/>
                <w:szCs w:val="24"/>
              </w:rPr>
              <w:t>поселений Ольховатского муниципального района Воронежской области,  повышение качества управления муниципальными финан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Организация бюджетного процесс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0"/>
                <w:sz w:val="28"/>
                <w:szCs w:val="24"/>
              </w:rPr>
              <w:t xml:space="preserve">Ольховатского муниципального района </w:t>
            </w:r>
            <w:r>
              <w:rPr>
                <w:rFonts w:eastAsia="Calibri"/>
                <w:sz w:val="28"/>
                <w:szCs w:val="28"/>
              </w:rPr>
              <w:t>Воронежской области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азвитие системы межбюджетных отношений и повышение эффективности управления муниципальными финан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оказатели (</w:t>
            </w:r>
            <w:r>
              <w:rPr>
                <w:bCs/>
                <w:spacing w:val="-2"/>
                <w:sz w:val="28"/>
                <w:szCs w:val="24"/>
              </w:rPr>
              <w:t xml:space="preserve">индикаторы) </w:t>
            </w:r>
            <w:r>
              <w:rPr>
                <w:bCs/>
                <w:sz w:val="28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3" w:hanging="0"/>
              <w:rPr/>
            </w:pPr>
            <w:r>
              <w:rPr>
                <w:sz w:val="28"/>
                <w:szCs w:val="24"/>
              </w:rPr>
              <w:t>1. Отношение размера дефицита бюджета Ольховатского муниципального района Воронежской области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  <w:p>
            <w:pPr>
              <w:pStyle w:val="Normal"/>
              <w:widowControl/>
              <w:ind w:right="23" w:hanging="0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2. Объем просроченной кредиторской задолженности бюджета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3. Отношение объема муниципального долга Ольховатского муниципального района Воронежской области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4. Доля расходов на обслуживание муниципального долга в общем объеме расходов бюджета Ольховатского муниципального района Воронежской области (за исключением расходов, осуществляемых за счет субвенций из бюджетов вышестоящих уровней)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5. Объем просроченной задолженности по долговым обязательствам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6. Удельный вес расходов бюджета Ольховатского муниципального района Воронежской области, формируемых в рамках программных мероприятий, в общем объеме расходов бюджета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Поддержание официального сайта в информационно-телекоммуникационной сети «Интернет» в актуальном состояни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8. Соблюдение порядка и сроков разработки проекта бюджета Ольховатского муниципального района Воронежской области, установленных бюджетным законодательством и нормативным правовым актом Совета народных депутатов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9. Составление и утверждение сводной бюджетной росписи бюджета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администрации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10. Доведение показателей сводной бюджетной росписи и лимитов бюджетных обязательств до главных распорядителей средств бюджета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администрации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11. Составление и представление в Совет народных депутатов Ольховатского муниципального района Воронежской области отчета об исполнении бюджета Ольховатского муниципального района Воронежской области в сроки, установленные бюджетным законодательством Российской Федерации и нормативным актом администрации Ольховатского муниципального района Воронеж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12. Проведение публичных слушаний по проекту бюджета Ольховатского муниципального района Воронежской области на очередной финансовый год и плановый период и по годовому отчету об исполнении бюджета Ольховатского муниципального района Воронеж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3" w:hanging="0"/>
              <w:rPr/>
            </w:pPr>
            <w:r>
              <w:rPr>
                <w:sz w:val="28"/>
                <w:szCs w:val="24"/>
              </w:rPr>
              <w:t>13. 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 вследствие выравнивания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 Наличие действующей интегрированной информационной системы управления муниципальными финансами, в рамках которой обеспечивается взаимосвязь всех инструментов стратегического и бюджетного планирования, единство процессов составления и исполнения бюджета Ольховатского муниципального района Воронежской обла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pacing w:val="-2"/>
                <w:sz w:val="28"/>
                <w:szCs w:val="24"/>
              </w:rPr>
              <w:t xml:space="preserve">Этапы и сроки </w:t>
            </w:r>
            <w:r>
              <w:rPr>
                <w:bCs/>
                <w:sz w:val="28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4 —2024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федерального, областного бюджетов и бюджета Ольховатского муниципального района  Воронежской области составляет –603843,1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0,0 тыс. руб., средства областного бюджета – 307968,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 бюджета Ольховатского муниципального района  Воронежской области–  2958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984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94"/>
              <w:gridCol w:w="1457"/>
              <w:gridCol w:w="1315"/>
              <w:gridCol w:w="1559"/>
              <w:gridCol w:w="1559"/>
            </w:tblGrid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Ольховатского муниципального района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98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27,3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71,5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06,6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80,8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425,8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065,7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330,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735,3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913,1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66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47,1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31,5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2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629,5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749,4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45,7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403,7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862,4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17,5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44,9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943,1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27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016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998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067,1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31,7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351,9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225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26,9</w:t>
                  </w:r>
                </w:p>
              </w:tc>
            </w:tr>
            <w:tr>
              <w:trPr/>
              <w:tc>
                <w:tcPr>
                  <w:tcW w:w="10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10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921,8</w:t>
                  </w:r>
                </w:p>
              </w:tc>
              <w:tc>
                <w:tcPr>
                  <w:tcW w:w="13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0,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941,8</w:t>
                  </w:r>
                </w:p>
              </w:tc>
            </w:tr>
          </w:tbl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widowControl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с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атеги</w:t>
        </w:r>
      </w:hyperlink>
      <w:r>
        <w:rPr>
          <w:rFonts w:eastAsia="Calibri"/>
          <w:sz w:val="28"/>
          <w:szCs w:val="28"/>
          <w:lang w:eastAsia="en-US"/>
        </w:rPr>
        <w:t>ей социально-экономического развития Ольховатского муниципального района Воронежской области до 2035 года, утвержденной решением Совета народных депутатов Ольховатского муниципального района Воронежской области от 27.12.2018 № 51 «Об  утверждении  Стратегии социально - экономического  развития Ольховатского муниципального района  Воронежской области на период  до 2035 года»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повышения эффективности бюджетных расходов в 2019 - 2024 годах, утвержденной Распоряжением Правительства Российской Федерации от 31.01.2019 N 117-р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1. Обеспечение долгосрочной сбалансированности и устойчивости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 xml:space="preserve"> путем: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8"/>
          <w:szCs w:val="28"/>
        </w:rPr>
        <w:t xml:space="preserve">формирования бюджетов с учетом долгосрочного прогноза основных параметров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, основанных на реалистичных оценках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ы учета и прогнозирования финансовых ресурсов, которые могут </w:t>
      </w:r>
      <w:r>
        <w:rPr>
          <w:spacing w:val="-1"/>
          <w:sz w:val="28"/>
          <w:szCs w:val="28"/>
        </w:rPr>
        <w:t>быть направлены на достижение целей финансовой политики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систематического анализа и оценки рисков для бюджетной системы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Arial"/>
          <w:spacing w:val="-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 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Развитие внутреннего муниципального финансового контроля, осуществляемого финансовым отделом администрации </w:t>
      </w:r>
      <w:r>
        <w:rPr>
          <w:rFonts w:eastAsia="Calibri"/>
          <w:sz w:val="28"/>
          <w:szCs w:val="28"/>
          <w:lang w:eastAsia="en-US"/>
        </w:rPr>
        <w:t xml:space="preserve">Ольховатского муниципального района Воронежской области </w:t>
      </w:r>
      <w:r>
        <w:rPr>
          <w:rFonts w:eastAsia="Calibri"/>
          <w:sz w:val="28"/>
          <w:szCs w:val="28"/>
        </w:rPr>
        <w:t xml:space="preserve">в соответствии с Бюджетным </w:t>
      </w:r>
      <w:hyperlink r:id="rId5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направленного на соблюдение внутренних стандартов и процедур составления и исполнения бюджета по расходам, составления бюджетной отчетности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right="5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Эффективное управление муниципальным долгом </w:t>
      </w:r>
      <w:r>
        <w:rPr>
          <w:rFonts w:eastAsia="Calibri"/>
          <w:sz w:val="28"/>
          <w:szCs w:val="28"/>
          <w:lang w:eastAsia="en-US"/>
        </w:rPr>
        <w:t>Ольховат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, а также к открытости информации о результатах их деятельност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ние подходов к предоставлению межбюджетных трансфертов из бюджета района бюджетам поселений с целью повышения эффективности их предоставления и использ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здание условий для устойчивого исполнения бюджетов </w:t>
      </w:r>
      <w:r>
        <w:rPr>
          <w:rFonts w:eastAsia="Calibri"/>
          <w:sz w:val="28"/>
          <w:szCs w:val="28"/>
          <w:lang w:eastAsia="en-US"/>
        </w:rPr>
        <w:t xml:space="preserve">поселений Ольховат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right="23" w:firstLine="567"/>
        <w:jc w:val="both"/>
        <w:rPr/>
      </w:pPr>
      <w:r>
        <w:rPr>
          <w:sz w:val="28"/>
          <w:szCs w:val="28"/>
        </w:rPr>
        <w:t>8. Повышение качества управления муниципальными финан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муниципальной программы является о</w:t>
      </w:r>
      <w:r>
        <w:rPr>
          <w:spacing w:val="-5"/>
          <w:sz w:val="28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8"/>
          <w:szCs w:val="24"/>
        </w:rPr>
        <w:t xml:space="preserve">системы </w:t>
      </w:r>
      <w:r>
        <w:rPr>
          <w:spacing w:val="-10"/>
          <w:sz w:val="28"/>
          <w:szCs w:val="24"/>
        </w:rPr>
        <w:t>Ольховатского муниципального района Воронежской области</w:t>
      </w:r>
      <w:r>
        <w:rPr>
          <w:sz w:val="28"/>
          <w:szCs w:val="24"/>
        </w:rPr>
        <w:t xml:space="preserve">, создание равных условий для исполнения расходных обязательств </w:t>
      </w:r>
      <w:r>
        <w:rPr>
          <w:spacing w:val="-10"/>
          <w:sz w:val="28"/>
          <w:szCs w:val="24"/>
        </w:rPr>
        <w:t xml:space="preserve">городского и сельских </w:t>
      </w:r>
      <w:r>
        <w:rPr>
          <w:sz w:val="28"/>
          <w:szCs w:val="24"/>
        </w:rPr>
        <w:t>поселений Ольховатского муниципального района Воронежской области,  повышение качества управления муниципальными финансами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решаются следующие задачи: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рганизация бюджетного процесса.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 xml:space="preserve">2. Обеспечение сбалансированности и устойчивости бюджетной системы </w:t>
      </w:r>
      <w:r>
        <w:rPr>
          <w:spacing w:val="-10"/>
          <w:sz w:val="28"/>
          <w:szCs w:val="24"/>
        </w:rPr>
        <w:t xml:space="preserve">Ольховатского муниципального района </w:t>
      </w:r>
      <w:r>
        <w:rPr>
          <w:rFonts w:eastAsia="Calibri"/>
          <w:sz w:val="28"/>
          <w:szCs w:val="28"/>
        </w:rPr>
        <w:t>Воронежской обла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азвитие системы межбюджетных отношений и повышение эффективности управления муниципальными финанс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дения о показателях (индикаторах)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и их значения приведены в приложении №1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чень основных мероприятий и мероприятий,  реализуемых в рамках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приведены в приложении № 2 к муниципальной программе. </w:t>
      </w:r>
    </w:p>
    <w:p>
      <w:pPr>
        <w:pStyle w:val="Normal"/>
        <w:shd w:fill="FFFFFF" w:val="clear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ходы бюджета Ольховатского муниципального района Воронежской области на реализацию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отражены в приложении №3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«</w:t>
      </w:r>
      <w:r>
        <w:rPr>
          <w:sz w:val="28"/>
          <w:szCs w:val="28"/>
        </w:rPr>
        <w:t xml:space="preserve">Управление муниципальными финансами, </w:t>
      </w:r>
      <w:r>
        <w:rPr>
          <w:bCs/>
          <w:sz w:val="28"/>
          <w:szCs w:val="28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отражено в приложении № 4 к муниципальной программе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sz w:val="28"/>
          <w:szCs w:val="28"/>
        </w:rPr>
        <w:t>Порядок предоставления и расходования субсидий, межбюджетных трансфертов из областного бюджета бюджету Ольховатского муниципального района Воронежской области, из бюджета Ольховатского муниципального района Воронежской области бюджетам поселений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 бюджетов посел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5 к муниципальной программе.</w:t>
      </w:r>
    </w:p>
    <w:p>
      <w:pPr>
        <w:sectPr>
          <w:type w:val="nextPage"/>
          <w:pgSz w:w="11906" w:h="16838"/>
          <w:pgMar w:left="1134" w:right="710" w:gutter="0" w:header="0" w:top="112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74"/>
        <w:gridCol w:w="666"/>
        <w:gridCol w:w="1084"/>
        <w:gridCol w:w="1083"/>
        <w:gridCol w:w="1084"/>
        <w:gridCol w:w="1084"/>
        <w:gridCol w:w="1083"/>
        <w:gridCol w:w="1084"/>
        <w:gridCol w:w="1084"/>
        <w:gridCol w:w="1083"/>
        <w:gridCol w:w="1084"/>
        <w:gridCol w:w="1084"/>
        <w:gridCol w:w="1087"/>
      </w:tblGrid>
      <w:tr>
        <w:trPr>
          <w:trHeight w:val="2568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N24"/>
            <w:bookmarkStart w:id="1" w:name="RANGE!A1%3AN24"/>
            <w:bookmarkEnd w:id="1"/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8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 к муниципальной программе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» на 2014-2024 годы</w:t>
            </w:r>
          </w:p>
        </w:tc>
      </w:tr>
      <w:tr>
        <w:trPr>
          <w:trHeight w:val="312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5006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казателях (индикаторах)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и их значения</w:t>
            </w:r>
          </w:p>
        </w:tc>
      </w:tr>
      <w:tr>
        <w:trPr>
          <w:trHeight w:val="312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02"/>
        <w:gridCol w:w="677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blHeader w:val="true"/>
          <w:trHeight w:val="31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20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31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31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рганизация бюджетного процесса Ольховатского муниципального района Воронежской области 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размера дефицита бюджета Ольховатского муниципального района Воронежской области  к годовому объему доходов бюджета без учета утвержденного объема безвозмездных поступлений из бюджетов вышестоящих уровней.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</w:tr>
      <w:tr>
        <w:trPr>
          <w:trHeight w:val="624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бюджета Ольховатского муниципального района Воронежской области 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Ольховатского муниципального района Воронежской области  к годовому объему доходов бюджета без учета утвержденного объема безвозмездных поступлений из бюджетов вышестоящих уровней;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щем объеме расходов бюджета Ольховатского муниципального района Воронежской области  (за исключением расходов, осуществляемых за счет субвенций из бюджетов вышестоящих уровней)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</w:tr>
      <w:tr>
        <w:trPr>
          <w:trHeight w:val="38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задолженности по долговым обязательствам Ольховатского муниципального района Воронежской области 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ходов бюджета Ольховатского муниципального района Воронежской области , формируемых в рамках программных мероприятий, в общем объеме расходов бюджета;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официального сайта в информационно-телекоммуникационной сети «Интернет» в актуальном состоянии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Ольховатского муниципального района Воронежской области , установленных бюджетным законодательством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сводной бюджетной росписи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</w:tr>
      <w:tr>
        <w:trPr>
          <w:trHeight w:val="18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очередного финансового года</w:t>
            </w:r>
          </w:p>
        </w:tc>
      </w:tr>
      <w:tr>
        <w:trPr>
          <w:trHeight w:val="18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едставление в Совет народных депутатов Ольховатского муниципального района Воронежской области  отчета об исполнении бюджета Ольховатского муниципального района Воронежской области  в сроки, установленные бюджетным законодательством Российской Федерации и нормативным правовым актом органа местного самоуправления;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я текущего года</w:t>
            </w:r>
          </w:p>
        </w:tc>
      </w:tr>
      <w:tr>
        <w:trPr>
          <w:trHeight w:val="15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проекту бюджета Ольховатского муниципального района Воронежской области  на очередной финансовый год и плановый период и по годовому отчету об исполнении бюджета Ольховатского муниципального района Воронежской области ;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2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 вследствие выравнивания их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  <w:br/>
              <w:t>2,0</w:t>
            </w:r>
          </w:p>
        </w:tc>
      </w:tr>
      <w:tr>
        <w:trPr>
          <w:trHeight w:val="312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 Обеспечение реализации муниципальной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й интегрированной информационной системы управления муниципальными финансами, в рамках которой обеспечивается взаимосвязь всех инструментов стратегического и бюджетного планирования, единство процессов составления и исполнения бюджета Ольховатского муниципального района Воронежской области 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5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2"/>
        <w:gridCol w:w="482"/>
        <w:gridCol w:w="482"/>
        <w:gridCol w:w="6518"/>
        <w:gridCol w:w="6518"/>
      </w:tblGrid>
      <w:tr>
        <w:trPr>
          <w:trHeight w:val="1668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36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эффективного и ответственного управления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стойчивости бюджетов городского и сельских поселений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»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-2024 годы</w:t>
            </w:r>
          </w:p>
        </w:tc>
      </w:tr>
      <w:tr>
        <w:trPr>
          <w:trHeight w:val="720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44" w:hRule="atLeast"/>
        </w:trPr>
        <w:tc>
          <w:tcPr>
            <w:tcW w:w="1496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мероприятий,  реализуемых в рамках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679"/>
        <w:gridCol w:w="3503"/>
        <w:gridCol w:w="1401"/>
        <w:gridCol w:w="2177"/>
        <w:gridCol w:w="3783"/>
      </w:tblGrid>
      <w:tr>
        <w:trPr>
          <w:tblHeader w:val="true"/>
          <w:trHeight w:val="384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blHeader w:val="true"/>
          <w:trHeight w:val="97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юджетного процесса Ольховатского муниципального района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 Нормативное правовое регулирование в сфере бюджетного процесса в Ольховатском муниципальном районе Воронежской области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оответствие нормативных правовых актов Ольховатского муниципального района Воронежской области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126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1.2 Составление проекта бюджета Ольховатского муниципального района Воронежской области на очередной финансовый год и плановый пери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еспечение принятия в установленные сроки бюджета Ольховатского муниципального района Воронежской области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3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ероприятие 1.3 Организация исполнения бюджета Ольховатского муниципального района Воронежской области и формирование бюджетной отчет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, качественного и своевременного кассового исполнения бюджета Ольховатского муниципального района Воронежской области.</w:t>
              <w:br/>
              <w:t>Утверждение решением Совета народных депутатов Ольховатского муниципального района Воронежской области годового отчета об исполнении бюджета Ольховатского муниципального района Воронежской области</w:t>
            </w:r>
          </w:p>
        </w:tc>
      </w:tr>
      <w:tr>
        <w:trPr>
          <w:trHeight w:val="314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 Управление резервным фондом администрации Ольховатского муниципального района Воронежской области и иными резервами на исполнение расходных обязательств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оевременное представление бюджетных средств по решениям администрации Ольховатского муниципального района Воронежской области в соответствии с требованиями бюджетного законодательства.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 Управление муниципальным долгом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Ольховатского муниципального района Воронежской области</w:t>
            </w:r>
          </w:p>
        </w:tc>
      </w:tr>
      <w:tr>
        <w:trPr>
          <w:trHeight w:val="187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 Обеспечение внутреннего муниципального финансового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 бюджета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Обеспечение доступности информации о бюджетном процессе в Ольховатском муниципальном районе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Ольховатском муниципальном районе Воронежской области и деятельности финансового отдела администрации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ероприятие 2.1 Совершенствование системы распределения межбюджетных трансфертов городскому и сельским поселениям Ольховатского муниципального района Воронежской област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бюджета Ольховатского муниципального района Воронежской области</w:t>
            </w:r>
          </w:p>
        </w:tc>
      </w:tr>
      <w:tr>
        <w:trPr>
          <w:trHeight w:val="1872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 Выравнивание бюджетной обеспеченности городскому и сельским поселениям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бюджетов городского и сельских поселений Ольховатского муниципального района Воронежской области в результате обеспечения минимально гарантированного уровня бюджетной обеспеченности поселений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 Поддержка мер по обеспечению сбалансированности бюджетов поселений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балансированности бюджетов  поселений Ольховатского муниципального района Воронежской области</w:t>
            </w:r>
          </w:p>
        </w:tc>
      </w:tr>
      <w:tr>
        <w:trPr>
          <w:trHeight w:val="1248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 3.1 .Финансовое обеспечение деятельности финансового отдела администрации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</w:tr>
      <w:tr>
        <w:trPr>
          <w:trHeight w:val="156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Финансовое обеспечение выполнения других расходных обязательств Ольховатского муниципального района Воронежской области финансовым отделом администрации Ольховатского муниципального района Воронеж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 г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RANGE!A1%3AS20"/>
      <w:bookmarkStart w:id="3" w:name="RANGE!A1%3AS20"/>
      <w:bookmarkEnd w:id="3"/>
    </w:p>
    <w:tbl>
      <w:tblPr>
        <w:tblW w:w="151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"/>
        <w:gridCol w:w="470"/>
        <w:gridCol w:w="470"/>
        <w:gridCol w:w="469"/>
        <w:gridCol w:w="469"/>
        <w:gridCol w:w="469"/>
        <w:gridCol w:w="469"/>
        <w:gridCol w:w="1622"/>
        <w:gridCol w:w="1622"/>
        <w:gridCol w:w="1622"/>
        <w:gridCol w:w="1622"/>
        <w:gridCol w:w="1622"/>
        <w:gridCol w:w="1622"/>
        <w:gridCol w:w="1634"/>
      </w:tblGrid>
      <w:tr>
        <w:trPr>
          <w:trHeight w:val="1548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6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3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ой области «Управление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эффективного и ответственного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муниципальными финансами,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стойчивости бюджетов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и сельских поселений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льховатского муниципального района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» на 2014-2024 годы</w:t>
            </w:r>
          </w:p>
        </w:tc>
      </w:tr>
      <w:tr>
        <w:trPr>
          <w:trHeight w:val="1044" w:hRule="atLeast"/>
        </w:trPr>
        <w:tc>
          <w:tcPr>
            <w:tcW w:w="15122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бюджета Ольховатского муниципального района Воронежской области на реализацию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      </w:r>
          </w:p>
        </w:tc>
      </w:tr>
      <w:tr>
        <w:trPr>
          <w:trHeight w:val="312" w:hRule="atLeast"/>
        </w:trPr>
        <w:tc>
          <w:tcPr>
            <w:tcW w:w="375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53"/>
        <w:gridCol w:w="1732"/>
        <w:gridCol w:w="990"/>
        <w:gridCol w:w="929"/>
        <w:gridCol w:w="992"/>
        <w:gridCol w:w="837"/>
        <w:gridCol w:w="903"/>
        <w:gridCol w:w="821"/>
        <w:gridCol w:w="880"/>
        <w:gridCol w:w="801"/>
        <w:gridCol w:w="900"/>
        <w:gridCol w:w="815"/>
        <w:gridCol w:w="912"/>
        <w:gridCol w:w="993"/>
      </w:tblGrid>
      <w:tr>
        <w:trPr>
          <w:tblHeader w:val="true"/>
          <w:trHeight w:val="276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Ольховатского муниципального района (далее - ГРБС)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 Ольховат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blHeader w:val="true"/>
          <w:trHeight w:val="31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55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blHeader w:val="true"/>
          <w:trHeight w:val="276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3 843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 60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 065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913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03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74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 8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 943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9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 3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921,8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884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3 843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 60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 065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913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03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749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 86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 943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98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 3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921,8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Ольховатского муниципального района.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 377,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8,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0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837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 377,8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1,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8,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0,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5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837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.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2 564,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3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812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 73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5,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 891,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033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95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142,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 820,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 17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742,9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2 564,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33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812,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 730,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5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 891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033,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956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142,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 820,1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 173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742,9</w:t>
            </w:r>
          </w:p>
        </w:tc>
      </w:tr>
      <w:tr>
        <w:trPr>
          <w:trHeight w:val="276" w:hRule="atLeast"/>
        </w:trPr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 900,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162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637,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767,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14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566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90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63,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</w:tr>
      <w:tr>
        <w:trPr>
          <w:trHeight w:val="55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70" w:right="-11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 900,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4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162,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637,6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767,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14,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566,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905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63,8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7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4" w:name="RANGE!A1%3AO28"/>
      <w:bookmarkStart w:id="5" w:name="RANGE!A1%3AO28"/>
      <w:bookmarkEnd w:id="5"/>
    </w:p>
    <w:tbl>
      <w:tblPr>
        <w:tblW w:w="156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1"/>
        <w:gridCol w:w="311"/>
        <w:gridCol w:w="1686"/>
        <w:gridCol w:w="311"/>
        <w:gridCol w:w="311"/>
        <w:gridCol w:w="311"/>
        <w:gridCol w:w="311"/>
        <w:gridCol w:w="311"/>
        <w:gridCol w:w="6652"/>
      </w:tblGrid>
      <w:tr>
        <w:trPr>
          <w:trHeight w:val="242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4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 » на 2014-2024 годы</w:t>
            </w:r>
          </w:p>
        </w:tc>
      </w:tr>
      <w:tr>
        <w:trPr>
          <w:trHeight w:val="1392" w:hRule="atLeast"/>
        </w:trPr>
        <w:tc>
          <w:tcPr>
            <w:tcW w:w="15605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Ольховатского муниципального района, бюджетов внебюджетных фондов, юридических и физических лиц на реализацию муниципальной программы Ольховат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72"/>
        <w:gridCol w:w="1572"/>
        <w:gridCol w:w="1134"/>
        <w:gridCol w:w="851"/>
        <w:gridCol w:w="850"/>
        <w:gridCol w:w="851"/>
        <w:gridCol w:w="850"/>
        <w:gridCol w:w="851"/>
        <w:gridCol w:w="850"/>
        <w:gridCol w:w="993"/>
        <w:gridCol w:w="992"/>
        <w:gridCol w:w="850"/>
        <w:gridCol w:w="1107"/>
        <w:gridCol w:w="1049"/>
      </w:tblGrid>
      <w:tr>
        <w:trPr>
          <w:tblHeader w:val="true"/>
          <w:trHeight w:val="31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1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blHeader w:val="true"/>
          <w:trHeight w:val="31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3 8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8 6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5 0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9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0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7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6 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1 9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 99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2 35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921,8</w:t>
            </w:r>
          </w:p>
        </w:tc>
      </w:tr>
      <w:tr>
        <w:trPr>
          <w:trHeight w:val="33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7 9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 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 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 3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4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3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3 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6 0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3 22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980,0</w:t>
            </w:r>
          </w:p>
        </w:tc>
      </w:tr>
      <w:tr>
        <w:trPr>
          <w:trHeight w:val="58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5 8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 2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2 4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7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9 5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6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4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 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 0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 93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 12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 941,8</w:t>
            </w:r>
          </w:p>
        </w:tc>
      </w:tr>
      <w:tr>
        <w:trPr>
          <w:trHeight w:val="43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Ольховатского муниципального райо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 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2 5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8 3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8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9 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8 9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7 8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0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3 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9 82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7 17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 742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7 9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3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3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9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 0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 22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80,0</w:t>
            </w:r>
          </w:p>
        </w:tc>
      </w:tr>
      <w:tr>
        <w:trPr>
          <w:trHeight w:val="55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4 5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2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6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 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 5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4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2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5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4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62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3 9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3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6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5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9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 878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Ольховат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 9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9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9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9</w:t>
            </w:r>
          </w:p>
        </w:tc>
      </w:tr>
      <w:tr>
        <w:trPr>
          <w:trHeight w:val="27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09" w:right="1123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5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льховатского муниципального район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неж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Управление муниципальными финансами,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условий для эффективного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ответственного управления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ми финансами,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ие устойчивости бюджетов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и сельских поселений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ьховатского муниципального района»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</w:t>
      </w:r>
    </w:p>
    <w:p>
      <w:pPr>
        <w:pStyle w:val="Style24"/>
        <w:jc w:val="center"/>
        <w:rPr/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ОСТАВЛЕНИЯ И МЕТОДИКА РАСПРЕДЕЛЕНИЯ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ТАЦИЙ БЮДЖЕТАМ  ПОСЕЛЕНИЙ ОЛЬХОВАТСКОГО МУНИЦИПАЛЬНОГО РАЙОНА ВОРОНЕЖСКОЙ ОБЛАСТИ НА ПОДДЕРЖКУ МЕР ПО ОБЕСПЕЧЕНИЮ СБАЛАНСИРОВАННОСТИ  БЮДЖЕТОВ ПОСЕЛЕНИЙ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й Порядок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 бюджетов поселений (далее - Порядок) устанавливает цели, условия предоставления и расходования дотаций бюджетам поселений Ольховатского муниципального района Воронежской области на поддержку мер по обеспечению сбалансированности бюджетов поселений (далее - Дотации), методику распределения Дотаций, порядок финансирования Дотаций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 предоставления Дотаций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Дотации предоставляютс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ля финансирования приоритетных социально значимых и первоочередных расходо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 в соответствии с методикой,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ля финансирования приоритетных социально-значимых, первоочередных расходов, социальное обеспечение населения Ольховатского муниципального района Воронежской области по отдельным поручениям главы 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словия предоставления и расходования Дотаций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Дотации предоставляются при условии соблюдения органами местного самоуправления поселений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Дотации предоставляются при условии заключения соглашения между администрацией Ольховатского муниципального района Воронежской области и администрацией поселения Ольховатского муниципального района Воронежской обла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Общая сумма дотации утвержденная решением Совета народных депутатов Ольховатского муниципального района Воронежской области  делится на две части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вая часть от общей суммы утвержденной дотации распределяется между поселениями, имеющими право на получение дотации в соответствии с методикой пункта 3 настоящего Порядка на финансовое обеспечение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торая часть от общей суммы утвержденной дотации предоставляется поселениям Ольховатского муниципального района Воронежской области по отдельным поручениям главы Ольховатского муниципального района Воронежской области на  финансирование приоритетных социально-значимых, первоочередных расходов, социальное обеспечение населения Ольховатского муниципального района Воронежской области в соответствии с пунктом 4 настоящего Порядка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Методика распределения Дотаций 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Размер Дота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поселению рассчитывается по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змер Дота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поселению на поддержку мер по обеспечению сбалансированности  бюджета (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 Воронежской области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бъем расходов бюджет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чередной финансовый год и плановый пери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умма прогноза налоговых, неналоговых доходов бюдже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селения, дотации на выравнивание уровня бюджетной обеспеченности, выделяемой бюджет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из бюджета Ольховатского муниципального района Воронежской области на очередной финансовый год и плановый период, иных дотаций на общее покрытие расходов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чередной финансовый год и плановый период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) рассчитывается по формул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П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У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Т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А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М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Д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М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Н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бъем расходов на оплату труда (с начислениями) работников органов местного самоуправления и бюджетной сфер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селения, определяемый в размере  кассовых расходов на оплату труда (с начислениями)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(рассчитанных в соответствии с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метод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кой, утвержденной постановлением администрации Воронежской области от 28.03.200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дополнительные расход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в соответствии с постановлением правительства Воронежской области от 20.06.2014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62 «О внесении изменений в постановление администрации Воронежской области от 28.03.200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35»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прочие выплаты, определяемый на уровне кассовых расходов за отчетный финансовый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оплату коммунальных услуг муниципальными учреждениями, определяемый с учетом индексации кассовых расходов за отчетный финансовый  год на прогнозируемый рост тарифов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по оплате арендной платы за пользование имуществом, определяемый на уровне кассовых расходов за отчетный финансовый 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приобретение котельно-печного топлива и горюче-смазочных материалов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на уплату налогов, сборов и пошлин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, определяемый на уровне кассовых расходов за отчетный финансовый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на финансовое обеспечение выполнения муниципального задания, определяемый путем индексации   кассовых расходов за отчетный финансовый год аналогично соответствующим кодам классификации операций сектора государственного управления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ъем дополнительных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в очередном финансовом году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в размере 1/3 кассовых расходов на уплату налога на имущество организаций за отчетный финансовый год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 (оплата труда и начисления на оплату труда, оплата услуг связи, транспортных услуг, коммунальных услуг, налогов, сборов и пошлин, котельно-печного топлива, горюче-смазочных материалов) на содержание введенных в отчетном финансовом году и январе-сентябре текущего финансового года объектов социально-культурной сферы (расширение сети), определяемый 50% разницей запланированных поселениями расходов по этим объектам на очередной финансовый год и плановый период и суммы кассовых расходов по этим объектам в отчетном финансовом году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расходов 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, на финансирование работ и услуг по содержанию имущества (за исключением расходов на текущий и капитальный ремонт имущества) и на прочие работы, услуги, определяемый по следующим формулам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гд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С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сумма кассовых расходов поселений, за отчетный финансовый год на финансирование работ и услуг по содержанию имущества (за исключением расходов на текущий и капитальный ремонт имущества) и на прочие работы, услуг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енность постоянного населения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селения, на начало текущего года (по данным территориального органа Федеральной службы государственной статистики по Воронежской области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п - численность постоянного населения поселений Ольховатского муниципального района Воронежской области на начало текущего года (по данным территориального органа Федеральной службы государственной статистики по Воронежской области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пределении объемов расходов бюджетов поселений на очередной финансовый год и плановый период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 учитываются расходы, произведенные в отчетном финансовом году за счет целевых средств, поступивших из бюджетов других уровней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учитываются расходы, произведенные Ольховатским муниципальным районом Воронежской области в отчетном финансовом году, за счет межбюджетных трансфертов, предоставленных из бюджетов поселений в бюджет Ольховатского муниципального района Воронежской области в соответствии с соглашениями о передаче Ольховатским муниципальным районом Воронежской области осуществления части полномочий поселен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 учитываются расходы, произведенные поселениями в отчетном финансовом году, на решение вопросов местного значения, закрепленных с 01.01.2015 за муниципальными районами в соответствии с Федеральным законом от 06.10.200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1-ФЗ «Об общих принципах организации местного самоуправления в Российской Федерации» и законом Воронежской области от 10.11.2014 № 148-ОЗ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закреплении отдельных вопросов местного значения за сельскими поселениями Воронежской области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чете прогноза налоговых доходов поселений на очередной финансовый год и плановый период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учитываются максимальные ставки по земельному налогу, кроме земельного налога, уплачиваемого муниципальными учреждениям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орядок предоставления Дотаций по отдельным поручениям главы администрации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Основанием для рассмотрения вопроса о выделении Дотаций по отдельным поручениям главы Ольховатского муниципального района Воронежской области является обращение главы администрации городского и глав сельских поселений Ольховатского муниципального района Воронежской области к главе Ольховатского муниципального района Воронежской области на получение дотации из бюджета Ольховатского муниципального района Воронеж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орядок финансирования Дотаций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 Финансовый отдел администрации Ольховатского муниципального района Воронежской области после распределения Дотаций доводи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 бюджетных ассигнованиях из бюджета Ольховатского муниципального района Воронежской области по форме согласно приложению к настоящему Порядку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2. Финансовый отдел администрации Ольховатского муниципального района Воронежской области на основании сводной бюджетной росписи и кассового плана исполнения бюджета Ольховатского муниципального района Воронежской области перечисляет Дотации по разделу 14 «Межбюджетные трансферты общего характера бюджетам субъектов Российской Федерации и муниципальных образований», подразделу 02 «Иные дотации», целевой статье 14 0 02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040 «Дотации на поддержку мер по обеспечению сбалансированности местных бюджетов в рамках муниципальной программы Ольховат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»», виду расходов 512 «Дотации бюджетам субъектов Российской Федерации на поддержку мер по обеспечению сбалансированности бюджетов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дстать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ции операций сектора государственного управления 251 «Перечисления другим бюджетам бюджетной системы Российской Федерации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Поступившие дотации отражаются в доходах  бюджетов поселений по коду классификации доходов бюджетов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00 2 02 15002 10 0000 150 "Дотация на поддержку мер по обеспечению сбалансированности бюджетов сельских поселений"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00 2 02 15002 13 0000 150 "Дотация на поддержку мер по обеспечению сбалансированности бюджетов городских поселений"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Поселения после получения выписки о зачислении Дотации в соответствии с утвержденными росписями и кассовыми планами исполнения бюджетов осуществляют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инансирование расходов по их направлениям, указанным в методике распределения Дотации, предусмотренной в разделе 3 настоящего Порядка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гашение задолженности по бюджетным кредитам, полученным в очередном финансовом году и плановом периоде из бюджета Ольховатского муниципального района Воронежской области на покрытие временных кассовых разрывов, возникающих при исполнении бюджетов поселений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Контроль за целевым использованием Дотаци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Ответственность за нецелевое использование Дотаций и недостоверность отчетных данных несут их получатели в соответствии с действующим законодательством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2. Контроль за соблюдением поселениями условий предоставления Дотаций осуществляет финансовый отдел администрации Ольховатского муниципального района Воронежской област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3. Предоставление Дотаций приостанавливается в следующих случаях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ыявление нарушений условий, определенных для предоставления Дотаций,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соблюдение сроков представления или непредставления отчетно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4. При выявлении нарушения условий, установленных для предоставления Дотаций, а также факта нецелевого использования Дотаций финансовый отдел  администрации Ольховатского муниципального района Воронежской области принимает меры по возврату Дотаций (направляет получателю требование о возврате Дотаций в бюджет  Ольховатского муниципального района Воронежской области). Дотации подлежат возврату в течение 30 календарных дней с момента получения требования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5. При невозврате Дотаций в указанный срок финансовый отдел  администрации Ольховатского муниципального района Воронежской области принимает меры по взысканию подлежащих возврату Дотаций в бюджет  Ольховатского муниципального района Воронежской области в судебном порядке.</w:t>
      </w:r>
      <w:r>
        <w:br w:type="page"/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рядку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и методика распределения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таций бюджетам поселений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льховатского муниципального района Воронеж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ддержку мер по обеспечению 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балансированности бюджетов посел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ЫХ АССИГНОВАНИЯХ ПО КО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РАСХОДОВ 500 "МЕЖБЮДЖЕТНЫЕ ТРАНСФЕРТЫ"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</w:rPr>
        <w:t>_____________________________________________________</w:t>
        <w:tab/>
        <w:tab/>
        <w:tab/>
        <w:tab/>
      </w:r>
      <w:r>
        <w:rPr>
          <w:rFonts w:cs="Times New Roman" w:ascii="Times New Roman" w:hAnsi="Times New Roman"/>
          <w:szCs w:val="28"/>
        </w:rPr>
        <w:t>(наименование главного распорядителя средств бюджет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Cs w:val="28"/>
        </w:rPr>
        <w:t>_____________________________________________________</w:t>
        <w:tab/>
        <w:tab/>
        <w:tab/>
        <w:tab/>
        <w:tab/>
        <w:t>(наименование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8"/>
        </w:rPr>
        <w:t>_____________________________________________________</w:t>
        <w:tab/>
        <w:tab/>
        <w:tab/>
        <w:tab/>
        <w:tab/>
        <w:t>(наименование органа местного самоуправления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исполняющего бюджет </w:t>
      </w:r>
      <w:hyperlink w:anchor="P1047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&lt;*&gt;</w:t>
        </w:r>
      </w:hyperlink>
      <w:r>
        <w:rPr>
          <w:rFonts w:cs="Times New Roman" w:ascii="Times New Roman" w:hAnsi="Times New Roman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текущи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1055"/>
        <w:gridCol w:w="992"/>
        <w:gridCol w:w="993"/>
        <w:gridCol w:w="992"/>
        <w:gridCol w:w="1134"/>
        <w:gridCol w:w="1984"/>
      </w:tblGrid>
      <w:tr>
        <w:trPr>
          <w:trHeight w:val="66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(тыс. рублей)</w:t>
            </w:r>
          </w:p>
        </w:tc>
      </w:tr>
      <w:tr>
        <w:trPr>
          <w:trHeight w:val="62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___ год</w:t>
            </w:r>
          </w:p>
        </w:tc>
      </w:tr>
      <w:tr>
        <w:trPr>
          <w:trHeight w:val="2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подпис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 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.П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en-US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0A6B8FC0A4D7E6DB185CD9333994F12AE2B75BDAFBF56F2D2D51F28513AB02D61D8FBCF46BBB4D167E77o6U0K" TargetMode="External"/><Relationship Id="rId4" Type="http://schemas.openxmlformats.org/officeDocument/2006/relationships/hyperlink" Target="consultantplus://offline/ref=0F764C86157EA4555D2A93787F87705CC83B7CD4FD598CC7114AFF2A1CC5238D98ACC0A1B1330E94A406F0DAFBAE01B4647FFC498FBC82EEsDKEG" TargetMode="External"/><Relationship Id="rId5" Type="http://schemas.openxmlformats.org/officeDocument/2006/relationships/hyperlink" Target="consultantplus://offline/ref=1900709438688FE8393BC39819F4B436B3924737B5D4E4C4653016A274E226599F3D36A1A14C4BA390C0A990FDF1K2K" TargetMode="External"/><Relationship Id="rId6" Type="http://schemas.openxmlformats.org/officeDocument/2006/relationships/hyperlink" Target="consultantplus://offline/main?base=RLAW181;n=38968;fld=134;dst=100020" TargetMode="External"/><Relationship Id="rId7" Type="http://schemas.openxmlformats.org/officeDocument/2006/relationships/hyperlink" Target="consultantplus://offline/ref=F5881309309EEC1F6BC0DCEFE59570DE3D8F03D4E54DFD08C4418E08D3A3C2B52FA0B311BE35B844B58F43S6FFK" TargetMode="External"/><Relationship Id="rId8" Type="http://schemas.openxmlformats.org/officeDocument/2006/relationships/image" Target="media/image2.png"/><Relationship Id="rId9" Type="http://schemas.openxmlformats.org/officeDocument/2006/relationships/hyperlink" Target="consultantplus://offline/main?base=RLAW181;n=38968;fld=134;dst=100121" TargetMode="External"/><Relationship Id="rId10" Type="http://schemas.openxmlformats.org/officeDocument/2006/relationships/hyperlink" Target="consultantplus://offline/main?base=LAW;n=97451;fld=134;dst=10462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47:00Z</dcterms:created>
  <dc:creator>vika</dc:creator>
  <dc:description/>
  <cp:keywords/>
  <dc:language>en-US</dc:language>
  <cp:lastModifiedBy>Кишинька Людмила Петровна</cp:lastModifiedBy>
  <cp:lastPrinted>2021-02-26T08:29:00Z</cp:lastPrinted>
  <dcterms:modified xsi:type="dcterms:W3CDTF">2021-03-29T14:47:00Z</dcterms:modified>
  <cp:revision>2</cp:revision>
  <dc:subject/>
  <dc:title/>
</cp:coreProperties>
</file>