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2735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 xml:space="preserve">П О С Т А Н О В Л Е Н И Е </w:t>
      </w:r>
    </w:p>
    <w:p>
      <w:pPr>
        <w:pStyle w:val="Normal"/>
        <w:shd w:fill="FFFFFF" w:val="clear"/>
        <w:tabs>
          <w:tab w:val="clear" w:pos="720"/>
          <w:tab w:val="left" w:pos="1992" w:leader="underscore"/>
        </w:tabs>
        <w:spacing w:before="60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т  04.03.2021  № 93</w:t>
      </w:r>
    </w:p>
    <w:p>
      <w:pPr>
        <w:pStyle w:val="Normal"/>
        <w:shd w:fill="FFFFFF" w:val="clear"/>
        <w:ind w:right="55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п. Ольховатка</w:t>
      </w:r>
    </w:p>
    <w:p>
      <w:pPr>
        <w:pStyle w:val="Normal"/>
        <w:shd w:fill="FFFFFF" w:val="clear"/>
        <w:ind w:right="55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5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8"/>
        <w:ind w:right="5103" w:hanging="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О  внесении изменений в постановление администрации Ольховатского муниципального района Воронежской области от 17.10.2013 № 641 «Об утверждении муниципальной программы Ольховатского муниципального района «Управление муниципальным имуществом» на 2014-2024 годы»</w:t>
      </w:r>
    </w:p>
    <w:p>
      <w:pPr>
        <w:pStyle w:val="Normal"/>
        <w:spacing w:lineRule="exact" w:line="298"/>
        <w:ind w:right="5103" w:hanging="0"/>
        <w:rPr>
          <w:b/>
          <w:b/>
          <w:bCs/>
          <w:color w:val="000000"/>
          <w:spacing w:val="-3"/>
          <w:sz w:val="28"/>
          <w:szCs w:val="28"/>
          <w:lang w:bidi="ru-RU"/>
        </w:rPr>
      </w:pPr>
      <w:r>
        <w:rPr>
          <w:b/>
          <w:bCs/>
          <w:color w:val="000000"/>
          <w:spacing w:val="-3"/>
          <w:sz w:val="28"/>
          <w:szCs w:val="28"/>
          <w:lang w:bidi="ru-RU"/>
        </w:rPr>
      </w:r>
    </w:p>
    <w:p>
      <w:pPr>
        <w:pStyle w:val="Normal"/>
        <w:spacing w:lineRule="exact" w:line="298"/>
        <w:ind w:right="5693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21"/>
        <w:shd w:fill="auto" w:val="clear"/>
        <w:tabs>
          <w:tab w:val="clear" w:pos="720"/>
          <w:tab w:val="left" w:pos="567" w:leader="none"/>
        </w:tabs>
        <w:spacing w:lineRule="auto" w:line="360" w:before="0" w:after="0"/>
        <w:ind w:firstLine="567"/>
        <w:rPr/>
      </w:pPr>
      <w:r>
        <w:rPr/>
        <w:t xml:space="preserve">  </w:t>
      </w:r>
      <w:r>
        <w:rPr/>
        <w:t xml:space="preserve">В соответствии со статьей 179 Бюджетного кодекса Российской Федерации, постановлением администрации Ольховатского муниципального района Воронежской области от 02.10.2013 № 616  «О   порядке   принятия    решений о разработке, реализации и оценке эффективности муниципальных программ   Ольховатского муниципального района»,  в целях повышения эффективности расходов бюджета Ольховатского муниципального района Воронежской области, администрация Ольховатского муниципального района Воронежской области </w:t>
      </w:r>
      <w:r>
        <w:rPr>
          <w:rStyle w:val="23pt"/>
        </w:rPr>
        <w:t>постановляет:</w:t>
      </w:r>
    </w:p>
    <w:p>
      <w:pPr>
        <w:pStyle w:val="21"/>
        <w:shd w:fill="auto" w:val="clear"/>
        <w:tabs>
          <w:tab w:val="clear" w:pos="720"/>
          <w:tab w:val="left" w:pos="1038" w:leader="none"/>
        </w:tabs>
        <w:spacing w:lineRule="auto" w:line="360" w:before="0" w:after="0"/>
        <w:rPr/>
      </w:pPr>
      <w:r>
        <w:rPr/>
        <w:t>1. Внести следующие изменения в постановление администрации Ольховатского муниципального района Воронежской области от  17.10.2013 № 641 «Об утверждении муниципальной программы Ольховатского муниципального района «Управление муниципальным имуществом» на 2014-2024 годы» (далее – постановление):</w:t>
      </w:r>
    </w:p>
    <w:p>
      <w:pPr>
        <w:pStyle w:val="21"/>
        <w:shd w:fill="auto" w:val="clear"/>
        <w:tabs>
          <w:tab w:val="clear" w:pos="720"/>
          <w:tab w:val="left" w:pos="1038" w:leader="none"/>
        </w:tabs>
        <w:spacing w:lineRule="auto" w:line="360" w:before="0" w:after="0"/>
        <w:rPr/>
      </w:pPr>
      <w:r>
        <w:rPr/>
        <w:t>1.1.  Муниципальную программу Ольховатского муниципального района Воронежской области «Управление муниципальным имуществом» на 2014-2024 годы»,  утвержденную  постановлением,  изложить в редакции, согласно приложению к настоящему постановлению.</w:t>
      </w:r>
    </w:p>
    <w:p>
      <w:pPr>
        <w:pStyle w:val="21"/>
        <w:shd w:fill="auto" w:val="clear"/>
        <w:tabs>
          <w:tab w:val="clear" w:pos="720"/>
          <w:tab w:val="left" w:pos="1038" w:leader="none"/>
        </w:tabs>
        <w:spacing w:lineRule="auto" w:line="360" w:before="0" w:after="0"/>
        <w:rPr/>
      </w:pPr>
      <w:r>
        <w:rPr/>
        <w:t xml:space="preserve">2.  Настоящее постановление вступает в силу со дня    опубликования  в официальном издании органов местного самоуправления  Ольховатского  муниципального района Воронежской области «Муниципальный вестник». </w:t>
      </w:r>
    </w:p>
    <w:p>
      <w:pPr>
        <w:pStyle w:val="21"/>
        <w:shd w:fill="auto" w:val="clear"/>
        <w:tabs>
          <w:tab w:val="clear" w:pos="720"/>
          <w:tab w:val="left" w:pos="1038" w:leader="none"/>
        </w:tabs>
        <w:spacing w:lineRule="auto" w:line="360" w:before="0" w:after="0"/>
        <w:rPr/>
      </w:pPr>
      <w:r>
        <w:rPr/>
        <w:t>3. 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 Н.И. Тищенко.</w:t>
      </w:r>
    </w:p>
    <w:p>
      <w:pPr>
        <w:pStyle w:val="21"/>
        <w:shd w:fill="auto" w:val="clear"/>
        <w:tabs>
          <w:tab w:val="clear" w:pos="720"/>
          <w:tab w:val="left" w:pos="1038" w:leader="none"/>
        </w:tabs>
        <w:spacing w:lineRule="auto" w:line="360" w:before="0" w:after="0"/>
        <w:rPr/>
      </w:pPr>
      <w:r>
        <w:rPr/>
      </w:r>
    </w:p>
    <w:p>
      <w:pPr>
        <w:pStyle w:val="21"/>
        <w:shd w:fill="auto" w:val="clear"/>
        <w:tabs>
          <w:tab w:val="clear" w:pos="720"/>
          <w:tab w:val="left" w:pos="851" w:leader="none"/>
          <w:tab w:val="left" w:pos="1037" w:leader="none"/>
        </w:tabs>
        <w:spacing w:lineRule="auto" w:line="360" w:before="0" w:after="0"/>
        <w:rPr/>
      </w:pPr>
      <w:r>
        <w:rPr/>
      </w:r>
    </w:p>
    <w:p>
      <w:pPr>
        <w:pStyle w:val="21"/>
        <w:shd w:fill="auto" w:val="clear"/>
        <w:tabs>
          <w:tab w:val="clear" w:pos="720"/>
          <w:tab w:val="left" w:pos="851" w:leader="none"/>
          <w:tab w:val="left" w:pos="1037" w:leader="none"/>
        </w:tabs>
        <w:spacing w:lineRule="auto" w:line="240" w:before="0" w:after="0"/>
        <w:jc w:val="left"/>
        <w:rPr/>
      </w:pPr>
      <w:r>
        <w:rPr/>
        <w:t xml:space="preserve">Глава Ольховатского </w:t>
      </w:r>
    </w:p>
    <w:p>
      <w:pPr>
        <w:pStyle w:val="21"/>
        <w:shd w:fill="auto" w:val="clear"/>
        <w:tabs>
          <w:tab w:val="clear" w:pos="720"/>
          <w:tab w:val="left" w:pos="851" w:leader="none"/>
          <w:tab w:val="left" w:pos="1037" w:leader="none"/>
        </w:tabs>
        <w:spacing w:lineRule="auto" w:line="240" w:before="0" w:after="0"/>
        <w:jc w:val="left"/>
        <w:rPr/>
      </w:pPr>
      <w:r>
        <w:rPr/>
        <w:t xml:space="preserve">муниципального района                                                         </w:t>
      </w:r>
      <w:r>
        <w:rPr/>
        <w:t>Г.Н. Берченко</w:t>
      </w:r>
      <w:r>
        <w:br w:type="page"/>
      </w:r>
      <w:r>
        <mc:AlternateContent>
          <mc:Choice Requires="wps">
            <w:drawing>
              <wp:anchor behindDoc="1" distT="0" distB="254000" distL="63500" distR="63500" simplePos="0" locked="0" layoutInCell="0" allowOverlap="1" relativeHeight="3">
                <wp:simplePos x="0" y="0"/>
                <wp:positionH relativeFrom="margin">
                  <wp:posOffset>4608830</wp:posOffset>
                </wp:positionH>
                <wp:positionV relativeFrom="paragraph">
                  <wp:posOffset>783590</wp:posOffset>
                </wp:positionV>
                <wp:extent cx="140335" cy="45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3.55pt;mso-wrap-distance-left:5pt;mso-wrap-distance-right:5pt;mso-wrap-distance-top:0pt;mso-wrap-distance-bottom:20pt;margin-top:61.7pt;mso-position-vertical-relative:text;margin-left:36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581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 администрации Ольховатского муниципального района  Воронежской области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>от 04.03.2021 № 93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firstLine="270"/>
        <w:jc w:val="right"/>
        <w:rPr/>
      </w:pPr>
      <w:r>
        <w:rPr>
          <w:sz w:val="24"/>
          <w:szCs w:val="24"/>
        </w:rPr>
        <w:t>«Утверждена постановлением администрации Ольховатского муниципального района Воронежской области</w:t>
      </w:r>
    </w:p>
    <w:p>
      <w:pPr>
        <w:pStyle w:val="Normal"/>
        <w:ind w:left="5040" w:firstLine="900"/>
        <w:jc w:val="right"/>
        <w:rPr/>
      </w:pPr>
      <w:r>
        <w:rPr>
          <w:sz w:val="24"/>
          <w:szCs w:val="24"/>
        </w:rPr>
        <w:t xml:space="preserve">от   17.10.2013 № 641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 программа Ольховатского муниципального района Воронежской области </w:t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/>
      </w:pPr>
      <w:r>
        <w:rPr>
          <w:b/>
          <w:sz w:val="32"/>
          <w:szCs w:val="32"/>
        </w:rPr>
        <w:t>«Управление муниципальным имуществом»</w:t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14-2024 годы»</w:t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920" w:leader="none"/>
        </w:tabs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Ольховатк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аспорт  муниципальной программы Ольховат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правление муниципальным имуществом» на 2014 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- муниципальная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06"/>
      </w:tblGrid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 муниципальной программ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</w:tr>
      <w:tr>
        <w:trPr>
          <w:trHeight w:val="7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</w:tr>
      <w:tr>
        <w:trPr>
          <w:trHeight w:val="6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ы муниципальной программы и основные мероприятия муниципальной программы, не включенные в подпрограмм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ление  муниципальной программы  на  подпрограммы  не  предусмотре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Оформление  прав  собственности,  заключение договоров аренды, безвозмездного пользования,  и иных договоров, предусматривающих переход прав владения и (или) пользования в отношении муниципального имущества, оптимизация</w:t>
            </w:r>
            <w:r>
              <w:rPr>
                <w:sz w:val="28"/>
                <w:szCs w:val="28"/>
              </w:rPr>
              <w:t xml:space="preserve"> состава и структуры муниципального имущества Ольховатского муниципального района Воронежской области (далее - муниципального имущества), </w:t>
            </w:r>
            <w:r>
              <w:rPr>
                <w:color w:val="000000"/>
                <w:sz w:val="28"/>
                <w:szCs w:val="28"/>
              </w:rPr>
              <w:t xml:space="preserve"> в  том  числе  оплата за проведение  межевых  и  кадастровых  работ, за изготовление  технических паспортов и технических планов на объекты недвижимости, оплата независимой  оценки  рыночной  стоимости  объектов, оплата за опубликование  информационных  сообщений  в  СМИ, оплата экспертных заключений о пригодности к использованию объектов муниципального имущества</w:t>
            </w:r>
            <w:r>
              <w:rPr>
                <w:sz w:val="28"/>
                <w:szCs w:val="28"/>
              </w:rPr>
              <w:t xml:space="preserve"> и о наиболее эффективном способе их  утилизации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дение единой информационной  системы учета муниципального имущества и земельных участков.</w:t>
            </w:r>
          </w:p>
        </w:tc>
      </w:tr>
      <w:tr>
        <w:trPr>
          <w:trHeight w:val="6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здание  условий эффективного   управления  муниципальным имуществом,  обеспечивающих выполнение полномочий органов местного самоуправления в сфере имущественных отношений и  получение неналоговых доходов в бюджет Ольховатского муниципального района Воронежской области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Эффективно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лечение в коммерческий оборот объектов муниципального имущества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  контроля за управлением муниципальным имуществ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учета и мониторинга муниципального имущества, а также взаимодействия с государственной информационной системой о государственных и муниципальных платежах (ГИС ГМП), путем  ведения  единой  системы учета  и  управления   муниципальным имуществом, регулирующей механизмы сбора,  консолидации  и анализа сведений об имуществе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- повышение эффективности учета муниципального имущества путем ведения единой информационной  системы учета муниципального имущества в автоматизированной информационной системе управления муниципальной собственностью «Космос - 2»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- актуализация сведений об объектах  муниципального имущества;  - проведение комплекса мероприятий по выявлению неиспользуемого  имущества, пригодного к вовлечению в имущественную поддержку субъектов малого и среднего предпринимательства и самозанятых граждан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- совершенствование нормативного правового регулирования в сфере имущественных и земельных отношений  и внесение изменений нормативные правовые акты Ольховатского муниципального района Воронежской области, предусматривающие создание правовых условий, обеспечивающих  эффективное управление муниципальным имуществом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тимизация состава и структуры муниципального имуществ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казание имущественной   поддержки субъектам малого и среднего предпринимательства, а также самозанятым гражданам на территории Ольховатского муниципального района Воронежской области; - обеспечение государственной регистрации права собственности Ольховатского муниципального района Воронежской области на объекты муниципального имуществ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редоставления муниципального имущества в аренду и безвозмездное пользование;  - осуществление приватизации муниципального имущества Ольховатского муниципального района Воронежской области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редоставление  мест под установку рекламных конструкций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земельных участков в хозяйственный оборот для целей преимущественно жилищного строительства, в том числе жилья эконом-класса, строительства инфраструктуры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влечение земельных участков в хозяйственный оборот, в том числе для целей, не связанных со строительством, с предварительным повышением их ликвидности и стоимости, в том числе путем привлечения специализированных организаций, формирования участков, оформления необходимых документ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усиление мониторинга и расширение форм контроля управления и использованием муниципального имущества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- администрирование  неналоговых доходов в бюджет Ольховатского муниципального района Воронежской области </w:t>
            </w:r>
          </w:p>
        </w:tc>
      </w:tr>
      <w:tr>
        <w:trPr>
          <w:trHeight w:val="3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я зарегистрированных объектов недвижимости от общего количества объектов недвижимости, находящихся в реестре муниципальной собственности.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полнение  плана   по  неналоговым  доходам    бюджета  Ольховатского муниципального района Воронежской области  от    управления  и  распоряжения  муниципальным имуществом,  в том числе от распоряжения  земельными  участками  государственная  собственность  на  которые не  разграничена. %</w:t>
            </w:r>
          </w:p>
        </w:tc>
      </w:tr>
      <w:tr>
        <w:trPr>
          <w:trHeight w:val="6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: 2014 – 2024 год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еализуется в один этап.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</w:t>
            </w:r>
          </w:p>
          <w:p>
            <w:pPr>
              <w:pStyle w:val="Normal"/>
              <w:ind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х каждого года реализации муниципальной программы) 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: 3140,05 тыс. руб., в том числе по источникам финансирования:  федеральный бюджет: 0 рублей; областной бюджет : 0 рублей; бюджет Ольховатского муниципального района Воронежской области (далее – местный бюджет): 3140,05 тыс. руб., в том числе по годам реализации муниципальной программы: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4 год - всего: 248,00 тыс. руб., в том числе по источникам финансирования: федеральный бюджет: 0 рублей; областной бюджет: 0 рублей;  местный бюджет: 248,00 тыс. руб.;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всего: 177,80 тыс. руб., в том числе по источникам финансирования: федеральный бюджет: 0 рублей; областной бюджет: 0 рублей;  местный бюджет: 177,80  тыс. руб.;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- всего: 219,35 тыс. руб., в том числе по источникам финансирования: федеральный бюджет: 0 рублей; областной бюджет: 0 рублей;  местный бюджет: 219,35  тыс. руб.;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- всего: 314,00 тыс. руб., в том числе по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 финансирования: федеральный бюджет: 0 рублей; областной бюджет: 0 рублей;  местный бюджет: 314,00  тыс. руб.;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- всего: 257,90 тыс. руб., в том числе по источникам финансирования: федеральный бюджет: 0 рублей; областной бюджет: 0 рублей;  местный бюджет: 257,90  тыс. руб.;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всего: 291,00 тыс. руб., в том числе по источникам финансирования: федеральный бюджет: 0 рублей; областной бюджет: 0 рублей; местный бюджет: 291,00  тыс. руб.;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- всего: 187,50 тыс. руб., в том числе по источникам финансирования: федеральный бюджет: 0 рублей; областной бюджет: 0 рублей;  местный бюджет: 187,50  тыс. руб.;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- всего: 234,00 тыс. руб., в том числе по источникам финансирования: федеральный бюджет: 0 рублей; областной бюджет: 0 рублей;  местный бюджет: 234,00  тыс. руб.;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- всего: 370,00 тыс. руб., в том числе по источникам финансирования: федеральный бюджет: 0 рублей; областной бюджет: 0 рублей;  местный бюджет: 370,00  тыс. руб.;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- всего: 390,50 тыс. руб., в том числе по источникам финансирования:  местный бюджет: 390,50  тыс. руб.;</w:t>
            </w:r>
          </w:p>
          <w:p>
            <w:pPr>
              <w:pStyle w:val="ConsPlusNormal"/>
              <w:widowControl/>
              <w:ind w:firstLine="1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- всего: 450,00 тыс. руб., в том числе по источникам финансирования: федеральный бюджет: 0 рублей; областной бюджет: 0 рублей;  местный бюджет: 450,00  тыс. руб.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:  Приоритеты муниципальной политики, цели, задачи в сфере реализации муниципальной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иоритеты муниципальной политики в сфере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риоритета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реализация целей и задач, определенных Стратегией социально-экономического развития Ольховатского муниципального района Воронежской области на период до 2035 года, утвержденной решением Совета народных депутатов Ольховатского муниципального района Воронежской области от 27 декабря 2018 года №51 «Об утверждении Стратегии социально-экономического развития Ольховатского муниципального района Воронежской области на период до 2035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 мероприятий по  повышению эффективности  управления и распоряжения муниципальным имуществом Ольховатского муниципального района Воронежской области, направленных на  выполнение полномочий органов местного самоуправления в сфере имущественных отношений,  исполнение  планируемых показателей и получение  неналоговых доходов в бюджет Ольховат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2. Цели в сфере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ние  условий эффективного   управления  муниципальным имуществом,  обеспечивающих выполнение полномочий органов местного самоуправления в сфере имущественных отношений и  получение неналоговых доходов в бюджет Ольховатского муниципального района Воронежской области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Эффективно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влечение в коммерческий оборот объектов муниципального имуществ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  контроля за управлением муниципальным имуществом.                                                                                     4. Обеспечение учета и мониторинга муниципального имущества, а также взаимодействия с государственной информационной системой о государственных и муниципальных платежах (ГИС ГМП), путем  ведения  единой  системы учета  и  управления   муниципальным имуществом, регулирующей механизмы сбора,  консолидации  и анализа сведений об имуще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настоящей муниципальной программ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 муниципальным  имуществом понимаются объекты движимого и недвижимого имущества, находящееся в собственности Ольховатского муниципального района Воронежской области и закрепленные  на праве оперативного управления за муниципальными учреждениями и органами  местного самоуправления, имущество муниципальной казны Ольховатского муниципального района Воронежской области, а также  земельные участки, находящееся в собственности Ольховатского муниципального района Воронежской области и закрепленные  на праве постоянного бессрочного пользования за муниципальными учреждениями и органами  местного самоуправления, земельные  участки, сформированные из состава земель, государственная  собственность на которые не разграниче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 объектами управления понимаются объекты муниципального имущества, муниципальные учреждения и органы  местного самоуправления, наделенные муниципальным имуще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 субъектами управления понимаются ответственные лица в муниципальных учреждениях, органах  местного самоуправления, наделенных имуществом, которым предоставлены полномочия по управлению муниципальным имуще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коммерческим оборотом понимается передача объектов муниципального имущества в собственность, либо в пользование третьих лиц, с целью извлечения дох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условиями эффективного   управления  и распоряжения муниципальным имуществом Ольховатского муниципального района Воронежской области, имуществом,  обеспечивающего выполнение полномочий органов местного самоуправления в сфере имущественных отношений,  исполнение  планируемых показателей и получение неналоговых доходов в бюджет Ольховатского муниципального района Воронежской области поним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проявлений коррупционных нарушений в сфере имущественных отнош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блюдение нормативных правовых актов, регулирующих порядок управления и распоряжения муниципальным имуще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ение принципов информационной открытости в сфере имущественных отношений, путем  использования современных технологий учета, управления и распоряжения муниципальным имуще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ение целевого использования и сохранности объектов муниципального имущества, закрепленных за муниципальными организаци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и анализа использования муниципального имущества, закрепленного за муниципальными организациями, в том числе используемого по договорам третьими лица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вышение ответственности субъектов управления за соблюдением порядка управления муниципальным имуще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ючевыми показателями достижения указанных целей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ение полноты учета всех объектов муниципального имущества в единой системе учета и управления муниципальным имуществом и взаимодействия с государственной информационной системой о государственных и муниципальных платежах (ГИС ГМП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стижение бюджетных показателей по поступлениям средств от управления и распоряжения  муниципальным имуще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настоящей муниципальной программы положены следующие принципы управления муниципальным имущество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нцип прозрачности - обеспечение открытости и доступности информации о субъектах и объектах управления, непрерывности процессов управления и контроля, выявление и учет сведений об объектах упра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нцип обеспечения баланса интересов - принятие экономически- эффективных и социально-ответственных управленческих решений,  с учетом  целей и задач, разработанных на плановый пери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нцип непрерывности осуществления контроля - непрерывный контроль достижения субъектами управления целей и задач, показателей их достижения, а также за соблюдением принципов и механизмов упра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нцип ответственности - обеспечение ответственности всех участников процесса управления за результат и достижение ключевых показателей достижения це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нцип полноты учета муниципального имущества - обеспечение систематизированного учета сведений об объектах муниципального имущества в реестре муниципального имущества  и взаимодействия с государственной информационной системой о государственных и муниципальных платежах (ГИС ГМП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инципы являются приоритетными для всех субъектов 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Задачи в сфере реализации муниципальной програм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лючевыми задачами в сфере реализации муниципальной программы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вышение эффективности учета муниципального имущества путем ведения единой информационной  системы учета муниципального имущества в автоматизированной информационной системе управления муниципальной собственностью «Космос - 2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уализация сведений об объектах  муниципального имуществ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дение комплекса мероприятий по выявлению неиспользуемого  имущества, пригодного к вовлечению в имущественную поддержку субъектов малого и среднего предпринимательства и самозанятых граждан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вершенствование нормативного правового регулирования в сфере имущественных и земельных отношений  и внесение изменений нормативные правовые акты Ольховатского муниципального района Воронежской области, предусматривающие создание правовых условий, обеспечивающих  эффективное управление муниципальным имуще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остава и структуры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казание имущественной   поддержки субъектам малого и среднего предпринимательства, а также самозанятым гражданам на территории Ольховатского муниципального района Воронежской област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государственной регистрации права собственности Ольховатского муниципального района Воронежской области на объекты муниципального имущества; - обеспечение предоставления муниципального имущества в аренду и безвозмездное пользование;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иватизации муниципального имущества Ольховатского муниципального района Воронеж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ставление  мест под установку рекламных конструк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влечение земельных участков в хозяйственный оборот для целей преимущественно жилищного строительства, в том числе жилья эконом-класса, строительства инфраструктур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влечение земельных участков в хозяйственный оборот, в том числе для целей, не связанных со строительством, с предварительным повышением их ликвидности и стоимости, в том числе путем привлечения специализированных организаций, формирования участков, оформления необходимых документ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силение мониторинга и расширение форм контроля управления и использованием муниципального имуще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дминистрирование  неналоговых доходов в бюджет Ольховатского муниципального района Воронежской област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ведения о показателях (индикаторах) муниципальной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(индикаторы) муниципальной программы приведены в приложении № 1 к муниципальной програм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основных мероприятий и мероприятий, реализуемых в рамках муниципальной 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муниципальной программы определен, исходя из необходимости достижения ожидаемых результатов ее реализации, а также исходя из полномочий и функций администрации  Ольховатского муниципального района Воронежской области и приведен в приложении № 2 к муниципальной программе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 планируется реализация следующих  основных мероприятий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сновное мероприятие 1: Оформление  прав  собственности,  заключение договоров аренды, безвозмездного пользования,  и иных договоров, предусматривающих переход прав владения и (или) пользования в отношении муниципального имущества, оптимизация</w:t>
      </w:r>
      <w:r>
        <w:rPr>
          <w:sz w:val="28"/>
          <w:szCs w:val="28"/>
        </w:rPr>
        <w:t xml:space="preserve"> состава и структуры муниципального имущества Ольховатского муниципального района Воронежской области (далее - муниципального имущества), </w:t>
      </w:r>
      <w:r>
        <w:rPr>
          <w:color w:val="000000"/>
          <w:sz w:val="28"/>
          <w:szCs w:val="28"/>
        </w:rPr>
        <w:t xml:space="preserve"> в  том  числе  оплата за проведение  межевых  и  кадастровых  работ, за изготовление  технических паспортов и технических планов на объекты недвижимости, оплата независимой  оценки  рыночной  стоимости  объектов, оплата за опубликование  информационных  сообщений  в  СМИ, оплата экспертных заключений о пригодности к использованию объектов муниципального имущества</w:t>
      </w:r>
      <w:r>
        <w:rPr>
          <w:sz w:val="28"/>
          <w:szCs w:val="28"/>
        </w:rPr>
        <w:t xml:space="preserve"> и о наиболее эффективном способе их  утилиз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гистрация права муниципальной собственности Ольховатского муниципального района Воронежской области на объекты недвижимого имущества и земельные участки осуществляется в соответствии с Федеральным законом от 13 июля 2015 года  N 218-ФЗ "О государственной регистрации недвижимост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5 октября 2001 года № 137-ФЗ «О  введении в действие Земельного кодекса Российской Федерации»,  от  24 июля 2007 года № 221-ФЗ «О кадастровой деятельности», осуществляются мероприятия по формированию и постановке на государственный кадастровый учет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ыночной стоимости объектов недвижимости  осуществляется в соответствии с Федеральным законом от 29 июля 1998 года № 135-ФЗ «Об оценочной деятельности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ое заключение </w:t>
      </w:r>
      <w:r>
        <w:rPr>
          <w:color w:val="000000"/>
          <w:sz w:val="28"/>
          <w:szCs w:val="28"/>
        </w:rPr>
        <w:t>о пригодности к использованию объектов муниципального имущества</w:t>
      </w:r>
      <w:r>
        <w:rPr>
          <w:sz w:val="28"/>
          <w:szCs w:val="28"/>
        </w:rPr>
        <w:t xml:space="preserve"> и о наиболее эффективном способе их утилизации осуществляется в соответствии с решением Совета народных депутатов Ольховатского муниципального района Воронежской области от 30 мая 2011 года № 30 «Об утверждении Положения о порядке управления и распоряжения имуществом, находящимся в муниципальной собственности Ольховатского  муниципального район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ыночной стоимости земельных участков осуществляется в соответствии с постановлением администрации Воронежской области от 25 апреля 2008 года № 349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Воронежской области, и земельных участков, государственная собственность на которые не разграниче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основного мероприятия: 2014 – 2024 годы.</w:t>
      </w:r>
    </w:p>
    <w:p>
      <w:pPr>
        <w:pStyle w:val="Normal"/>
        <w:jc w:val="both"/>
        <w:rPr/>
      </w:pPr>
      <w:r>
        <w:rPr>
          <w:sz w:val="28"/>
          <w:szCs w:val="28"/>
        </w:rPr>
        <w:t>Ожидаемые результаты от выполнения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ение государственной регистрации, прекращения и  перехода  </w:t>
      </w:r>
      <w:r>
        <w:rPr>
          <w:color w:val="000000"/>
          <w:sz w:val="28"/>
          <w:szCs w:val="28"/>
        </w:rPr>
        <w:t xml:space="preserve"> собственности на муниципальное имущест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ередача объектов муниципального имущества пользователям по договором аренды, </w:t>
      </w:r>
      <w:r>
        <w:rPr>
          <w:color w:val="000000"/>
          <w:sz w:val="28"/>
          <w:szCs w:val="28"/>
        </w:rPr>
        <w:t xml:space="preserve"> безвозмездного пользования, и иным договорам, предусматривающим переход прав владения и (или) пользования в отношении муниципального имуще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спользование объектов муниципального имущества  в качестве предмета залога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существление продажи (приватизации),  иного отчуждения или приобретение   объектов муниципального имущества, в том числе выкуп, в порядке, предусмотренном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 степени  о непригодности объекта муниципального имущества  к дальнейшей эксплуатации, экономической неэффективности его восстановления, и наиболее эффективного способа утилизации  для списания (ликвидации) объектов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едоставление  земельных участков пользователям по договорам аренды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бо  в собственность,  для целей строительства, а также целей, не связанных со строительство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сновное мероприятие 2: </w:t>
      </w:r>
      <w:r>
        <w:rPr>
          <w:sz w:val="28"/>
          <w:szCs w:val="28"/>
        </w:rPr>
        <w:t xml:space="preserve">Ведение единой информационной  системы учета муниципального имущества и земельных участк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ение единой информационной  системы учета муниципального имущества и земельных участков осуществляется в соответствии  с приказом Министерства экономического развития Российской Федерации от 30 августа 2011 года  № 424  «Об утверждении  порядка  ведения  органами  местного  самоуправления  реестров  муниципального имущества» в автоматизированной информационной системе управления муниципальной собственностью «Космос - 2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реализации основного мероприятия: 2014 – 2024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жидаемые результаты от выполнения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е систематизированного учета сведений об объектах муниципального имущества в реестре муниципального имущества  Ольховатского муниципального района Воронеж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заимодействия с государственной информационной системой о государственных и муниципальных платежах (ГИС ГМ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ализация основных мероприятий муниципальной программы  оказывает влияние на достижение всех показателей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дел 4: 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 на  реализацию  муниципальной программы приведены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и № 3 к муниципальной программ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:  Финансовое обеспечение  и  прогнозная (справочная) оценка  расходов  федерального, областного и бюджета Ольховатского муниципального района Воронежской области, внебюджетных источников на реализацию муниципальной программы</w:t>
      </w:r>
    </w:p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extDirection w:val="lrTb"/>
          <w:docGrid w:type="default" w:linePitch="272" w:charSpace="0"/>
        </w:sect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  обеспечение  и  прогнозная (справочная) оценка  расходов  федерального, областного и  бюджета Ольховатского муниципального района Воронежской области, внебюджетных источников на реализацию муниципальной программы, в том числе по годам реализации муниципальной программы, приведены  в приложении № 4 к муниципальной программе.</w:t>
      </w:r>
    </w:p>
    <w:tbl>
      <w:tblPr>
        <w:tblW w:w="152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36"/>
        <w:gridCol w:w="850"/>
        <w:gridCol w:w="149"/>
        <w:gridCol w:w="239"/>
        <w:gridCol w:w="463"/>
        <w:gridCol w:w="385"/>
        <w:gridCol w:w="749"/>
        <w:gridCol w:w="385"/>
        <w:gridCol w:w="749"/>
        <w:gridCol w:w="385"/>
        <w:gridCol w:w="749"/>
        <w:gridCol w:w="385"/>
        <w:gridCol w:w="749"/>
        <w:gridCol w:w="385"/>
        <w:gridCol w:w="749"/>
        <w:gridCol w:w="385"/>
        <w:gridCol w:w="607"/>
        <w:gridCol w:w="385"/>
        <w:gridCol w:w="607"/>
        <w:gridCol w:w="385"/>
        <w:gridCol w:w="607"/>
        <w:gridCol w:w="284"/>
        <w:gridCol w:w="101"/>
        <w:gridCol w:w="542"/>
        <w:gridCol w:w="385"/>
        <w:gridCol w:w="531"/>
        <w:gridCol w:w="76"/>
      </w:tblGrid>
      <w:tr>
        <w:trPr>
          <w:trHeight w:val="315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84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 Ольховатского муниципального района Воронежской области "Управление муниципальным имуществом" на 2014-2024 годы"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15244" w:type="dxa"/>
            <w:gridSpan w:val="28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показателях (индикаторах) муниципальной программы Ольховатского муниципального района Воронежской области</w:t>
              <w:br/>
              <w:br/>
              <w:t>"Управление муниципальным имуществом" на 2014-2024 годы и их значениях</w:t>
            </w:r>
          </w:p>
        </w:tc>
      </w:tr>
      <w:tr>
        <w:trPr>
          <w:trHeight w:val="315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1416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157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(первый реализации го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(второй год реализаци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(третий год реализаци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7 (четвертый год реализаци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(пятый год реализаци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(шестой год реализаци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(седьмой год реализаци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(восьмой год реализаци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2 (девятый год реализации)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(десятый год реализации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(одиннадцатый год реализации)</w:t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524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правление муниципальным имуществом"</w:t>
            </w:r>
          </w:p>
        </w:tc>
      </w:tr>
      <w:tr>
        <w:trPr>
          <w:trHeight w:val="126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зарегистрированных объектов недвижимости от общего количества объектов недвижимости, находящихся в реестре муниципальной собственности (ежегодно не менее  чем на  2%)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9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ыполнение  плана   по  неналоговым  доходам    бюджета  Ольховатского муниципального района Воронежской области  от    управления  и  распоряжения  муниципальным имуществом,  в том числе от распоряжения  земельными  участками  государственная  собственность  на  которые не  разграничена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963"/>
        <w:gridCol w:w="3543"/>
        <w:gridCol w:w="1134"/>
        <w:gridCol w:w="1823"/>
        <w:gridCol w:w="3989"/>
      </w:tblGrid>
      <w:tr>
        <w:trPr>
          <w:trHeight w:val="40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</w:tc>
      </w:tr>
      <w:tr>
        <w:trPr>
          <w:trHeight w:val="163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 Ольховатского муниципального района Воронежской области "Управление муниципальным имуществом" на 2014-2024 годы"</w:t>
            </w:r>
          </w:p>
        </w:tc>
      </w:tr>
      <w:tr>
        <w:trPr>
          <w:trHeight w:val="945" w:hRule="atLeast"/>
        </w:trPr>
        <w:tc>
          <w:tcPr>
            <w:tcW w:w="1488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мероприятий  и мероприятий, реализуемых в рамках муниципальной программы Ольховатского муниципального района Воронежской области "Управление муниципальным имуществом"</w:t>
            </w:r>
          </w:p>
        </w:tc>
      </w:tr>
      <w:tr>
        <w:trPr>
          <w:trHeight w:val="465" w:hRule="atLeast"/>
        </w:trPr>
        <w:tc>
          <w:tcPr>
            <w:tcW w:w="1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2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3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/содержание основного мероприят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705" w:hRule="atLeast"/>
        </w:trPr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48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"</w:t>
            </w:r>
          </w:p>
        </w:tc>
      </w:tr>
      <w:tr>
        <w:trPr>
          <w:trHeight w:val="270" w:hRule="atLeast"/>
        </w:trPr>
        <w:tc>
          <w:tcPr>
            <w:tcW w:w="14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 прав  собственности,  заключение договоров аренды, безвозмездного пользования,  и иных договоров, предусматривающих переход прав владения и (или) пользования в отношении муниципального имущества, оптимизация состава и структуры муниципального имущества,  в  том  числе  оплата за проведение  межевых  и  кадастровых  работ, за изготовление  технических паспортов и технических планов на объекты недвижимости, оплата независимой  оценки  рыночной  стоимости  объектов, за опубликование  информационных  сообщений  в  СМИ, оплата экспертных заключений о пригодности к использованию объектов муниципального имущества и о наиболее эффективном способе их  утилизации.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 прав  собственности,  заключение договоров аренды, безвозмездного пользования,  и иных договоров, предусматривающих переход прав владения и (или) пользования в отношении муниципального имущества, оптимизация состава и структуры муниципального имущества,  в  том  числе  оплата за проведение  межевых  и  кадастровых  работ, за изготовление  технических паспортов и технических планов на объекты недвижимости, оплата независимой  оценки  рыночной  стоимости  объектов, за опубликование  информационных  сообщений  в  СМИ, оплата экспертных заключений о пригодности к использованию объектов муниципального имущества и о наиболее эффективном способе их  утилизации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4</w:t>
            </w:r>
          </w:p>
        </w:tc>
        <w:tc>
          <w:tcPr>
            <w:tcW w:w="1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3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еспечение государственной регистрации, прекращения и  перехода   собственности на муниципальное имущества; - передача объектов муниципального имущества пользователям по договором аренды,  безвозмездного пользования, и иным договорам, предусматривающим переход прав владения и (или) пользования в отношении муниципального имущества;- использование объектов муниципального имущества  в качестве предмета залога; - осуществление продажи (приватизации),  иного отчуждения или приобретение   объектов муниципального имущества, в том числе выкуп, в порядке, предусмотренном законодательством Российской Федерации;- определение  степени  о непригодности объекта муниципального имущества  к дальнейшей эксплуатации, экономической неэффективности его восстановления, и наиболее эффективного способа утилизации  для списания (ликвидации) объектов муниципального имущества;-  предоставление  земельных участков пользователям по договорам аренды,  либо  в собственность,  для целей строительства, а также целей, не связанных со строительством.</w:t>
            </w:r>
          </w:p>
        </w:tc>
      </w:tr>
      <w:tr>
        <w:trPr>
          <w:trHeight w:val="253" w:hRule="atLeast"/>
        </w:trPr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0" w:hRule="atLeast"/>
        </w:trPr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2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единой информационной  системы учета муниципального имущества и земельных участков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единой информационной  системы учета муниципального имущества и земельных участк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4</w:t>
            </w:r>
          </w:p>
        </w:tc>
        <w:tc>
          <w:tcPr>
            <w:tcW w:w="18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39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существление систематизированного учета сведений об объектах муниципального имущества в реестре муниципального имущества  Ольховатского муниципального района Воронежской области;- обеспечение взаимодействия с государственной информационной системой о государственных и муниципальных платежах (ГИС ГМП).</w:t>
            </w:r>
          </w:p>
        </w:tc>
      </w:tr>
      <w:tr>
        <w:trPr>
          <w:trHeight w:val="4155" w:hRule="atLeast"/>
        </w:trPr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985"/>
        <w:gridCol w:w="850"/>
        <w:gridCol w:w="992"/>
        <w:gridCol w:w="891"/>
        <w:gridCol w:w="1094"/>
        <w:gridCol w:w="708"/>
        <w:gridCol w:w="850"/>
        <w:gridCol w:w="993"/>
        <w:gridCol w:w="709"/>
        <w:gridCol w:w="850"/>
        <w:gridCol w:w="850"/>
        <w:gridCol w:w="790"/>
        <w:gridCol w:w="708"/>
      </w:tblGrid>
      <w:tr>
        <w:trPr>
          <w:trHeight w:val="40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</w:tc>
      </w:tr>
      <w:tr>
        <w:trPr>
          <w:trHeight w:val="126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Ольховатского муниципального района Воронежской области "Управление муниципальным имуществом" на 2014-2024 годы"</w:t>
            </w:r>
          </w:p>
        </w:tc>
      </w:tr>
      <w:tr>
        <w:trPr>
          <w:trHeight w:val="945" w:hRule="atLeast"/>
        </w:trPr>
        <w:tc>
          <w:tcPr>
            <w:tcW w:w="14964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Ольховатского муниципального района Воронежской области на реализацию муниципальной программы Ольховатского муниципального района Воронежской области "Управление муниципальным имуществом"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1028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 Ольховатского муниципального района Воронежской области по годам реализации муниципальной программы "Управлением муниципальным имуществом" (тыс.руб.)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43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реализации муниципальной программы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(первый год реализации)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(второй год реализации)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(третий год реализации)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(четвертый год реализации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(пятый год реализации)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(шестой год реализ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(седьмо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(восьмо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(девятый год реализации)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(десятый год реализ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(одиннадцатый год реализации)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0,0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0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5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26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 прав  собственности,  заключение договоров аренды, безвозмездного пользования,  и иных договоров, предусматривающих переход прав владения и (или) пользования в отношении муниципального имущества, оптимизация состава и структуры муниципального имущества,  в  том  числе  оплата за проведение  межевых  и  кадастровых  работ, за изготовление  технических паспортов и технических планов на объекты недвижимости, оплата независимой  оценки  рыночной  стоимости  объектов, за опубликование  информационных  сообщений  в  СМИ, оплата экспертных заключений о пригодности к использованию объектов муниципального имущества и о наиболее эффективном способе их  утилизации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47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льховатского муниципального района Воронежской области        (Отдел экономики и управления муниципальным имуществом администрации Ольховатского муниципального района Воронежской обла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единой информационной  системы учета муниципального имущества и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льховатского муниципального района Воронежской области        (Отдел экономики и управления муниципальным имуществом администрации Ольховатского муниципального района Воронежской обла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276"/>
        <w:gridCol w:w="693"/>
        <w:gridCol w:w="724"/>
        <w:gridCol w:w="850"/>
        <w:gridCol w:w="992"/>
        <w:gridCol w:w="993"/>
        <w:gridCol w:w="992"/>
        <w:gridCol w:w="850"/>
        <w:gridCol w:w="851"/>
        <w:gridCol w:w="992"/>
        <w:gridCol w:w="992"/>
        <w:gridCol w:w="1016"/>
        <w:gridCol w:w="1008"/>
      </w:tblGrid>
      <w:tr>
        <w:trPr>
          <w:trHeight w:val="3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>
          <w:trHeight w:val="960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Ольховатского муниципального района Воронежской области "Управление муниципальным имуществом" на 2014-2024 годы"</w:t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064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, местных бюджетов и внебюджетных источников на реализацию муниципальной программы Ольховатского муниципального района Воронежской области "Управление муниципальным имуществом"</w:t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095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2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(первы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(втор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(третий год реализ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(четвер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(пяты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(шест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(седьм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(восьм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(девятый год реализаци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(десятый год реализации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(одиннадцатый год реализации)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муниципальным имуществом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0,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,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формление  прав  собственности,  заключение договоров аренды, безвозмездного пользования,  и иных договоров, предусматривающих переход прав владения и (или) пользования в отношении муниципального имущества, оптимизация состава и структуры муниципального имущества,  в  том  числе  оплата за проведение  межевых  и  кадастровых  работ, за изготовление  технических паспортов и технических планов на объекты недвижимости, оплата независимой  оценки  рыночной  стоимости  объектов, за опубликование  информационных  сообщений  в  СМИ, оплата экспертных заключений о пригодности к использованию объектов муниципального имущества и о наиболее эффективном способе их  утилизаци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,9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15" w:hRule="atLeast"/>
        </w:trPr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9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единой информационной  системы учета муниципального имущества и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,1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1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pacing w:val="160"/>
      <w:sz w:val="32"/>
      <w:szCs w:val="3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15pt">
    <w:name w:val="Основной текст (2)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2CenturyGothic95pt0pt">
    <w:name w:val="Основной текст (2) + Century Gothic;9;5 pt;Полужирный;Интервал 0 pt"/>
    <w:qFormat/>
    <w:rPr>
      <w:rFonts w:ascii="Century Gothic" w:hAnsi="Century Gothic" w:eastAsia="Century Gothic" w:cs="Century Gothic"/>
      <w:b/>
      <w:bCs/>
      <w:color w:val="000000"/>
      <w:spacing w:val="-1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3pt">
    <w:name w:val="Основной текст (2) + Полужирный;Интервал 3 pt"/>
    <w:qFormat/>
    <w:rPr>
      <w:b/>
      <w:bCs/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Exact">
    <w:name w:val="Подпись к картинке (2) Exact"/>
    <w:qFormat/>
    <w:rPr>
      <w:rFonts w:ascii="Sylfaen" w:hAnsi="Sylfaen" w:eastAsia="Sylfaen" w:cs="Sylfaen"/>
      <w:spacing w:val="-2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317"/>
      <w:jc w:val="center"/>
    </w:pPr>
    <w:rPr>
      <w:b/>
      <w:bCs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atLeast" w:line="0" w:before="300" w:after="960"/>
      <w:jc w:val="center"/>
      <w:outlineLvl w:val="0"/>
    </w:pPr>
    <w:rPr>
      <w:b/>
      <w:bCs/>
      <w:spacing w:val="16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485" w:before="840" w:after="0"/>
      <w:jc w:val="both"/>
    </w:pPr>
    <w:rPr>
      <w:sz w:val="28"/>
      <w:szCs w:val="28"/>
    </w:rPr>
  </w:style>
  <w:style w:type="paragraph" w:styleId="22">
    <w:name w:val="Подпись к картинке (2)"/>
    <w:basedOn w:val="Normal"/>
    <w:qFormat/>
    <w:pPr>
      <w:shd w:fill="FFFFFF" w:val="clear"/>
      <w:autoSpaceDE w:val="true"/>
      <w:spacing w:lineRule="atLeast" w:line="0"/>
    </w:pPr>
    <w:rPr>
      <w:rFonts w:ascii="Sylfaen" w:hAnsi="Sylfaen" w:eastAsia="Sylfaen" w:cs="Sylfaen"/>
      <w:spacing w:val="-20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00:00Z</dcterms:created>
  <dc:creator>vika</dc:creator>
  <dc:description/>
  <cp:keywords/>
  <dc:language>en-US</dc:language>
  <cp:lastModifiedBy>Кишинька Людмила Петровна</cp:lastModifiedBy>
  <cp:lastPrinted>2021-02-24T10:37:00Z</cp:lastPrinted>
  <dcterms:modified xsi:type="dcterms:W3CDTF">2021-03-29T12:00:00Z</dcterms:modified>
  <cp:revision>2</cp:revision>
  <dc:subject/>
  <dc:title/>
</cp:coreProperties>
</file>