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А Д М И Н И С Т Р А Ц И Я                    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ВОРОНЕЖСКОЙ ОБЛАСТИ</w:t>
      </w:r>
    </w:p>
    <w:p>
      <w:pPr>
        <w:pStyle w:val="Style18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 xml:space="preserve">ПОСТАНОВЛЕНИЕ          </w:t>
      </w:r>
    </w:p>
    <w:p>
      <w:pPr>
        <w:pStyle w:val="Style18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203" w:leader="underscore"/>
          <w:tab w:val="left" w:pos="3206" w:leader="underscore"/>
        </w:tabs>
        <w:spacing w:before="298" w:after="0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От 30.07.2021 </w:t>
      </w:r>
      <w:r>
        <w:rPr>
          <w:sz w:val="28"/>
          <w:szCs w:val="28"/>
        </w:rPr>
        <w:t>№ 2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9"/>
          <w:sz w:val="24"/>
          <w:szCs w:val="24"/>
        </w:rPr>
        <w:t>р. п. Ольховатка</w:t>
      </w:r>
    </w:p>
    <w:p>
      <w:pPr>
        <w:pStyle w:val="Normal"/>
        <w:shd w:fill="FFFFFF" w:val="clear"/>
        <w:spacing w:lineRule="exact" w:line="274"/>
        <w:ind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3046" w:hRule="atLeast"/>
        </w:trPr>
        <w:tc>
          <w:tcPr>
            <w:tcW w:w="95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и Ольховатского  муниципаль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Воронежской области от 15.11.2019 №44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Об утверждении муниципальной  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льховатского муниципального  район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ежской области "Создание услов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ля развития транспортной систе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дорожного хозяйства" на 2020-2024 годы»</w:t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пунктом 1 статьи 179  Бюджетного кодекса Российской Федерации,  постановлением администрации Ольховатского муниципального района Воронежской области от 02.10.2013 № 616  «</w:t>
      </w:r>
      <w:r>
        <w:rPr>
          <w:kern w:val="2"/>
          <w:sz w:val="28"/>
          <w:szCs w:val="28"/>
        </w:rPr>
        <w:t>О порядке  принятия решений о разработке, реализации и оценке эффективности муниципальных программ  Ольховатского муниципального района Воронежской области»,</w:t>
      </w:r>
      <w:r>
        <w:rPr>
          <w:sz w:val="28"/>
          <w:szCs w:val="28"/>
        </w:rPr>
        <w:t xml:space="preserve"> распоряжением  администрации  Ольховатского  муниципального  района  Воронежской области от 11.09.2013 №322-р «Об утверждении перечня муниципальных программ Ольховатского муниципального района»,   в  целях  эффективного расходования средств бюджета Ольховатского муниципального района Воронежской области,  администрация Ольховатского муниципального района  Воронежской  области  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Ольховатского муниципального района Воронежской области от 15.11.2019 №440 «Об утверждении муниципальной программы Ольховатского муниципального района Воронежской области «Создание условий  для развития транспортной системы и дорожного хозяйства» на 2020- 2024 годы  (далее  - постановление) следующие изменения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муниципальной  программе Ольховатского муниципального района  Воронежской области  «Создание условий  для развития транспортной системы и дорожного хозяйства» на 2020- 2024 годы утвержденной  постановлением: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1. Паспорт  муниципальной  программы Ольховатского муниципального района Воронежской области  «Создание условий для развития транспортной системы и дорожного хозяйства» на 2020-2024 годы   изложить в следующей редакции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« </w:t>
      </w:r>
      <w:r>
        <w:rPr>
          <w:rFonts w:cs="Arial"/>
          <w:b/>
          <w:sz w:val="28"/>
          <w:szCs w:val="28"/>
        </w:rPr>
        <w:t xml:space="preserve"> ПАСПОР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й программы Ольховатского муниципального района Воронежской области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"Создание условий для развития транспортной системы и дорожного хозяйства" на 2020-2024 годы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230"/>
      </w:tblGrid>
      <w:tr>
        <w:trPr>
          <w:trHeight w:val="7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Отдел развития производственной и социальной инфраструктуры администрации Ольховатского муниципального района  Воронежской области</w:t>
            </w:r>
          </w:p>
        </w:tc>
      </w:tr>
      <w:tr>
        <w:trPr>
          <w:trHeight w:val="20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дел развития производственной и социальной инфраструктуры администрации Ольховатского муниципального района  Воронежской области</w:t>
            </w:r>
          </w:p>
        </w:tc>
      </w:tr>
      <w:tr>
        <w:trPr>
          <w:trHeight w:val="213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дпрограммы муниципальной программы  и  основные мероприятия муниципальной программы, не включенные подпрограммы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ыделение подпрограмм в рамках настоящей муниципальной программы  не предусмотрено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сновное мероприятие:  1. Развитие  сети автомобильных дорог общего пользования  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роприятие: 1.1 Капитальный ремонт, ремонт и содержание автомобильных  дорог  общего пользования местн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ое мероприятие    2. Обеспечение экономической устойчивости автотранспортных предприятий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 мероприятие 3.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Повышение безопасности  дорожных   условий.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ыми  целями 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сохранности и развитие автомобильных дорог общего пользования, </w:t>
            </w:r>
            <w:r>
              <w:rPr>
                <w:rFonts w:cs="Arial"/>
                <w:sz w:val="28"/>
                <w:szCs w:val="28"/>
              </w:rPr>
              <w:t>создание безопасных условий для транспортных средств и пешеходов на дорогах Ольховатского муниципального района Воронежской области,  создание безопасных условий для населения, осуществляющих его передвижение на пассажирском автомобильном  транспорте общего пользования, с</w:t>
            </w:r>
            <w:r>
              <w:rPr>
                <w:sz w:val="28"/>
                <w:szCs w:val="28"/>
              </w:rPr>
              <w:t>окращение количества дорожно-транспортных происшестви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-создание безопасных условий для транспортных средств и пешеходов на дорогах Ольховатского муниципального района Воронежской области. 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ведение капитального ремонта и ремонта 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использования автобусного парка организациями транспорта в Ольховатском муниципальном районе Воронеж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лучшение качества транспортного обслуживания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Arial"/>
                <w:sz w:val="28"/>
                <w:szCs w:val="28"/>
              </w:rPr>
              <w:t>предотвращение дорожно -транспортных</w:t>
            </w:r>
          </w:p>
          <w:p>
            <w:pPr>
              <w:pStyle w:val="Normal"/>
              <w:rPr/>
            </w:pPr>
            <w:r>
              <w:rPr>
                <w:rFonts w:cs="Times New Roman;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происшествий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казатели (индикаторы) муниципальной  программы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Произведение ремонта автомобильных дорог общего пользования местного значения на территории Ольховатского муниципального района Воронежской области в текущем году.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. Ввод в эксплуатацию автомобильных дорог общего пользования местного значения  после капитального ремонта и ремон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гулярность перевозок на внутримуниципальных маршрутах на территории Ольховатского муниципального района Воронежской области (количество маршрутов в день).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.Количество автобусов для перевозок пассажиров по внутримуниципальным маршрутам,  (принадлежащих администрации Ольховатского муниципального района Воронежской области)    оснащенных тахографами.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20 - 2024 годы</w:t>
            </w:r>
          </w:p>
        </w:tc>
      </w:tr>
      <w:tr>
        <w:trPr>
          <w:trHeight w:val="9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бъем  финансирования  муниципальной программы  составляет: 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 xml:space="preserve">Всего – 220621,4  тыс. рублей, 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федеральный  бюджет –  0 тыс.рублей;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- бюджет Воронежской области  (далее -  областной бюджет) – 186910,4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-бюджет Ольховатского  муниципального района  Воронежской области – 33711 тыс. рублей;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2020 год: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Всего –  49919,5 тыс.рублей</w:t>
            </w:r>
            <w:r>
              <w:rPr>
                <w:rFonts w:cs="Arial"/>
                <w:sz w:val="28"/>
                <w:szCs w:val="28"/>
              </w:rPr>
              <w:t>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 областной бюджет – 43514,5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бюджет Ольховатского  муниципального района Воронежской области –  6405  тыс. рублей;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2021 год: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Всего – 70485,7   тыс. рублей,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- областной бюджет – 64059,7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-бюджет Ольховатского муниципального района  Воронежской области – 6426 тыс. рублей;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46270,1 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 областной бюджет – 39668,1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 муниципального района  Воронежской области– 6592</w:t>
            </w:r>
            <w:r>
              <w:rPr>
                <w:rFonts w:cs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46539,1</w:t>
            </w:r>
            <w:r>
              <w:rPr>
                <w:rFonts w:cs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 областной бюджет – 39668,1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 – 6871 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7407,0</w:t>
            </w:r>
            <w:r>
              <w:rPr>
                <w:rFonts w:cs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– 7407 тыс. рублей.»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ConsPlusNormal"/>
        <w:spacing w:lineRule="auto" w:line="360"/>
        <w:ind w:left="-14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1.2. Приложение 1  « Сведения  о показателях (индикаторах) муниципальной программы  Ольховатского муниципального района Воронежской области»    изложить в новой редакции согласно приложению № 1 к настоящему постановлению.</w:t>
      </w:r>
    </w:p>
    <w:p>
      <w:pPr>
        <w:pStyle w:val="ConsPlusNormal"/>
        <w:spacing w:lineRule="auto" w:line="360"/>
        <w:jc w:val="both"/>
        <w:rPr>
          <w:rFonts w:ascii="Times New Roman;Times New Roman" w:hAnsi="Times New Roman;Times New Roman" w:cs="Times New Roman;Times New Roman"/>
          <w:spacing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-14"/>
          <w:sz w:val="28"/>
          <w:szCs w:val="28"/>
        </w:rPr>
        <w:t>2. Контроль  исполнения настоящего постановления возложить  на заместителя главы  администрации  Ольховатского муниципального района Воронежской области     В. В. Пивнев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pacing w:val="-14"/>
          <w:sz w:val="28"/>
          <w:szCs w:val="28"/>
        </w:rPr>
        <w:t xml:space="preserve">3. 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 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;Times New Roman" w:hAnsi="Times New Roman;Times New Roman" w:cs="Times New Roman;Times New Roman"/>
          <w:spacing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4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Ольховатского </w:t>
      </w:r>
    </w:p>
    <w:p>
      <w:pPr>
        <w:sectPr>
          <w:type w:val="nextPage"/>
          <w:pgSz w:w="11906" w:h="16838"/>
          <w:pgMar w:left="1701" w:right="709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                                                           Г.Н.Берченко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57"/>
        <w:gridCol w:w="794"/>
        <w:gridCol w:w="499"/>
        <w:gridCol w:w="876"/>
        <w:gridCol w:w="1260"/>
        <w:gridCol w:w="960"/>
        <w:gridCol w:w="960"/>
        <w:gridCol w:w="1400"/>
        <w:gridCol w:w="480"/>
      </w:tblGrid>
      <w:tr>
        <w:trPr>
          <w:trHeight w:val="2535" w:hRule="atLeast"/>
        </w:trPr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35" w:type="dxa"/>
            <w:gridSpan w:val="7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Приложение №1                                                                                                             к   постановлению администрации     Ольховатского                                                                       муниципального района Воронежской области                                        от 30.01.2021 № 283  "Приложение №1   к муниципальной программе  "Создание условий для развития транспортной системы и дорожного хозяйства " на 2020-2024 годы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1454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дения о показателях (индикаторах) муниципальной программы Ольховатского муниципального района Воронежской области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54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Создание условий для развития транспортной системы и дорожного хозяйства" на 2020-2024 годы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я  (индикатора) по годам реализации муниципальной программ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45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"Создание условий для развития транспортной системы и дорожного хозяйства" на 2020-2024 годы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едение  ремонта автомобильных дорог  общего пользования местного значения на территории Ольховатского муниципального района Воронежской области в текущем год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вод в эксплуатацию автомобильных дорог общего пользования местного значения  после капитального ремонта и ремонта 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улярность перевозок на внутримуниципальных маршрутах на территории Ольховатского муниципального района Воронежской области </w:t>
            </w:r>
            <w:r>
              <w:rPr>
                <w:i/>
                <w:iCs/>
                <w:color w:val="000000"/>
                <w:sz w:val="24"/>
                <w:szCs w:val="24"/>
              </w:rPr>
              <w:t>(количество маршрутов в день 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втобусов для перевозок пассажиров по внутримуниципальным маршрутам, (принадлежащих администрации Ольховатского муниципального района Воронежской области)    оснащенных тахографами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eastAsia="ヒラギノ角ゴ Pro W3;MS Mincho"/>
      <w:color w:val="000000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30:00Z</dcterms:created>
  <dc:creator>sa</dc:creator>
  <dc:description/>
  <cp:keywords/>
  <dc:language>en-US</dc:language>
  <cp:lastModifiedBy>Кишинька Людмила Петровна</cp:lastModifiedBy>
  <cp:lastPrinted>2021-07-01T16:14:00Z</cp:lastPrinted>
  <dcterms:modified xsi:type="dcterms:W3CDTF">2021-08-03T13:30:00Z</dcterms:modified>
  <cp:revision>2</cp:revision>
  <dc:subject/>
  <dc:title/>
</cp:coreProperties>
</file>