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5" w:leader="none"/>
          <w:tab w:val="center" w:pos="4677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</w:t>
        <w:tab/>
      </w:r>
      <w:r>
        <w:rPr>
          <w:sz w:val="27"/>
          <w:szCs w:val="27"/>
        </w:rPr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От 28.06.2021 № 24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.п. Ольховат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  изменений  в   постановление администрации  Ольховатского    муниципального   района Воронежской области   от  30.09.2015  № 296 </w:t>
            </w:r>
            <w:r>
              <w:rPr>
                <w:b/>
                <w:bCs/>
                <w:szCs w:val="28"/>
              </w:rPr>
              <w:t>«О порядке назначения и выплаты пенсии за выслугу лет и доплаты к страховой пенсии по старости (инвалидности)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, администрация Ольховатского муниципального района Воронежской области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нести в  </w:t>
      </w:r>
      <w:r>
        <w:rPr>
          <w:bCs/>
          <w:szCs w:val="28"/>
        </w:rPr>
        <w:t>постановление администрации Ольховатского муниципального района</w:t>
      </w:r>
      <w:r>
        <w:rPr>
          <w:szCs w:val="28"/>
        </w:rPr>
        <w:t xml:space="preserve">  Воронежской области </w:t>
      </w:r>
      <w:r>
        <w:rPr>
          <w:bCs/>
          <w:szCs w:val="28"/>
        </w:rPr>
        <w:t>от 30.09.2015 № 296 «О порядке назначения и выплаты пенсии за выслугу лет и доплаты к страховой   пенсии по старости (инвалидности)» (далее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 составе комиссии по пенсионному обеспечению за выслугу лет,  утвержденный постановлением, строку "Секретарь комиссии:   Терентьева Анна Викторовна  - главный специалист организационно - правового отдела администрации Ольховатского муниципального района Воронежской области",  заменить   строкой следующего содержания:  «Секретарь комиссии: Никоненко Ирина Олеговна  – главный специалист организационно-правового отдела администрации Ольховатского муниципального района Воронежской области».</w:t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Настоящее постановление вступает в силу со дня опубликования в </w:t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>официальном издании органов местного самоуправления Ольховатского муниципального района «Муниципальный вестник»</w:t>
      </w:r>
      <w:r>
        <w:rPr>
          <w:szCs w:val="28"/>
        </w:rPr>
        <w:t>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>Контроль исполнения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Е.С.Свертокину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Ольховатского муниципального района                                       В.В. Пивнев    </w:t>
      </w:r>
      <w:r>
        <w:rPr>
          <w:sz w:val="27"/>
          <w:szCs w:val="27"/>
        </w:rPr>
        <w:t xml:space="preserve">     </w:t>
      </w:r>
    </w:p>
    <w:sectPr>
      <w:type w:val="nextPage"/>
      <w:pgSz w:w="11906" w:h="16838"/>
      <w:pgMar w:left="1871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ictionary1">
    <w:name w:val="dictionary1"/>
    <w:basedOn w:val="Style13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42:00Z</dcterms:created>
  <dc:creator>Терентьева</dc:creator>
  <dc:description/>
  <cp:keywords/>
  <dc:language>en-US</dc:language>
  <cp:lastModifiedBy>Кишинька Людмила Петровна</cp:lastModifiedBy>
  <cp:lastPrinted>2021-06-28T09:54:00Z</cp:lastPrinted>
  <dcterms:modified xsi:type="dcterms:W3CDTF">2021-06-29T11:42:00Z</dcterms:modified>
  <cp:revision>2</cp:revision>
  <dc:subject/>
  <dc:title>А Д М И Н И С Т Р А Ц И Я</dc:title>
</cp:coreProperties>
</file>