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Д М И Н И С Т Р А Ц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1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5"/>
      </w:tblGrid>
      <w:tr>
        <w:trPr>
          <w:trHeight w:val="926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рядке обеспечения граждан путёвками в МБУ ДОЛ «Искра» и их  оплаты в 2021 году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Воронежской области от 21.09.2020 № 891 «Об определении базовой стоимости путевки в организации отдыха и оздоровления детей и стоимости набора продуктов питания в организациях стационарного типа с дневным пребыванием детей в 2021 году», постановлением администрации Ольховатского муниципального района Воронежской области от 07.04.2021 года № 140 «Об утверждении порядка обеспечения работающих граждан путевками и порядка частичной компенсации расходов на путевку в детский оздоровительный лагерь в 2021 году», администрация Ольховатского муниципального района Воронежской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>обеспечения граждан путёвками в МБУ ДОЛ «Искра» и их оплаты в 2021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исполнения настоящего постановления возложить на заместителя главы администрации -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276"/>
        <w:ind w:left="1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                                    </w:t>
        <w:tab/>
        <w:tab/>
        <w:t xml:space="preserve">     Г.Н. Бер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                                                                                                                               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21 № 17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ГРАЖДАН ПУТЁВКАМИ В МБУ ДОЛ «ИСКР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ОПЛАТЫ В 2021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>обеспечения граждан путёвками в МБУ ДОЛ «Искра» и их оплаты в 2021 году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устанавливает условия </w:t>
      </w:r>
      <w:r>
        <w:rPr>
          <w:rFonts w:cs="Times New Roman" w:ascii="Times New Roman" w:hAnsi="Times New Roman"/>
          <w:bCs/>
          <w:sz w:val="28"/>
          <w:szCs w:val="28"/>
        </w:rPr>
        <w:t>обеспечения граждан путёвками в МБУ ДОЛ «Искра» Ольховатского муниципального  района Воронежской области и их оплаты в 2021 году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финансирования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тевки в МБУ ДОЛ «Искра» Ольховатского муниципального района Воронежской области (далее - ДОЛ) предоставляются детям в возрасте от </w:t>
      </w:r>
      <w:r>
        <w:rPr>
          <w:rFonts w:cs="Times New Roman" w:ascii="Times New Roman" w:hAnsi="Times New Roman"/>
          <w:color w:val="000000"/>
          <w:sz w:val="28"/>
          <w:szCs w:val="28"/>
        </w:rPr>
        <w:t>7 до 17 лет включительно на 14 календарных дней и 21 календарный день в период летних школьных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точниками финансового обеспечения расходов на оплату путёвок с круглосуточным пребыванием детей не менее 14 дней в период летних школьных каникул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з областного бюджета на софинансирование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(далее – субсид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з бюджета Ольховатского муниципального района Воронеж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источники (профсоюзных средств, средств работодателей, родителей и иных источников)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я граждан путёвками в МБУ ДОЛ «Искра»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ение граждан путёвками осуществляется ДОЛ самостоятель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при наличии предоставляются по заявительному принципу в порядке очередности поступления заявки от гражданина или работодател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ителями на получение путёвок в ДОЛ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Ольховатского муниципального района Воронежской обла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(индивидуальные предприниматели) – работодатели в отношении детей своих работников (далее - работодатели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Руководитель ДОЛ принимает меры по информированию максимального количества заявителей об условиях предоставления путев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Для получения путёвки заявители подают заявку на имя руководителя ДОЛ в произвольной форме с указанием количества путевок и с распределением их по поток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уководитель ДОЛ формирует заявку по общей потребности в путёвках (их количества) для представления данной информации в Департамент социальной защиты Воронеж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сле вступления в силу нормативного правового акта Правительства Воронежской области, определяющего объём субсидии из областного бюджета руководитель ДОЛ выносит на рассмотрение межведомственной комиссии по организации отдыха и оздоровления детей и подростков Ольховатского муниципального района Воронежской области проект решения о распределении путёвок на основании поданных заявлений от заявите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сле утверждения межведомственной комиссией по организации отдыха и оздоровления детей и подростков решения о распределении путёвок ДОЛ, в лице руководителя, заключает договоры на приобретение путёвок с заявителями, которые выступают в данных договорах в качестве покупателей путёвок в соответствии с решением межведомственной комиссии по организации отдыха и оздоровления детей и подрост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сле заключения договора заявители оплачивают стоимость путёвок в соответствии с п. 3 настоящего Поряд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ДОЛ выдаёт путёвки, не позднее пяти дней до начала пото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м организаций по предъявлении доверенности и документа об оплат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ям (законным представителям) по предъявлению паспорта и квитанции об оплат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Не поступление средств в срок, установленный п. 3.3 Порядка является основанием для отказа в выдаче путёвки и её перераспред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 прибытии ребёнка из ДОЛ заявитель в течение 3 дней представляет в уполномоченный орган документ, содержащий отметку о пребывании ребёнка в ДОЛ – обратный (отрывной) талон к путёвке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платы путёвок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Базовая стоимость путёвки на 21 календарный день составляет </w:t>
      </w:r>
      <w:r>
        <w:rPr>
          <w:rStyle w:val="FontStyle50"/>
          <w:sz w:val="28"/>
          <w:szCs w:val="28"/>
        </w:rPr>
        <w:t>16 38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4 календарных дней 10 920,0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стоимость путёвки на 21 календарный день составляет </w:t>
      </w:r>
      <w:r>
        <w:rPr>
          <w:rStyle w:val="FontStyle50"/>
          <w:sz w:val="28"/>
          <w:szCs w:val="28"/>
        </w:rPr>
        <w:t>16 38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4 календарных дней 10 920,00.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иобретения путёвок осуществляется:</w:t>
      </w:r>
    </w:p>
    <w:p>
      <w:pPr>
        <w:pStyle w:val="ConsPlusNormal"/>
        <w:widowControl/>
        <w:ind w:left="13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для работников бюджетных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0 % от базовой стоимости путёвки, за счет средств субсидии из обла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 % от базовой стоимости путёвки,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субсидии из бюджета Ольховат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5 % от базовой стоимости путёвки, за счет средств родителей (профсоюзных организаций, работодателей, иные источник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работников иных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50 % от базовой стоимости путёвки, за счет средств субсидии из областного бюдже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8 % - от базовой стоимости путёвки, за счет средств внебюджетных организаций, средств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%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базовой стоимости путёвки,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субсидии из бюджета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родителей (законных представителей), покупающих путевку в ДОЛ самостоятель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0% от полной стоимости путёвки, за счет средств родителей (профсоюзных организаций, работодателей, иных источников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3. Оплата путёвок всеми покупателями производится безналичным путём на лицевой счёт ДОЛ, открытый в УФК по Воронежской области согласно реквизитам, представленным ДОЛ, в срок не позднее 10 дней до начала потока. 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08:00Z</dcterms:created>
  <dc:creator>boss</dc:creator>
  <dc:description/>
  <cp:keywords/>
  <dc:language>en-US</dc:language>
  <cp:lastModifiedBy>Кишинька Людмила Петровна</cp:lastModifiedBy>
  <cp:lastPrinted>2021-04-27T10:37:00Z</cp:lastPrinted>
  <dcterms:modified xsi:type="dcterms:W3CDTF">2021-05-12T07:08:00Z</dcterms:modified>
  <cp:revision>2</cp:revision>
  <dc:subject/>
  <dc:title> </dc:title>
</cp:coreProperties>
</file>