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ind w:left="5" w:hanging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</w:t>
      </w:r>
      <w:r>
        <w:rPr>
          <w:spacing w:val="-14"/>
          <w:sz w:val="28"/>
          <w:szCs w:val="28"/>
          <w:u w:val="single"/>
        </w:rPr>
        <w:t xml:space="preserve">30.07.2021 </w:t>
      </w:r>
      <w:r>
        <w:rPr>
          <w:sz w:val="28"/>
          <w:szCs w:val="28"/>
        </w:rPr>
        <w:t>№ 2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915" w:hRule="atLeast"/>
        </w:trPr>
        <w:tc>
          <w:tcPr>
            <w:tcW w:w="95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постановление 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атского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 Воронежской област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21.10.2013 №64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   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граммы Ольховат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Энергоэффективность и разви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етики» на 2014 – 2024 год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1 статьи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>О   порядке   принятия    решений о разработке, реализации и оценке эффективности муниципальных программ  Ольховатского муниципального района»,</w:t>
      </w:r>
      <w:r>
        <w:rPr>
          <w:sz w:val="28"/>
          <w:szCs w:val="28"/>
        </w:rPr>
        <w:t xml:space="preserve"> а также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Ольховатского муниципального района Воронежской области от 21.10.2013 № 645 «Об утверждении муниципальной программы Ольховатского муниципального района «</w:t>
      </w:r>
      <w:r>
        <w:rPr>
          <w:rFonts w:cs="Times New Roman" w:ascii="Times New Roman" w:hAnsi="Times New Roman"/>
          <w:kern w:val="2"/>
          <w:sz w:val="28"/>
          <w:szCs w:val="28"/>
        </w:rPr>
        <w:t>Энергоэффективность и развитие энергетики</w:t>
      </w:r>
      <w:r>
        <w:rPr>
          <w:rFonts w:cs="Times New Roman" w:ascii="Times New Roman" w:hAnsi="Times New Roman"/>
          <w:sz w:val="28"/>
          <w:szCs w:val="28"/>
        </w:rPr>
        <w:t xml:space="preserve"> на 2014 – 2024 годы» (далее – постановление)  следующие изменения:</w:t>
      </w:r>
    </w:p>
    <w:p>
      <w:pPr>
        <w:pStyle w:val="ConsPlus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4"/>
          <w:sz w:val="28"/>
          <w:szCs w:val="28"/>
        </w:rPr>
        <w:t>2.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В.В. Пивнева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3.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Г.Н. Берченко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ind w:left="6372" w:hanging="0"/>
        <w:rPr/>
      </w:pPr>
      <w:r>
        <w:rPr>
          <w:spacing w:val="-14"/>
          <w:sz w:val="28"/>
          <w:szCs w:val="28"/>
        </w:rPr>
        <w:t>От _________</w:t>
      </w:r>
      <w:r>
        <w:rPr>
          <w:sz w:val="28"/>
          <w:szCs w:val="28"/>
        </w:rPr>
        <w:t>№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к 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т 21.10.2013 № 645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ind w:firstLine="57"/>
        <w:jc w:val="center"/>
        <w:rPr/>
      </w:pPr>
      <w:r>
        <w:rPr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jc w:val="center"/>
        <w:rPr/>
      </w:pPr>
      <w:r>
        <w:rPr>
          <w:rFonts w:cs="Arial"/>
          <w:sz w:val="36"/>
          <w:szCs w:val="36"/>
        </w:rPr>
        <w:t xml:space="preserve">«Энергоэффективность и развитие энергетики» </w:t>
      </w:r>
      <w:r>
        <w:rPr>
          <w:sz w:val="36"/>
          <w:szCs w:val="36"/>
        </w:rPr>
        <w:t>на 2014 – 2024 годы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Ольховат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 xml:space="preserve">«Энергоэффективность и развитие энергетики» </w:t>
      </w:r>
      <w:r>
        <w:rPr>
          <w:b/>
          <w:sz w:val="28"/>
          <w:szCs w:val="28"/>
        </w:rPr>
        <w:t>на 2014 –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Отдел развития производственной и социальной инфраструктуры </w:t>
            </w:r>
            <w:r>
              <w:rPr>
                <w:color w:val="000000"/>
                <w:sz w:val="28"/>
                <w:szCs w:val="28"/>
              </w:rPr>
              <w:t>администрации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, финансовый отдел</w:t>
            </w:r>
            <w:r>
              <w:rPr>
                <w:color w:val="000000"/>
                <w:sz w:val="28"/>
                <w:szCs w:val="28"/>
              </w:rPr>
              <w:t xml:space="preserve"> администрации Ольховатского муниципального района Воронежской области</w:t>
            </w:r>
          </w:p>
        </w:tc>
      </w:tr>
      <w:tr>
        <w:trPr>
          <w:trHeight w:val="1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  муниципальной программы, не включенные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ектирование строительства блочно-модульных котельных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роительство блочно-модульных котельных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Материалы и устройство сетей подключения резервных источников электроснабж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одернизация уличного освещ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одернизация котельной  МКОУ Марьевская СОШ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вышение тепловой защиты зданий, строений и сооружени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вершенствование системы распределения межбюджетных трансфертов поселениям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Модернизация оборудования газовых котельных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Благоустройство,  разработка  санитарно защитных зон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 целями  программы являются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населения качественными энергетическими услугам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кращение потерь энергоресурсов.</w:t>
            </w:r>
          </w:p>
        </w:tc>
      </w:tr>
      <w:tr>
        <w:trPr>
          <w:trHeight w:val="3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рационального использования топливно-энергетических ресурсов за счет реализации энергосберегающих мероприятий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нергетической эффективности в секторах экономики Ольховатского муниципального района Воронежской области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объемов тепловой энергии (далее - ТЭ), расчеты за которую осуществляются с использованием приборов учета, в общем объеме ТЭ, потребляемой бюджетными  учреждениями Ольховатского муниципального района Воронежской области, %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кономия тепловой энергии в натуральном  выражени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поселений, в которых проведены мероприятия по модернизации уличного освещения, Гка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поселений, получивших субсидию на оплату уличного освещения,ед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Количество газовых котельных, в которых осуществлена модернизация оборудования,ед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«Энергоэффективность и  развитие  энергетики»2014 - 2024 год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ектирование  строительства блочно-модульных котельных» 2014-2024годы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оительство блочно-модульных котельных для образовательных учреждений» 2014-2024годы,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риалы и устройство сетей подключения резервных источников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уличного освещения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 Марьевской СОШ  2014-2015годы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6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тепловой защиты зданий» 2017год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7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системы распределения межбюджетных трансфертов поселениям»2014-2023год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8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оборудования газовых котельных»2015-2023годы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9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, разработка санитарно защитных зон» 2021год.</w:t>
            </w:r>
          </w:p>
        </w:tc>
      </w:tr>
      <w:tr>
        <w:trPr>
          <w:trHeight w:val="242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 составляе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55462,23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 федеральный бюджет-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оронежской области (далее – областной бюджет)  –38012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льховатского муниципального района Воронежской области (далее – местный бюджет) –  17450,2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4727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1013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–13713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2168,9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816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1352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395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395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500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-713,8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426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287,7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061,2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991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7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9 170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9 162,1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8,7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9167,9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8 776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391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5132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3625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1507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457,3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40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5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457,3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40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5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0,0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местный бюджет – 10,0 тыс. рублей.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риоритеты  муниципальной политики, цели, задач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360" w:before="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</w:t>
      </w:r>
      <w:r>
        <w:rPr>
          <w:rFonts w:eastAsia="ヒラギノ角ゴ Pro W3;MS Mincho"/>
          <w:color w:val="000000"/>
          <w:sz w:val="28"/>
          <w:szCs w:val="28"/>
          <w:lang w:eastAsia="en-US"/>
        </w:rPr>
        <w:t xml:space="preserve">Приоритетом  муниципальной  </w:t>
      </w:r>
      <w:r>
        <w:rPr>
          <w:color w:val="000000"/>
          <w:sz w:val="28"/>
          <w:szCs w:val="28"/>
          <w:lang w:eastAsia="en-US"/>
        </w:rPr>
        <w:t>политики в сфере энергосбережения является: развитие эффективной и ресурсосберегающей экономики на территории Ольховатского муниципального района Воронежской области.</w:t>
      </w:r>
      <w:r>
        <w:rPr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приоритетов определены следующие направления: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дежного и безопасного энергоснабжения развития экономики Ольховатского муниципального района Воронежской област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ктивное вовлечение всех групп потребителей в энерго-, ресурсосбережение.</w:t>
      </w:r>
    </w:p>
    <w:p>
      <w:pPr>
        <w:pStyle w:val="Normal"/>
        <w:widowControl/>
        <w:autoSpaceDE w:val="true"/>
        <w:spacing w:lineRule="auto" w:line="360" w:before="0" w:after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ヒラギノ角ゴ Pro W3;MS Mincho"/>
          <w:sz w:val="28"/>
          <w:szCs w:val="28"/>
        </w:rPr>
        <w:t xml:space="preserve">Исходя из приоритетов муниципальной политики,  целями  программы являются: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е населения качественными энергетическими услугами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eastAsia="ヒラギノ角ゴ Pro W3;MS Mincho"/>
          <w:sz w:val="28"/>
          <w:szCs w:val="28"/>
        </w:rPr>
      </w:pPr>
      <w:r>
        <w:rPr>
          <w:sz w:val="28"/>
          <w:szCs w:val="28"/>
        </w:rPr>
        <w:t>2.Сокращение потерь энергоресурсов.</w:t>
      </w:r>
    </w:p>
    <w:p>
      <w:pPr>
        <w:pStyle w:val="Normal"/>
        <w:widowControl/>
        <w:autoSpaceDE w:val="true"/>
        <w:spacing w:lineRule="auto" w:line="360" w:before="0" w:after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Достижение целей потребует решения следующих задач: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ционального использования топливно-энергетических ресурсов за счет реализации энергосберегающих мероприятий;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eastAsia="ヒラギノ角ゴ Pro W3;MS Mincho"/>
          <w:sz w:val="28"/>
          <w:szCs w:val="28"/>
        </w:rPr>
      </w:pPr>
      <w:r>
        <w:rPr>
          <w:sz w:val="28"/>
          <w:szCs w:val="28"/>
        </w:rPr>
        <w:t>-Повышение энергетической эффективности в секторах экономики Ольховатского муниципального района Воронежской области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Общий срок реализации муниципальной программы рассчитан на период с 2014 по 2024 год (в один этап).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Сведения о показателях (индикаторах) муниципальной  программы  и их значения представлены в приложении 1 к муниципальной программе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значений показателей (индикаторов) муниципальной программы  способствует снижению энергетических издержек, повышению качества предоставляемых коммунальных услуг.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основных мероприятий  и мероприятий,  реализуемых в рамках муниципальной программы отражен в приложении № 2 к муниципальной программе. 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отражено в приложении № 4 к муниципальной программе. 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6.  </w:t>
      </w:r>
      <w:r>
        <w:rPr>
          <w:b/>
          <w:sz w:val="28"/>
          <w:szCs w:val="28"/>
        </w:rPr>
        <w:t xml:space="preserve">Порядок   предоставления и расходования субсидий, межбюджетных трансфертов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поселений (при наличии таких субсидий, межбюджетных трансфертов  в муниципальной программе) </w:t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Порядок расходования </w:t>
      </w:r>
      <w:r>
        <w:rPr>
          <w:bCs/>
          <w:spacing w:val="-2"/>
          <w:sz w:val="28"/>
          <w:szCs w:val="28"/>
        </w:rPr>
        <w:t xml:space="preserve">иных межбюджетных трансфертов </w:t>
      </w:r>
      <w:r>
        <w:rPr>
          <w:bCs/>
          <w:sz w:val="28"/>
          <w:szCs w:val="28"/>
        </w:rPr>
        <w:t xml:space="preserve">на софинансирование расходных обязательств, возникающих при выполнении полномочий органов местного самоуправления Ольховатского муниципального района Воронежской области в сфере модернизации уличного освещения, в рамках муниципальной программы Ольховатского муниципального района  «Энергоэффективность и энергосбережение на 2014-2024 годы» отражено в приложении № 4 к муниципальной программе. </w:t>
      </w:r>
    </w:p>
    <w:tbl>
      <w:tblPr>
        <w:tblW w:w="158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25"/>
        <w:gridCol w:w="851"/>
        <w:gridCol w:w="249"/>
        <w:gridCol w:w="239"/>
        <w:gridCol w:w="292"/>
        <w:gridCol w:w="485"/>
        <w:gridCol w:w="295"/>
        <w:gridCol w:w="485"/>
        <w:gridCol w:w="295"/>
        <w:gridCol w:w="485"/>
        <w:gridCol w:w="295"/>
        <w:gridCol w:w="485"/>
        <w:gridCol w:w="295"/>
        <w:gridCol w:w="485"/>
        <w:gridCol w:w="295"/>
        <w:gridCol w:w="485"/>
        <w:gridCol w:w="475"/>
        <w:gridCol w:w="485"/>
        <w:gridCol w:w="475"/>
        <w:gridCol w:w="960"/>
        <w:gridCol w:w="803"/>
        <w:gridCol w:w="851"/>
        <w:gridCol w:w="109"/>
      </w:tblGrid>
      <w:tr>
        <w:trPr>
          <w:trHeight w:val="78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9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                                                                                                                                        </w:t>
              <w:br/>
              <w:t xml:space="preserve"> к муниципальной программе Ольховатского муниципального района Воронежской области "Энергоэффективность и развитие энергетики на 2014-2024 годы"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9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58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оказателях (индикаторах) муниципальной программы Ольховатского муниципального района</w:t>
              <w:br/>
              <w:t>«Энергоэффективность и развитие энергетики» на 2014 – 2024 годы</w:t>
            </w:r>
          </w:p>
        </w:tc>
      </w:tr>
      <w:tr>
        <w:trPr>
          <w:trHeight w:val="112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932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58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«Энергоэффективность и развитие энергетики» на 2014 – 2024 годы </w:t>
            </w:r>
          </w:p>
        </w:tc>
      </w:tr>
      <w:tr>
        <w:trPr>
          <w:trHeight w:val="15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ля объемов тепловой энергии (далее - ТЭ), расчеты за которую осуществляются с использованием приборов учета, в общем объеме ТЭ, потребляемой бюджетными  учреждениями Ольхов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я ТЭ в натуральном  выражени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</w:r>
    </w:p>
    <w:tbl>
      <w:tblPr>
        <w:tblW w:w="1669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5"/>
        <w:gridCol w:w="2269"/>
        <w:gridCol w:w="852"/>
        <w:gridCol w:w="966"/>
        <w:gridCol w:w="1000"/>
        <w:gridCol w:w="1060"/>
        <w:gridCol w:w="775"/>
        <w:gridCol w:w="992"/>
        <w:gridCol w:w="993"/>
        <w:gridCol w:w="992"/>
        <w:gridCol w:w="992"/>
        <w:gridCol w:w="992"/>
        <w:gridCol w:w="993"/>
        <w:gridCol w:w="876"/>
        <w:gridCol w:w="960"/>
      </w:tblGrid>
      <w:tr>
        <w:trPr>
          <w:trHeight w:val="193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5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Приложение № 2 </w:t>
              <w:br/>
              <w:t>к муниципальной программе Ольховатского муниципального района Воронежской оболасти "Энергоэффективность и энергосбережение на 2014-2024 год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5731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 бюджета Ольховатского муниципального района Воронежской области на реализацию муниципальной программы Ольховатского муниципального района «Энергоэффективность и развитие энергетики» на 2014 – 2024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14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 бюджета по годам реализации муниципальной программы,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Энергоэффективность и развитие энергетики» на 2014 – 2024 годы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62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27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8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,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6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 по ГРБС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trike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,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616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62,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13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2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роектирование строительства блочно-модульных котельных.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4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trike/>
              </w:rPr>
              <w:t xml:space="preserve">                                                                            </w:t>
            </w:r>
          </w:p>
        </w:tc>
      </w:tr>
      <w:tr>
        <w:trPr>
          <w:trHeight w:val="158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5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4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2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блочно-модульных котельных для образовательных учреждений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38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5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9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338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05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3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9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3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териалы и устройство сетей подключения резервных источников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4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71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70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5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5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дернизация котельной Марьевской СОШ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6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вышение тепловой защиты зданий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8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7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ершенствование системы распределения межбюджетных трансфертов поселениям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,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3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6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5,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2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2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мероприятие 8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Основное мероприятие "Модернизация оборудования газовых котельных" 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9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Отдел образования Администрации Ольховатского муниципального района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9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"Благоустройство,разработка санитарно защитных зон"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7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76"/>
        <w:gridCol w:w="1984"/>
        <w:gridCol w:w="1134"/>
        <w:gridCol w:w="867"/>
        <w:gridCol w:w="976"/>
        <w:gridCol w:w="851"/>
        <w:gridCol w:w="850"/>
        <w:gridCol w:w="992"/>
        <w:gridCol w:w="1040"/>
        <w:gridCol w:w="1116"/>
        <w:gridCol w:w="996"/>
        <w:gridCol w:w="996"/>
        <w:gridCol w:w="996"/>
        <w:gridCol w:w="756"/>
        <w:gridCol w:w="1120"/>
      </w:tblGrid>
      <w:tr>
        <w:trPr>
          <w:trHeight w:val="1695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  <w:bookmarkStart w:id="0" w:name="RANGE!A1%3AO76"/>
            <w:bookmarkStart w:id="1" w:name="RANGE!A1%3AO76"/>
            <w:bookmarkEnd w:id="1"/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Приложение № 3 </w:t>
              <w:br/>
              <w:t>к муниципальной программе Ольховатского муниципального района Воронежской области "Энергоэффективность и энергосбережение на 2014-2024 годы"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5676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 бюджета Ольховатского муниципального района Воронежской области на реализацию муниципальной программы Ольховатского муниципального района «Энергоэффективность и развитие энергетики» на 2014 – 2024 год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15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Энергоэффективность и развитие энергетики» на 2014 – 2024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462,2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27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0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67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2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12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2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76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5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50,2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13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7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"Проектирование строительства блочно-модульных котельных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95,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95,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Строительство блочно-модульных котельных для образовательных учрежден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38,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05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94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937,8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2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11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00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905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2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Материалы и устройство сетей подключения резервных источник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9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Модернизация уличного освещ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71,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9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51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3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70,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9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51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3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Модернизация котельной МКОУ  Марьевская СОШ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0,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0,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Повышение тепловой защиты здан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8,7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8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8,7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8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Совершенствование системы распределения межбюджетных трансфертов поселения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403,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3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1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3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2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403,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3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1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3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13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2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"Модернизация, оборудования газовых котельны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9,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9,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"Благоустройство,разработка санитарно защитных з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780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95"/>
        <w:gridCol w:w="2719"/>
        <w:gridCol w:w="3300"/>
        <w:gridCol w:w="1069"/>
        <w:gridCol w:w="1134"/>
        <w:gridCol w:w="2785"/>
        <w:gridCol w:w="1162"/>
        <w:gridCol w:w="1804"/>
        <w:gridCol w:w="1991"/>
      </w:tblGrid>
      <w:tr>
        <w:trPr>
          <w:trHeight w:val="3075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  <w:bookmarkStart w:id="2" w:name="RANGE!A1%3AI21"/>
            <w:bookmarkStart w:id="3" w:name="RANGE!A1%3AI21"/>
            <w:bookmarkEnd w:id="3"/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№ 4</w:t>
              <w:br/>
              <w:t xml:space="preserve">к муниципальной программе Ольховатского муниципального района Воронежской области "Энергоэффективность и энергосбережение </w:t>
              <w:br/>
              <w:t xml:space="preserve">на 2014-2024 годы"  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69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реализации муниципальной программы Ольховатского муниципального района «Энергоэффективность и развитие энергетики» на 2014 – 2024 годы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 подпрограммы,  основного мероприятия, мероприят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нитель мероприятия (структурное подразделение администрации Ольховат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, предусмотренные решением Совета народных депутатов Ольховатского муниципального района  о  бюджете, на год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Энергоэффективность и развитие энергетики» на 2014 – 2024 годы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Экономия энергетических ресурсов улучшение условий деятельности образовательных учреждений  cокращение тепловых потерь зда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роектирование строительства блочно-модульных котельных.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готовительные работы по строительству котельных (Разработка проектно-сметной документации по строительству блочно-модульной котельной и получение положительного заключения Главгосэкспертизы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блочно-модульных котельных для образовательных учреждений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Экономия энергетических ресурсов</w:t>
              <w:br/>
              <w:t xml:space="preserve">улучшение условий деятельности образовательных учреждений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териалы и устройство сетей подключения резервных источников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Улучшение условий деятельности образовательных учреждений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учшение функционирования сетей уличного освеще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дернизация котельной Марьевской СОШ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5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br/>
              <w:t xml:space="preserve">Улучшение условий деятельности образовательных учреждений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вышение тепловой защиты зданий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кращение тепловых потерь зда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ершенствование системы распределения межбюджетных трансфертов поселениям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учшение функционирования сетей уличного освещения, Создание комфортной среды для проживания населе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"Модернизация оборудования газовых котельных"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овышение безопасности и надежности функционирования газовой котельной., Улучшение условий деятельности образовательных учреждений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мена трубы в ФОК</w:t>
            </w:r>
          </w:p>
        </w:tc>
      </w:tr>
      <w:tr>
        <w:trPr>
          <w:trHeight w:val="255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          мероприятие 9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"Благоустройство,разработка санитарно защитных зон"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2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анитарно защитная зона является защитным барьером,основное значение которого обеспечить безопасность населения при эксплуатации предприятия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38:00Z</dcterms:created>
  <dc:creator>sa</dc:creator>
  <dc:description/>
  <cp:keywords/>
  <dc:language>en-US</dc:language>
  <cp:lastModifiedBy>Кишинька Людмила Петровна</cp:lastModifiedBy>
  <cp:lastPrinted>2021-04-05T16:09:00Z</cp:lastPrinted>
  <dcterms:modified xsi:type="dcterms:W3CDTF">2021-08-04T05:38:00Z</dcterms:modified>
  <cp:revision>2</cp:revision>
  <dc:subject/>
  <dc:title/>
</cp:coreProperties>
</file>