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4365" cy="716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А Д М И Н И С Т Р А Ц И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ЬХОВАТ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т 21.01.2021 № 13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р.п. Ольховат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779" w:hanging="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31750</wp:posOffset>
                </wp:positionV>
                <wp:extent cx="3219450" cy="22491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2249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70"/>
                            </w:tblGrid>
                            <w:tr>
                              <w:trPr>
                                <w:trHeight w:val="993" w:hRule="atLeast"/>
                              </w:trPr>
                              <w:tc>
                                <w:tcPr>
                                  <w:tcW w:w="5070" w:type="dxa"/>
                                  <w:tcBorders/>
                                </w:tcPr>
                                <w:p>
                                  <w:pPr>
                                    <w:pStyle w:val="Title"/>
                                    <w:spacing w:before="0" w:after="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О внесении изменений в постановление администрации Ольховатского муниципального района Воронежской области от 20.06.2018 № 219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«Об утверждении Положения о порядке назначения на </w:t>
                                  </w:r>
                                </w:p>
                                <w:p>
                                  <w:pPr>
                                    <w:pStyle w:val="Title"/>
                                    <w:spacing w:before="0" w:after="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должность и заключения трудовых </w:t>
                                  </w:r>
                                </w:p>
                                <w:p>
                                  <w:pPr>
                                    <w:pStyle w:val="Title"/>
                                    <w:spacing w:before="0" w:after="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договоров с руководителями муниципальных учреждений Ольховатского муниципального </w:t>
                                  </w:r>
                                </w:p>
                                <w:p>
                                  <w:pPr>
                                    <w:pStyle w:val="Title"/>
                                    <w:spacing w:before="0" w:after="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айона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pt;height:177.1pt;mso-wrap-distance-left:0pt;mso-wrap-distance-right:9pt;mso-wrap-distance-top:0pt;mso-wrap-distance-bottom:0pt;margin-top:2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0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70"/>
                      </w:tblGrid>
                      <w:tr>
                        <w:trPr>
                          <w:trHeight w:val="993" w:hRule="atLeast"/>
                        </w:trPr>
                        <w:tc>
                          <w:tcPr>
                            <w:tcW w:w="5070" w:type="dxa"/>
                            <w:tcBorders/>
                          </w:tcPr>
                          <w:p>
                            <w:pPr>
                              <w:pStyle w:val="Title"/>
                              <w:spacing w:before="0" w:after="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О внесении изменений в постановление администрации Ольховатского муниципального района Воронежской области от 20.06.2018 № 219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«Об утверждении Положения о порядке назначения на </w:t>
                            </w:r>
                          </w:p>
                          <w:p>
                            <w:pPr>
                              <w:pStyle w:val="Title"/>
                              <w:spacing w:before="0" w:after="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должность и заключения трудовых </w:t>
                            </w:r>
                          </w:p>
                          <w:p>
                            <w:pPr>
                              <w:pStyle w:val="Title"/>
                              <w:spacing w:before="0" w:after="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договоров с руководителями муниципальных учреждений Ольховатского муниципального </w:t>
                            </w:r>
                          </w:p>
                          <w:p>
                            <w:pPr>
                              <w:pStyle w:val="Title"/>
                              <w:spacing w:before="0" w:after="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айона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4779" w:hanging="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ind w:right="4779" w:hanging="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ind w:right="4779" w:hanging="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ind w:right="4779" w:hanging="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ind w:right="4779" w:hanging="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ind w:right="4779" w:hanging="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ind w:right="4779" w:hanging="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ind w:right="4779" w:hanging="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ind w:right="47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7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7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вязи с переименованием муниципальных казенных учреждений Ольховатского муниципального района Воронежской области, администрация Ольховатского муниципального района Воронежской области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постановление администрации Ольховатского муниципального района Воронежской области от 20.06.2018 №219 «Об утверждении Положения о порядке назначения на должность и заключения трудовых договоров с руководителями муниципальных учреждений Ольховатского муниципального района»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1. Приложение №1 « </w:t>
      </w:r>
      <w:r>
        <w:rPr>
          <w:bCs/>
          <w:sz w:val="28"/>
          <w:szCs w:val="28"/>
        </w:rPr>
        <w:t xml:space="preserve">Положение о порядке назначения на должность и заключения трудовых договоров с </w:t>
      </w:r>
      <w:r>
        <w:rPr>
          <w:sz w:val="28"/>
          <w:szCs w:val="28"/>
        </w:rPr>
        <w:t>руководителями муниципальных учреждений Ольховатского муниципального района», изложить в новой редакции, согласно приложению №1 к настоящему постановлению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№2 «Список отраслевых структурных подразделений администрации Ольховатского муниципального района, ответственных за подготовку пакета документов по оформлению трудовых отношений с руководителями муниципальных учреждений», изложить в новой редакции, согласно приложению №2 к настоящему постановлению.</w:t>
      </w:r>
    </w:p>
    <w:p>
      <w:pPr>
        <w:pStyle w:val="Normal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/>
        <w:t> </w:t>
      </w:r>
      <w:r>
        <w:rPr>
          <w:sz w:val="28"/>
          <w:szCs w:val="28"/>
        </w:rPr>
        <w:t>2. Контроль за исполнением настоящего постановления возложить на заместителя главы администрации - руководителя аппарата администрации Ольховатского муниципального района Воронежской области Свертокину Е.С.</w:t>
      </w:r>
    </w:p>
    <w:p>
      <w:pPr>
        <w:pStyle w:val="Style19"/>
        <w:shd w:fill="FFFFFF" w:val="clear"/>
        <w:spacing w:lineRule="auto" w:line="360" w:before="0" w:after="0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Настоящее постановление вступает в силу со дня его опубликования в официальном издании органов местного самоуправления Ольховатского муниципального района «Муниципальный вестник».</w:t>
      </w:r>
    </w:p>
    <w:p>
      <w:pPr>
        <w:pStyle w:val="Style19"/>
        <w:shd w:fill="FFFFFF" w:val="clear"/>
        <w:spacing w:lineRule="atLeast" w:line="300" w:before="0" w:after="0"/>
        <w:jc w:val="both"/>
        <w:rPr/>
      </w:pPr>
      <w:r>
        <w:rPr/>
      </w:r>
    </w:p>
    <w:p>
      <w:pPr>
        <w:pStyle w:val="Style19"/>
        <w:shd w:fill="FFFFFF" w:val="clear"/>
        <w:spacing w:lineRule="atLeast" w:line="300"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left="-284" w:right="62" w:hanging="0"/>
        <w:rPr>
          <w:sz w:val="28"/>
          <w:szCs w:val="28"/>
        </w:rPr>
      </w:pPr>
      <w:r>
        <w:rPr>
          <w:sz w:val="28"/>
          <w:szCs w:val="28"/>
        </w:rPr>
        <w:t>Исполняющий полномочия</w:t>
      </w:r>
    </w:p>
    <w:p>
      <w:pPr>
        <w:pStyle w:val="Normal"/>
        <w:ind w:left="-284" w:right="62" w:hanging="0"/>
        <w:rPr/>
      </w:pPr>
      <w:r>
        <w:rPr>
          <w:sz w:val="28"/>
          <w:szCs w:val="28"/>
        </w:rPr>
        <w:t>главы  Ольховатского</w:t>
      </w:r>
    </w:p>
    <w:p>
      <w:pPr>
        <w:pStyle w:val="Normal"/>
        <w:ind w:left="-284" w:right="62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ab/>
        <w:tab/>
        <w:tab/>
        <w:tab/>
        <w:tab/>
        <w:tab/>
        <w:t>Н.И. Тищенко</w:t>
      </w:r>
    </w:p>
    <w:p>
      <w:pPr>
        <w:pStyle w:val="Normal"/>
        <w:ind w:left="-284" w:right="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6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6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6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6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6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6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6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6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6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6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6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6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6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6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6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6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62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№1 </w:t>
      </w:r>
    </w:p>
    <w:p>
      <w:pPr>
        <w:pStyle w:val="Normal"/>
        <w:ind w:left="-284" w:right="62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ind w:left="-284" w:right="62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льховатского муниципального района</w:t>
      </w:r>
    </w:p>
    <w:p>
      <w:pPr>
        <w:pStyle w:val="Normal"/>
        <w:ind w:left="-284" w:right="62" w:hanging="0"/>
        <w:jc w:val="right"/>
        <w:rPr>
          <w:sz w:val="24"/>
          <w:szCs w:val="24"/>
        </w:rPr>
      </w:pPr>
      <w:r>
        <w:rPr>
          <w:sz w:val="24"/>
          <w:szCs w:val="24"/>
        </w:rPr>
        <w:t>Воронежской области</w:t>
      </w:r>
    </w:p>
    <w:p>
      <w:pPr>
        <w:pStyle w:val="Normal"/>
        <w:ind w:left="-284" w:right="62" w:hanging="0"/>
        <w:jc w:val="right"/>
        <w:rPr>
          <w:sz w:val="28"/>
          <w:szCs w:val="28"/>
        </w:rPr>
      </w:pPr>
      <w:r>
        <w:rPr>
          <w:sz w:val="24"/>
          <w:szCs w:val="24"/>
        </w:rPr>
        <w:t xml:space="preserve">от </w:t>
      </w:r>
      <w:r>
        <w:rPr>
          <w:sz w:val="27"/>
          <w:szCs w:val="27"/>
        </w:rPr>
        <w:t>21.01.2021 № 13</w:t>
      </w:r>
    </w:p>
    <w:p>
      <w:pPr>
        <w:pStyle w:val="Normal"/>
        <w:ind w:left="-284" w:right="6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62" w:hanging="0"/>
        <w:jc w:val="right"/>
        <w:rPr>
          <w:sz w:val="24"/>
          <w:szCs w:val="24"/>
        </w:rPr>
      </w:pPr>
      <w:r>
        <w:rPr>
          <w:sz w:val="24"/>
          <w:szCs w:val="24"/>
        </w:rPr>
        <w:t>«Приложение №1</w:t>
      </w:r>
    </w:p>
    <w:p>
      <w:pPr>
        <w:pStyle w:val="Normal"/>
        <w:ind w:left="-284" w:right="62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ind w:left="-284" w:right="62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льховатского муниципального района</w:t>
      </w:r>
    </w:p>
    <w:p>
      <w:pPr>
        <w:pStyle w:val="Normal"/>
        <w:ind w:left="-284" w:right="62" w:hanging="0"/>
        <w:jc w:val="right"/>
        <w:rPr>
          <w:sz w:val="24"/>
          <w:szCs w:val="24"/>
        </w:rPr>
      </w:pPr>
      <w:r>
        <w:rPr>
          <w:sz w:val="24"/>
          <w:szCs w:val="24"/>
        </w:rPr>
        <w:t>Воронежской области</w:t>
      </w:r>
    </w:p>
    <w:p>
      <w:pPr>
        <w:pStyle w:val="Normal"/>
        <w:ind w:left="-284" w:right="62" w:hanging="0"/>
        <w:jc w:val="right"/>
        <w:rPr/>
      </w:pPr>
      <w:r>
        <w:rPr>
          <w:sz w:val="24"/>
          <w:szCs w:val="24"/>
        </w:rPr>
        <w:t>от 20.06.2018 № 219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о порядке назначения на должность и заключения трудовых договоров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Cs/>
          <w:sz w:val="28"/>
          <w:szCs w:val="28"/>
        </w:rPr>
        <w:t xml:space="preserve">с </w:t>
      </w:r>
      <w:r>
        <w:rPr>
          <w:sz w:val="28"/>
          <w:szCs w:val="28"/>
        </w:rPr>
        <w:t>руководителями муниципальных учреждений Ольховатского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Воронежской област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1. Общие полож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. Настоящее Положение определяет порядок подготовки документов при принятии решения о назначении на должность и заключении трудовых договоров с руководителями муниципальных бюджетных учреждений, муниципальных казенных учреждений Ольховатского муниципального района Воронежской области (далее - Положение) и направлено на повышение ответственности руководителей за результаты финансово-хозяйственной деятельности муниципальных бюджетных учреждений, муниципальных казенных учреждений Ольховатского муниципального района Воронежской области (далее – учреждения), обеспечение сохранности и эффективности использования муниципального имущества, закрепленного за учрежден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стоящее Положение регулирует вопросы назначения на должность и освобождения от должности руководителей муниципальных бюджетных учреждений, муниципальных казенных учреждений, Ольховатского муниципального района Воронеж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2. Положение разработано в соответствии с гражданским и трудовым законодательством Российской Федерации в целях взаимодействия структурных подразделений администрации Ольховатского муниципального района Воронежской области при принятии решения о назначении на должность и заключении с руководителем учреждения трудового догов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В настоящем Положении используются следующие понят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"Трудовой договор" - заключаемое в письменной форме соглашение между работодателем и руководителем муниципального учреждения, в соответствии с которым работодатель обязуется предоставить руководителю муниципального учреждения  работу по обусловленной трудовой функции, обеспечить условия труда и выплату руководителю заработной платы, а руководитель обязуется лично выполнять определенную этим соглашением трудовую функцию, соблюдать действующие в учреждении правила внутреннего трудового распоряд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"Работодатель" - администрация Ольховатского муниципального района Воронеж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"Руководитель муниципального учреждения" - физическое лицо, которое в соответствии с учредительными документами учреждения и трудовым договором осуществляет руководство этим учреждением, в том числе выполняет функции его единоличного исполнительного орга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Организация» - муниципальное казенное учреждение, муниципальное бюджетное учреждение, муниципальное автономное учреждение и другая организация муниципальной формы собственности, учредителем которых является  муниципальное образование Ольховатский муниципальный район Воронежской об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значение на должность руководител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Отношения между администрацией  Ольховатского муниципального района Воронежской области  и руководителями муниципальных бюджетных учреждений, муниципальных казенных учреждений (далее - руководитель) строятся на договорной осно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На должность руководителя назначаются граждане Российской Федерации, соответствующие следующим обязательным квалификационным требования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высшего образов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наличие опыта руководящей работы в сфере деятельности организации не менее трех ле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трудового стажа не менее пяти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3. Назначение на должность и освобождение от должности руководителей производится администрацией Ольховатского муниципального района Воронежской области, осуществляющей функции и полномочия  учредителя учреждений (далее – работодатель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4.  Назначение на должность руководителя может осуществлятьс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путем проведения конкурса на право замещения вакантной должности руководителя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путем назначения руководителя из числа резерва управленческих кадров без проведения конкурс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) по представлению заместителя главы администрации - руководителя аппарата администрации Ольховатского муниципального района Воронежской области,  руководителя отраслевого структурного подраздел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5. В случае принятия работодателем решения о проведении конкурса на занимаемую должность руководителя организации, не позднее, чем за 30 дней до даты проведения конкурса, работодатель публикует объявление о проведении конкурса в районной общественно-политической газете «Ольховатский вестник» и одновременно размещает его в информационно-телекоммуникационной сети «Интернет» на официальном сайте администрации Ольховатского муниципального района Воронежской обла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6. В объявлении о проведении конкурса указываютс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) место, дата и время проведения конкурс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условия трудового договор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) срок подачи заявок для участия в конкурс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) квалификационные требования к кандидату на должность руководителя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) перечень документов, необходимых для участия в конкурсе (заявление кандидата, копия паспорта или заменяющего его документа, копия трудовой книжки, анкетой с приложением фотографии, копии документов об образовании, о повышении квалификации, о дополнительном образовании, о присвоении ученого звания, ученой степени, заверенные нотариально или кадровыми службами по месту работы, иные документы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7. Документы, указанные в 2.6. настоящего Положения, должны быть представлены работодателю до проведения конкурса. Несвоевременное представление документов, недостоверность информации, содержащейся в документах, представление их не в полном объеме или с нарушением правил оформления являются основанием для отказа в их прием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8.  Если в результате проведения конкурса не были выявлены кандидаты, отвечающие заявленным требованиям, работодатель может принять решение о проведении повторного конкурс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9.  Конкурс на замещение должности руководителя проводится в порядке, установленном правовым актом администрации Ольховатского муниципального района Воронежской обла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10. Для проведения конкурса образуется конкурсная комиссия. Состав конкурсной комиссии, сроки и порядок ее работы, а также методика проведения конкурса определяются решением работодател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11. Назначение на должность руководителя из числа резерва управленческих кадров без проведения конкурса проходит по итогам предварительного собеседования кандидата с работодателе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12. Назначение на должность руководителя по представлению заместителя главы администрации - руководителя аппарата администрации Ольховатского муниципального района Воронежской области, отраслевого структурного подразделения осуществляется путем издания  правового акта о назначении на должность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лучае представления более одной кандидатуры решение о назначении на должность руководителя того или иного кандидата принимает работодатель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 представлению на должность должны быть приложены следующие документ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личное заявление кандидата на должность руководителя организаци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трудовая книжк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окумент об образовани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нкета по форме, утвержденной распоряжением Правительства Российской Федерации от 26.05.2005 N 667-р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13. Ответственность за подлинность представленных документов несет кандидат на должность руководител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14. Решение о назначении на должность руководителя осуществляется правовым актом администрации Ольховатского муниципального района Воронежской области. После издания правового акта о назначении на должность работодатель подписывает с руководителем трудовой договор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15. С руководителями  заключаются как срочные трудовые договоры на срок не более 5 лет, так и бессрочные трудовые договоры. В связи со спецификой работы работодатель может предложить руководителю заключить договор на время выполнения  определенной работы или на период временного отсутствия работника, за которым  в соответствии с трудовым законодательством сохраняется место работы. Срок  договора работодатель устанавливает по согласованию с руководителе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16. На период отсутствия руководителя в связи с его уходом в отпуск, болезнью, убытием в командировку и по другим причинам он, по согласованию с работодателем, издает приказ об исполнении обязанностей временно отсутствующего работника одним из работников учреждения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17. Трудовой договор с руководителем учреждения заключается на основе типовой формы трудового договора,  утвержденной постановлением  Правительства Российской Федерации от 12.04.2013 N 329 «О типовой форме трудового договора с руководителем государственного (муниципального) учреждения»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18. При назначении на должность руководителя, в целях проверки соответствия его поручаемой работе в трудовом договоре может быть предусмотрено  условие об испытании, срок испытания не может  превышать шести месяце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Освобождение от должности руководителя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 Освобождение от должности руководителя и расторжение договора производится в соответствии с Трудовым кодексом Российской Федерации, иными федеральными законами, а также в случаях, предусмотренных трудовым договоро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2. Инициатива руководителя об освобождении от должности оформляется личным заявлением на имя работодателя (далее - заявление). Руководитель имеет право расторгнуть трудовой договор, предупредив об этом работодателя в письменной форме не позднее, чем за один месяц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этом руководитель одновременно с заявлением, в котором указываются основания увольнения, представляет администрации отчет о финансовом состоянии учрежд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3. Заявление руководителя об увольнении согласовывается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с заместителем главы администрации - руководителем аппарата администрации Ольховатского муниципального района Воронежской области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с руководителем отраслевого структурного подразделе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ем главы администрации, курирующим отрасль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явление подается не менее чем за 1 месяц до предполагаемой даты увольнения через приемную администрац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4. Освобождение от должности руководителя  по инициативе работодателя по основаниям, предусмотренным Трудовым кодексом Российской Федерации, в том числе в соответствии с частью 2 статьи 278 Трудового кодекса Российской Федерации, производится работодателем по письменному ходатайству заместителя главы администрации - руководителя аппарата администрации Ольховатского муниципального района Воронежской области, руководителя отраслевого структурного подраздел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5. В случаях прекращения трудового договора по любому основанию руководитель обязан осуществить по акту прием-передачу имущества и документации по основной деятельности и личному составу учреждения вновь назначенному руководител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6. Освобождение Руководителя от занимаемой должности оформляется правовым актом  работодател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7. Работодатель обязан предупредить в письменной форме руководителя о расторжении трудового договора в связи с истечением срока его действия не менее чем за три дня до даты наступления сро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4. Оформление трудовых отношений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1. Отраслевые структурные подразделения администрации Ольховатского муниципального района Воронежской области, ответственные за подготовку пакета документов по оформлению трудовых отношений с руководителями муниципальных учреждений,  осуществляют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дготовку проекта трудового договора (соглашения об изменении определенных сторонами условий трудового договора, дополнительного соглашения), правового акта о назначении, об освобождении от должности, других правовых актов, связанных с замещением руководителями их должносте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огласование трудового договора (соглашения об изменении определенных сторонами условий трудового договора), правового акта с руководителем отраслевого структурного подразделения администрации Ольховатского муниципального района Воронежской области, заместителем главы администрации, осуществляющим координацию деятельности учреждения, заместителем главы администрации - руководителем аппарата администрации Ольховатского муниципального района Воронежской области,  организационно-правовым отделом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едение личных дел на руководителе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хранение, учет и ведение трудовых книжек руководите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 Регистрация правовых актов, трудовых договоров с руководителями осуществляется организационно-правовым отделом администрации Ольховатского муниципального района Воронежской области.»</w:t>
      </w:r>
    </w:p>
    <w:p>
      <w:pPr>
        <w:pStyle w:val="Normal"/>
        <w:ind w:left="-284" w:right="6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6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6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6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6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6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6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6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6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6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6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6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6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6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6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6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6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6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6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6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6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6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6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6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6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6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6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6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6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62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№2 </w:t>
      </w:r>
    </w:p>
    <w:p>
      <w:pPr>
        <w:pStyle w:val="Normal"/>
        <w:ind w:left="-284" w:right="62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ind w:left="-284" w:right="62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льховатского муниципального района</w:t>
      </w:r>
    </w:p>
    <w:p>
      <w:pPr>
        <w:pStyle w:val="Normal"/>
        <w:ind w:left="-284" w:right="62" w:hanging="0"/>
        <w:jc w:val="right"/>
        <w:rPr>
          <w:sz w:val="24"/>
          <w:szCs w:val="24"/>
        </w:rPr>
      </w:pPr>
      <w:r>
        <w:rPr>
          <w:sz w:val="24"/>
          <w:szCs w:val="24"/>
        </w:rPr>
        <w:t>Воронежской области</w:t>
      </w:r>
    </w:p>
    <w:p>
      <w:pPr>
        <w:pStyle w:val="Normal"/>
        <w:ind w:left="-284" w:right="62" w:hanging="0"/>
        <w:jc w:val="right"/>
        <w:rPr>
          <w:sz w:val="28"/>
          <w:szCs w:val="28"/>
        </w:rPr>
      </w:pPr>
      <w:r>
        <w:rPr>
          <w:sz w:val="24"/>
          <w:szCs w:val="24"/>
        </w:rPr>
        <w:t>от ____________ № ___</w:t>
      </w:r>
    </w:p>
    <w:p>
      <w:pPr>
        <w:pStyle w:val="Normal"/>
        <w:ind w:left="-284" w:right="6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62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Приложение №2 </w:t>
      </w:r>
    </w:p>
    <w:p>
      <w:pPr>
        <w:pStyle w:val="Normal"/>
        <w:ind w:left="-284" w:right="62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ind w:left="-284" w:right="62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льховатского муниципального района</w:t>
      </w:r>
    </w:p>
    <w:p>
      <w:pPr>
        <w:pStyle w:val="Normal"/>
        <w:ind w:left="-284" w:right="62" w:hanging="0"/>
        <w:jc w:val="right"/>
        <w:rPr>
          <w:sz w:val="24"/>
          <w:szCs w:val="24"/>
        </w:rPr>
      </w:pPr>
      <w:r>
        <w:rPr>
          <w:sz w:val="24"/>
          <w:szCs w:val="24"/>
        </w:rPr>
        <w:t>Воронежской области</w:t>
      </w:r>
    </w:p>
    <w:p>
      <w:pPr>
        <w:pStyle w:val="Normal"/>
        <w:ind w:left="-284" w:right="62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20.06.2018 № 219   </w:t>
      </w:r>
    </w:p>
    <w:p>
      <w:pPr>
        <w:pStyle w:val="Normal"/>
        <w:ind w:left="-284" w:right="6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6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раслевых структурных подразделений администрации Ольховат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го района Воронежской области, ответственных за подготовку пакета документов по оформлению трудовых отношений с руководителями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ых учрежд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0"/>
        <w:gridCol w:w="5220"/>
      </w:tblGrid>
      <w:tr>
        <w:trPr>
          <w:trHeight w:val="8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слевое структурное подразделение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муниципального учреждения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рганизационно-правовой отде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Ольховатского муниципального района «Служба технического обеспечения»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казенное учреждение Ольховатского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ражданская оборона, защита населения и пожарная безопасность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Центр развития сельских территорий и поддержки АПК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разовательное учреждение дополнительного образования детей «Ольховатская детская школа искусств»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казенное учреждение культуры «Ольховатская централизованная библиотечная систем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Базовская средняя общеобразовательная школ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Дроздовская средняя общеобразовательная школ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Заболотовская средняя общеобразовательная школ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Караяшниковская средняя общеобразовательная школ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Марьевская средняя общеобразовательная школ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Новохарьковская средняя общеобразовательная школ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Ольховатская средняя общеобразовательная школ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Степнянская средняя общеобразовательная школ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Шапошниковская средняя общеобразовательная школ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Бугаевская основная общеобразовательная школ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Копанянская основная общеобразовательная школ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Марченковская основная общеобразовательная школ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Назаровская основная общеобразовательная школ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Юрасовская основная общеобразовательная школ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дошкольное образовательное учреждение Ольховатский детский сад «Сказка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дошкольное образовательное учреждение Базовский детский сад «Журавушка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дошкольное образовательное учреждение детский сад «Белочка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детей Ольховатская «Детско-юношеская спортивная школа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дополнительного образования Ольховатский Дом пионеров и школьник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Детский оздоровительный лагерь «Искра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Централизованная бухгалтерия по образованию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униципальное казенное учреждение «Ресурсно-методический центр».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6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ru-RU" w:eastAsia="zh-CN" w:bidi="ar-SA"/>
    </w:rPr>
  </w:style>
  <w:style w:type="paragraph" w:styleId="21">
    <w:name w:val="Основной текст с отступом 21"/>
    <w:basedOn w:val="Normal"/>
    <w:qFormat/>
    <w:pPr>
      <w:ind w:left="0" w:right="0" w:firstLine="900"/>
      <w:jc w:val="both"/>
    </w:pPr>
    <w:rPr>
      <w:rFonts w:ascii="Times New Roman CYR" w:hAnsi="Times New Roman CYR" w:cs="Times New Roman CYR"/>
      <w:sz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uppressAutoHyphens w:val="false"/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Times New Roman" w:hAnsi="Times New Roman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10:09:00Z</dcterms:created>
  <dc:creator>User</dc:creator>
  <dc:description/>
  <cp:keywords/>
  <dc:language>en-US</dc:language>
  <cp:lastModifiedBy>Кишинька Людмила Петровна</cp:lastModifiedBy>
  <cp:lastPrinted>2021-01-29T08:33:00Z</cp:lastPrinted>
  <dcterms:modified xsi:type="dcterms:W3CDTF">2021-01-29T10:09:00Z</dcterms:modified>
  <cp:revision>2</cp:revision>
  <dc:subject/>
  <dc:title> </dc:title>
</cp:coreProperties>
</file>