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 xml:space="preserve">П О С Т А Н О В Л Е Н И Е </w:t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spacing w:before="60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 09.04.2021  № 145</w:t>
      </w:r>
    </w:p>
    <w:p>
      <w:pPr>
        <w:pStyle w:val="Normal"/>
        <w:shd w:fill="FFFFFF" w:val="clear"/>
        <w:ind w:right="55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п. Ольховатка</w:t>
      </w:r>
    </w:p>
    <w:p>
      <w:pPr>
        <w:pStyle w:val="Normal"/>
        <w:shd w:fill="FFFFFF" w:val="clear"/>
        <w:ind w:right="55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5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8"/>
        <w:ind w:right="5103"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  внесении изменений в постановление администрации Ольховатского муниципального района Воронежской области от 17.10.2013 № 641 «Об утверждении муниципальной программы Ольховатского муниципального района «Управление муниципальным имуществом» на 2014-2024 годы»</w:t>
      </w:r>
    </w:p>
    <w:p>
      <w:pPr>
        <w:pStyle w:val="Normal"/>
        <w:spacing w:lineRule="exact" w:line="298"/>
        <w:ind w:right="5103" w:hanging="0"/>
        <w:rPr>
          <w:b/>
          <w:b/>
          <w:bCs/>
          <w:color w:val="000000"/>
          <w:spacing w:val="-3"/>
          <w:sz w:val="28"/>
          <w:szCs w:val="28"/>
          <w:lang w:bidi="ru-RU"/>
        </w:rPr>
      </w:pPr>
      <w:r>
        <w:rPr>
          <w:b/>
          <w:bCs/>
          <w:color w:val="000000"/>
          <w:spacing w:val="-3"/>
          <w:sz w:val="28"/>
          <w:szCs w:val="28"/>
          <w:lang w:bidi="ru-RU"/>
        </w:rPr>
      </w:r>
    </w:p>
    <w:p>
      <w:pPr>
        <w:pStyle w:val="Normal"/>
        <w:spacing w:lineRule="exact" w:line="298"/>
        <w:ind w:right="5693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21"/>
        <w:shd w:fill="auto" w:val="clear"/>
        <w:tabs>
          <w:tab w:val="clear" w:pos="720"/>
          <w:tab w:val="left" w:pos="567" w:leader="none"/>
        </w:tabs>
        <w:spacing w:lineRule="auto" w:line="360" w:before="0" w:after="0"/>
        <w:ind w:firstLine="567"/>
        <w:rPr/>
      </w:pPr>
      <w:r>
        <w:rPr/>
        <w:t xml:space="preserve">  </w:t>
      </w:r>
      <w:r>
        <w:rPr/>
        <w:t xml:space="preserve"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О   порядке   принятия    решений о разработке, реализации и оценке эффективности муниципальных программ   Ольховатского муниципального района»,  в целях повышения эффективности расходов бюджета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rStyle w:val="23pt"/>
        </w:rPr>
        <w:t>постановляет: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1. Внести следующие изменения в постановление администрации Ольховатского муниципального района Воронежской области от  17.10.2013 № 641 «Об утверждении муниципальной программы Ольховатского муниципального района «Управление муниципальным имуществом» на 2014-2024 годы» (далее – постановление):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1.1.  Муниципальную программу Ольховатского муниципального района Воронежской области «Управление муниципальным имуществом» на 2014-2024 годы»,  утвержденную  постановлением,  изложить в редакции, согласно приложению к настоящему постановлению.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 xml:space="preserve">2.  Настоящее постановление вступает в силу со дня    опубликования  в официальном издании органов местного самоуправления  Ольховатского  муниципального района Воронежской области «Муниципальный вестник». 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3. 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 Н.И. Тищенко.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240" w:before="0" w:after="0"/>
        <w:jc w:val="left"/>
        <w:rPr/>
      </w:pPr>
      <w:r>
        <w:rPr/>
        <w:t xml:space="preserve">Глава Ольховатского </w:t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240" w:before="0" w:after="0"/>
        <w:jc w:val="left"/>
        <w:rPr/>
      </w:pPr>
      <w:r>
        <w:rPr/>
        <w:t xml:space="preserve">муниципального района                                                         </w:t>
      </w:r>
      <w:r>
        <w:rPr/>
        <w:t xml:space="preserve">Г.Н. Берченко    </w:t>
      </w:r>
      <w:r>
        <w:br w:type="page"/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3">
                <wp:simplePos x="0" y="0"/>
                <wp:positionH relativeFrom="margin">
                  <wp:posOffset>4608830</wp:posOffset>
                </wp:positionH>
                <wp:positionV relativeFrom="paragraph">
                  <wp:posOffset>783590</wp:posOffset>
                </wp:positionV>
                <wp:extent cx="14033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3.55pt;mso-wrap-distance-left:5pt;mso-wrap-distance-right:5pt;mso-wrap-distance-top:0pt;mso-wrap-distance-bottom:20pt;margin-top:61.7pt;mso-position-vertical-relative:text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0"/>
        <w:jc w:val="right"/>
        <w:rPr/>
      </w:pPr>
      <w:r>
        <w:rPr>
          <w:sz w:val="24"/>
          <w:szCs w:val="24"/>
        </w:rPr>
        <w:t>Приложение к постановлению администрации Ольховатского муниципального района  Воронежской области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от 09.04.2021 №145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270"/>
        <w:jc w:val="right"/>
        <w:rPr/>
      </w:pPr>
      <w:r>
        <w:rPr>
          <w:sz w:val="24"/>
          <w:szCs w:val="24"/>
        </w:rPr>
        <w:t>«Утверждена постановлением администрации Ольховатского муниципального района Воронежской области</w:t>
      </w:r>
    </w:p>
    <w:p>
      <w:pPr>
        <w:pStyle w:val="Normal"/>
        <w:ind w:left="5040" w:firstLine="900"/>
        <w:jc w:val="right"/>
        <w:rPr/>
      </w:pPr>
      <w:r>
        <w:rPr>
          <w:sz w:val="24"/>
          <w:szCs w:val="24"/>
        </w:rPr>
        <w:t xml:space="preserve">от   17.10.2013 № 64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Ольховатского муниципального района Воронежской области 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вление муниципальным имуществом»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4-2024 годы»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Ольховатк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спорт  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» на 2014 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06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муниципальной программы  на  подпрограммы  не  предусмотре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</w:t>
            </w:r>
            <w:r>
              <w:rPr>
                <w:sz w:val="28"/>
                <w:szCs w:val="28"/>
              </w:rPr>
              <w:t xml:space="preserve"> состава и структуры муниципального имущества Ольховатского муниципального района Воронежской области (далее - муниципального имущества), </w:t>
            </w:r>
            <w:r>
              <w:rPr>
                <w:color w:val="000000"/>
                <w:sz w:val="28"/>
                <w:szCs w:val="28"/>
              </w:rPr>
              <w:t xml:space="preserve">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оплата за опубликование  информационных  сообщений  в  СМИ, оплата экспертных заключений о пригодности к использованию объектов муниципального имущества</w:t>
            </w:r>
            <w:r>
              <w:rPr>
                <w:sz w:val="28"/>
                <w:szCs w:val="28"/>
              </w:rPr>
              <w:t xml:space="preserve"> и о наиболее эффективном способе их  утилизаци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единой информационной  системы учета муниципального имущества и земельных участков.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Эффективно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в коммерческий оборот объектов муниципального имуществ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 контроля за управлением муниципальным имуще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уализация сведений об объектах  муниципального имущества;  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состава и структуры муниципального имуществ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униципального имущества в аренду и безвозмездное пользование;  - осуществление приватизации муниципального имущества Ольховатского муниципального района Воронежской области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едоставление  мест под установку рекламных конструкц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силение мониторинга и расширение форм контроля управления и использованием муниципального имуществ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ирование  неналоговых доходов в бюджет Ольховатского муниципального района Воронежской области 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.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 %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: 2014 – 2024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х каждого года реализации муниципальной программы)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: 3200,05 тыс. руб., в том числе по источникам финансирования:  федеральный бюджет: 0 рублей; областной бюджет : 0 рублей; бюджет Ольховатского муниципального района Воронежской области (далее – местный бюджет): 3200,05 тыс. руб., в том числе по годам реализации муниципальной программы: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- всего: 248,00 тыс. руб., в том числе по источникам финансирования: федеральный бюджет: 0 рублей; областной бюджет: 0 рублей;  местный бюджет: 248,00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всего: 177,80 тыс. руб., в том числе по источникам финансирования: федеральный бюджет: 0 рублей; областной бюджет: 0 рублей;  местный бюджет: 177,8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- всего: 219,35 тыс. руб., в том числе по источникам финансирования: федеральный бюджет: 0 рублей; областной бюджет: 0 рублей;  местный бюджет: 219,35  тыс. руб.;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- всего: 314,00 тыс. руб., в том числе по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 финансирования: федеральный бюджет: 0 рублей; областной бюджет: 0 рублей;  местный бюджет: 314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- всего: 257,90 тыс. руб., в том числе по источникам финансирования: федеральный бюджет: 0 рублей; областной бюджет: 0 рублей;  местный бюджет: 257,9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всего: 291,00 тыс. руб., в том числе по источникам финансирования: федеральный бюджет: 0 рублей; областной бюджет: 0 рублей; местный бюджет: 291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всего: 187,50 тыс. руб., в том числе по источникам финансирования: федеральный бюджет: 0 рублей; областной бюджет: 0 рублей;  местный бюджет: 187,5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всего: 294,00 тыс. руб., в том числе по источникам финансирования: федеральный бюджет: 0 рублей; областной бюджет: 0 рублей;  местный бюджет: 294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- всего: 370,00 тыс. руб., в том числе по источникам финансирования: федеральный бюджет: 0 рублей; областной бюджет: 0 рублей;  местный бюджет: 370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- всего: 390,50 тыс. руб., в том числе по источникам финансирования:  местный бюджет: 390,50  тыс. руб.;</w:t>
            </w:r>
          </w:p>
          <w:p>
            <w:pPr>
              <w:pStyle w:val="ConsPlusNormal"/>
              <w:widowControl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- всего: 450,00 тыс. руб., в том числе по источникам финансирования: федеральный бюджет: 0 рублей; областной бюджет: 0 рублей;  местный бюджет: 450,00  тыс. руб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 Приоритеты муниципальной политики, цели, задачи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оритет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реализация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 декабря 2018 года №51 «Об утверждении Стратегии социально-экономического развития Ольховатского муниципального района Воронежской области на период до 2035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 мероприятий по  повышению эффективности  управления и распоряжения муниципальным имуществом Ольховатского муниципального района Воронежской области, направленных на  выполнение полномочий органов местного самоуправления в сфере имущественных отношений,  исполнение  планируемых показателей и получение  неналоговых доходов в бюджет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Цели в сфере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Эффективн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чение в коммерческий оборот объектов муниципального имущест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  контроля за управлением муниципальным имуществом.                                                                                     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й муниципальной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муниципальным  имуществом понимаются объекты движимого и недвижимого имущества, находящееся в собственности Ольховатского муниципального района Воронежской области и закрепленные  на праве оперативного управления за муниципальными учреждениями и органами  местного самоуправления, имущество муниципальной казны Ольховатского муниципального района Воронежской области, а также  земельные участки, находящееся в собственности Ольховатского муниципального района Воронежской области и закрепленные  на праве постоянного бессрочного пользования за муниципальными учреждениями и органами  местного самоуправления, земельные  участки, сформированные из состава земель, государственная  собственность на которые не разграниче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объектами управления понимаются объекты муниципального имущества, муниципальные учреждения и органы  местного самоуправления, наделенные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субъектами управления понимаются ответственные лица в муниципальных учреждениях, органах  местного самоуправления, наделенных имуществом, которым предоставлены полномочия по управлению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оммерческим оборотом понимается передача объектов муниципального имущества в собственность, либо в пользование третьих лиц, с целью извлечения дох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эффективного   управления  и распоряжения муниципальным имуществом Ольховатского муниципального района Воронежской области, имуществом,  обеспечивающего выполнение полномочий органов местного самоуправления в сфере имущественных отношений,  исполнение  планируемых показателей и получение неналоговых доходов в бюджет Ольховатского муниципального района Воронежской области поним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оявлений коррупционных нарушений в сфере имущественных отно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ных правовых актов, регулирующих порядок управления и распоряжения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принципов информационной открытости в сфере имущественных отношений, путем  использования современных технологий учета, управления и распоряжения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целевого использования и сохранности объектов муниципального имущества, закрепленных за муниципальн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е ответственности субъектов управления за соблюдением порядка управления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казателями достижения указанных целей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полноты учета всех объектов муниципального имущества в единой системе учета и управления муниципальным имуществом и взаимодействия с государственной информационной системой о государственных и муниципальных платежах (ГИС ГМП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бюджетных показателей по поступлениям средств от управления и распоряжения  муниципальным имуще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сведений об объектах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обеспечения баланса интересов - принятие экономически- эффективных и социально-ответственных управленческих решений,  с учетом  целей и задач, разработанных на плановый пери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непрерывности осуществления контроля - непрерывный контроль достижения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ответственности - обеспечение ответственности всех участников процесса управления за результат и достижение ключевых показателей достижения ц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цип полноты учета муниципального имущества - обеспечение систематизированного учета сведений об объектах муниципального имущества в реестре муниципального имущества  и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нципы являются приоритетными для всех субъектов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ведений об объектах  муниципального имуществ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остава и структуры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редоставления муниципального имущества в аренду и безвозмездное пользование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ватизации муниципального имущества Ольховатского муниципального района Воронеж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 мест под установку рекламных констру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иление мониторинга и расширение форм контроля управления и использованием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ирование  неналоговых доходов в бюджет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администрации  Ольховатского муниципального района Воронежской области и приведен в приложении № 2 к муниципальной программ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 планируется реализация следующих  основных мероприятий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сновное мероприятие 1: 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</w:t>
      </w:r>
      <w:r>
        <w:rPr>
          <w:sz w:val="28"/>
          <w:szCs w:val="28"/>
        </w:rPr>
        <w:t xml:space="preserve"> состава и структуры муниципального имущества Ольховатского муниципального района Воронежской области (далее - муниципального имущества), </w:t>
      </w:r>
      <w:r>
        <w:rPr>
          <w:color w:val="000000"/>
          <w:sz w:val="28"/>
          <w:szCs w:val="28"/>
        </w:rPr>
        <w:t xml:space="preserve">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оплата за опубликование  информационных  сообщений  в  СМИ, оплата экспертных заключений о пригодности к использованию объектов муниципального имущества</w:t>
      </w:r>
      <w:r>
        <w:rPr>
          <w:sz w:val="28"/>
          <w:szCs w:val="28"/>
        </w:rPr>
        <w:t xml:space="preserve"> и о наиболее эффективном способе их  утил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права муниципальной собственности Ольховат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13 июля 2015 года  N 218-ФЗ "О государственной регистрации недвижимост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5 октября 2001 года № 137-ФЗ «О  введении в действие Земельного кодекса Российской Федерации»,  от  24 июля 2007 года № 221-ФЗ «О кадастровой деятельн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объектов недвижимости  осуществляется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ое заключение </w:t>
      </w:r>
      <w:r>
        <w:rPr>
          <w:color w:val="000000"/>
          <w:sz w:val="28"/>
          <w:szCs w:val="28"/>
        </w:rPr>
        <w:t>о пригодности к использованию объектов муниципального имущества</w:t>
      </w:r>
      <w:r>
        <w:rPr>
          <w:sz w:val="28"/>
          <w:szCs w:val="28"/>
        </w:rPr>
        <w:t xml:space="preserve"> и о наиболее эффективном способе их утилизации осуществляется в соответствии с решением Совета народных депутатов Ольховатского муниципального района Воронежской области от 30 мая 2011 года № 30 «Об утверждении Положения о порядке управления и распоряжения имуществом, находящимся в муниципальной собственности Ольховатского  муниципального райо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основного мероприятия: 2014 – 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государственной регистрации, прекращения и  перехода  </w:t>
      </w:r>
      <w:r>
        <w:rPr>
          <w:color w:val="000000"/>
          <w:sz w:val="28"/>
          <w:szCs w:val="28"/>
        </w:rPr>
        <w:t xml:space="preserve"> собственности на муниципальное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ередача объектов муниципального имущества пользователям по договором аренды, </w:t>
      </w:r>
      <w:r>
        <w:rPr>
          <w:color w:val="000000"/>
          <w:sz w:val="28"/>
          <w:szCs w:val="28"/>
        </w:rPr>
        <w:t xml:space="preserve"> безвозмездного пользования, и иным договорам, предусматривающим переход прав владения и (или) пользования в отношении муниципального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объектов муниципального имущества  в качестве предмета залог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 земельных участков пользователям по договорам аренды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бо  в собственность,  для целей строительства, а также целей, не связанных со строи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роприятие 2: </w:t>
      </w:r>
      <w:r>
        <w:rPr>
          <w:sz w:val="28"/>
          <w:szCs w:val="28"/>
        </w:rPr>
        <w:t xml:space="preserve">Ведение единой информационной  системы учета муниципального имущества и земельных участ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ение единой информационной  системы учета муниципального имущества и земельных участков осуществляется в соответствии  с приказом Министерства экономического развития Российской Федерации от 30 августа 2011 года  № 424  «Об утверждении  порядка  ведения  органами  местного  самоуправления  реестров  муниципального имущества» в автоматизированной информационной системе управления муниципальной собственностью «Космос - 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основного мероприятия: 2014 – 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мероприятий муниципальной программы  оказывает влияние на достижение всех показателей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4: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 на  реализацию  муниципальной программы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3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:  Финансовое обеспечение  и  прогнозная (справочная) оценка  расходов  федерального, областного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 и  прогнозная (справочная) оценка  расходов  федерального, областного и  бюджета Ольховатского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 в приложении № 4 к муниципальной программе.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46"/>
        <w:gridCol w:w="204"/>
        <w:gridCol w:w="35"/>
        <w:gridCol w:w="1099"/>
        <w:gridCol w:w="32"/>
        <w:gridCol w:w="1244"/>
        <w:gridCol w:w="32"/>
        <w:gridCol w:w="1102"/>
        <w:gridCol w:w="32"/>
        <w:gridCol w:w="1134"/>
        <w:gridCol w:w="32"/>
        <w:gridCol w:w="1070"/>
        <w:gridCol w:w="1008"/>
        <w:gridCol w:w="1027"/>
        <w:gridCol w:w="1142"/>
        <w:gridCol w:w="934"/>
        <w:gridCol w:w="1091"/>
        <w:gridCol w:w="1035"/>
      </w:tblGrid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9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77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1320" w:hRule="atLeast"/>
        </w:trPr>
        <w:tc>
          <w:tcPr>
            <w:tcW w:w="15309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br/>
              <w:t>"Управление муниципальным имуществом" на 2014-2024 годы и их значениях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20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1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реализации год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девятный год реализации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десятый год реализации)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одиннадцатый год реализации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 (ежегодно не менее  чем на  2%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366"/>
        <w:gridCol w:w="3011"/>
        <w:gridCol w:w="1430"/>
        <w:gridCol w:w="2828"/>
        <w:gridCol w:w="3827"/>
      </w:tblGrid>
      <w:tr>
        <w:trPr>
          <w:trHeight w:val="40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2</w:t>
            </w:r>
          </w:p>
        </w:tc>
      </w:tr>
      <w:tr>
        <w:trPr>
          <w:trHeight w:val="163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945" w:hRule="atLeast"/>
        </w:trPr>
        <w:tc>
          <w:tcPr>
            <w:tcW w:w="150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Управление муниципальным имуществом"                        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/сождержание основного мероприятия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реализации</w:t>
            </w:r>
          </w:p>
        </w:tc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705" w:hRule="atLeast"/>
        </w:trPr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"Управление муниципальным имуществом"</w:t>
            </w:r>
          </w:p>
        </w:tc>
      </w:tr>
      <w:tr>
        <w:trPr>
          <w:trHeight w:val="270" w:hRule="atLeast"/>
        </w:trPr>
        <w:tc>
          <w:tcPr>
            <w:tcW w:w="150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7" w:hRule="atLeast"/>
        </w:trPr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1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3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4</w:t>
            </w:r>
          </w:p>
        </w:tc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обеспечение государственной регистрации, прекращения и  перехода   собственности на муниципальное имущества; - передача объектов муниципального имущества пользователям по договором аренды,  безвозмездного пользования, и иным договорам, предусматривающим переход прав владения и (или) пользования в отношении муниципального имущества;- использование объектов муниципального имущества  в качестве предмета залога; 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-  предоставление  земельных участков пользователям по договорам аренды,  либо  в собственность,  для целей строительства, а также целей, не связанных со строительством.</w:t>
            </w:r>
          </w:p>
        </w:tc>
      </w:tr>
      <w:tr>
        <w:trPr>
          <w:trHeight w:val="253" w:hRule="atLeast"/>
        </w:trPr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90" w:hRule="atLeast"/>
        </w:trPr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3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24</w:t>
            </w:r>
          </w:p>
        </w:tc>
        <w:tc>
          <w:tcPr>
            <w:tcW w:w="2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</w:t>
              <w:br/>
              <w:t>- обеспечение взаимодействия с государственной информационной системой о государственных и муниципальных платежах (ГИС ГМП).</w:t>
            </w:r>
          </w:p>
        </w:tc>
      </w:tr>
      <w:tr>
        <w:trPr>
          <w:trHeight w:val="4155" w:hRule="atLeast"/>
        </w:trPr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984"/>
        <w:gridCol w:w="992"/>
        <w:gridCol w:w="851"/>
        <w:gridCol w:w="851"/>
        <w:gridCol w:w="850"/>
        <w:gridCol w:w="992"/>
        <w:gridCol w:w="727"/>
        <w:gridCol w:w="992"/>
        <w:gridCol w:w="833"/>
        <w:gridCol w:w="850"/>
        <w:gridCol w:w="851"/>
        <w:gridCol w:w="850"/>
        <w:gridCol w:w="710"/>
      </w:tblGrid>
      <w:tr>
        <w:trPr>
          <w:trHeight w:val="4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6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3</w:t>
            </w:r>
          </w:p>
        </w:tc>
      </w:tr>
      <w:tr>
        <w:trPr>
          <w:trHeight w:val="126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945" w:hRule="atLeast"/>
        </w:trPr>
        <w:tc>
          <w:tcPr>
            <w:tcW w:w="1502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34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 бюджета Ольховатского муниципального района Воронежской области по годам реализации муниципальной программы "Управлением муниципальным имуществом" (тыс.руб.)</w:t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35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реализации муниципальной программы</w:t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(пятый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(вос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(дев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(десятый год реализац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(одиннадцатый год реализации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Управление муниципальным имуществ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0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Ольховатского муниципального района Воронежской области       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00,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,0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,9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0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,5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0</w:t>
            </w:r>
          </w:p>
        </w:tc>
      </w:tr>
      <w:tr>
        <w:trPr>
          <w:trHeight w:val="17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6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47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Ольховатского муниципального района Воронежской области       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6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Ольховатского муниципального района Воронежской области       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5"/>
        <w:gridCol w:w="850"/>
        <w:gridCol w:w="991"/>
        <w:gridCol w:w="1153"/>
        <w:gridCol w:w="832"/>
        <w:gridCol w:w="1211"/>
        <w:gridCol w:w="1199"/>
        <w:gridCol w:w="1134"/>
        <w:gridCol w:w="1219"/>
        <w:gridCol w:w="1134"/>
        <w:gridCol w:w="992"/>
        <w:gridCol w:w="908"/>
        <w:gridCol w:w="708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96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0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23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седьм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девятый год реализаци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десятый год реализ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(одиннадцатый год реализации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pacing w:val="160"/>
      <w:sz w:val="32"/>
      <w:szCs w:val="3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CenturyGothic95pt0pt">
    <w:name w:val="Основной текст (2) + Century Gothic;9;5 pt;Полужирный;Интервал 0 pt"/>
    <w:qFormat/>
    <w:rPr>
      <w:rFonts w:ascii="Century Gothic" w:hAnsi="Century Gothic" w:eastAsia="Century Gothic" w:cs="Century Gothic"/>
      <w:b/>
      <w:bCs/>
      <w:color w:val="000000"/>
      <w:spacing w:val="-1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3pt">
    <w:name w:val="Основной текст (2) + Полужирный;Интервал 3 pt"/>
    <w:qFormat/>
    <w:rPr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Sylfaen" w:hAnsi="Sylfaen" w:eastAsia="Sylfaen" w:cs="Sylfaen"/>
      <w:spacing w:val="-2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17"/>
      <w:jc w:val="center"/>
    </w:pPr>
    <w:rPr>
      <w:b/>
      <w:bCs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300" w:after="960"/>
      <w:jc w:val="center"/>
      <w:outlineLvl w:val="0"/>
    </w:pPr>
    <w:rPr>
      <w:b/>
      <w:bCs/>
      <w:spacing w:val="16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5" w:before="840" w:after="0"/>
      <w:jc w:val="both"/>
    </w:pPr>
    <w:rPr>
      <w:sz w:val="28"/>
      <w:szCs w:val="28"/>
    </w:rPr>
  </w:style>
  <w:style w:type="paragraph" w:styleId="22">
    <w:name w:val="Подпись к картинке (2)"/>
    <w:basedOn w:val="Normal"/>
    <w:qFormat/>
    <w:pPr>
      <w:shd w:fill="FFFFFF" w:val="clear"/>
      <w:autoSpaceDE w:val="true"/>
      <w:spacing w:lineRule="atLeast" w:line="0"/>
    </w:pPr>
    <w:rPr>
      <w:rFonts w:ascii="Sylfaen" w:hAnsi="Sylfaen" w:eastAsia="Sylfaen" w:cs="Sylfaen"/>
      <w:spacing w:val="-2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9:00Z</dcterms:created>
  <dc:creator>vika</dc:creator>
  <dc:description/>
  <cp:keywords/>
  <dc:language>en-US</dc:language>
  <cp:lastModifiedBy>Кишинька Людмила Петровна</cp:lastModifiedBy>
  <cp:lastPrinted>2021-04-08T15:53:00Z</cp:lastPrinted>
  <dcterms:modified xsi:type="dcterms:W3CDTF">2021-04-20T11:19:00Z</dcterms:modified>
  <cp:revision>2</cp:revision>
  <dc:subject/>
  <dc:title/>
</cp:coreProperties>
</file>