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3420" cy="8280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4.08.2021 № 311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порядке создания, хранения,           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я и восполнения                 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зерва материальных ресурсов для                  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и чрезвычайных ситуаций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родного и техногенного                     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актера на территории                   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льховатского       муниципального 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йона Воронежской области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 законом Воронежской области от 16.05.1997 № 3-II-ОЗ «О защите населения и территорий области от чрезвычайных ситуаций природного и  техногенного  характера» и постановлением правительства Воронежской области от 31.03.2011 № 241 «О порядке создания, использования и восполнения резервов материальных ресурсов для ликвидации чрезвычайных ситуаций межмуниципального и регионального характера»,  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spacing w:lineRule="auto" w:line="336"/>
        <w:ind w:firstLine="840"/>
        <w:rPr>
          <w:szCs w:val="28"/>
          <w:vertAlign w:val="superscript"/>
        </w:rPr>
      </w:pPr>
      <w:r>
        <w:rPr>
          <w:szCs w:val="28"/>
        </w:rPr>
        <w:t>1. Утвердить порядок создания, хранения, использования и восполнения резерва материальных ресурсов для ликвидации чрезвычайных ситуаций на территории Ольховатского муниципального района Воронежской  области, согласно приложению №1.</w:t>
      </w:r>
    </w:p>
    <w:p>
      <w:pPr>
        <w:pStyle w:val="TextBody"/>
        <w:spacing w:lineRule="auto" w:line="336"/>
        <w:ind w:firstLine="840"/>
        <w:rPr/>
      </w:pPr>
      <w:r>
        <w:rPr>
          <w:szCs w:val="28"/>
        </w:rPr>
        <w:t>2. Утвердить номенклатуру и объемы резерва материальных ресурсов для ликвидации чрезвычайных ситуаций на территории Ольховатского муниципального района Воронежской области</w:t>
      </w:r>
      <w:r>
        <w:rPr>
          <w:sz w:val="26"/>
          <w:szCs w:val="26"/>
        </w:rPr>
        <w:t xml:space="preserve"> </w:t>
      </w:r>
      <w:r>
        <w:rPr>
          <w:szCs w:val="28"/>
        </w:rPr>
        <w:t>согласно приложению № 2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становить, что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Создание, хранение и восполнение резерва материальных ресурсов для ликвидации чрезвычайных ситуаций производится за счет средств бюджета  Ольховатского муниципального района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езерв материальных ресурсов для ликвидации чрезвычайных ситуаций на территории Ольховатского муниципального района считается созданным, если в наличии имеется не менее 75% расчетной потребности, установленной органом, создающий соответствующий материальный ресурс. </w:t>
      </w:r>
    </w:p>
    <w:p>
      <w:pPr>
        <w:pStyle w:val="TextBody"/>
        <w:spacing w:lineRule="auto" w:line="336"/>
        <w:ind w:firstLine="840"/>
        <w:rPr/>
      </w:pPr>
      <w:r>
        <w:rPr>
          <w:szCs w:val="28"/>
        </w:rPr>
        <w:t xml:space="preserve">4. Рекомендовать руководителям организаций независимо от организационно правовых форм и форм собственности, расположенных на территории Ольховатского муниципального района Воронежской области: </w:t>
      </w:r>
    </w:p>
    <w:p>
      <w:pPr>
        <w:pStyle w:val="ConsPlusNormal"/>
        <w:widowControl/>
        <w:spacing w:lineRule="auto" w:line="33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оздать соответствующие резервы материальных ресурсов для ликвидации чрезвычайных ситуаций локального характера;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Представлять информацию о создании и использовании резервов материальных ресурсов в МКУ «Гражданская оборона, защита населения и пожарная безопасность» Ольховатского муниципального района Воронежской области ежегодно до 15 июня и 15 декабря.</w:t>
      </w:r>
    </w:p>
    <w:p>
      <w:pPr>
        <w:pStyle w:val="ConsPlusNormal"/>
        <w:widowControl/>
        <w:spacing w:lineRule="auto" w:line="33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иректору МКУ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ражданская оборона, защита населения и пожарная безопасность» Ольховатского муниципального района Воронежской области (Федоренко Е.Н.) представлять информацию о состоянии созданных резервов материальных ресурсов для ликвидации чрезвычайных ситуаций в Главное управление МЧС России по Воронежской области (по форме 2 РЕЗ/ЧС) 2 раза в год по состоянию на 1 число месяца, следующего за отчетным полугодием, а также по дополнительному запросу.</w:t>
      </w:r>
    </w:p>
    <w:p>
      <w:pPr>
        <w:pStyle w:val="Normal"/>
        <w:spacing w:lineRule="auto" w:line="336"/>
        <w:ind w:firstLine="900"/>
        <w:jc w:val="both"/>
        <w:rPr/>
      </w:pPr>
      <w:r>
        <w:rPr>
          <w:sz w:val="28"/>
          <w:szCs w:val="28"/>
        </w:rPr>
        <w:t>6. Признать утратившим силу распоряжение администрации Ольховатского муниципального района от 30.03.2012 № 89-р «О порядке создания, использования и восполнениях резерва материальных ресурсов для ликвидации чрезвычайных ситуаций на территории Ольховатского муниципального района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21"/>
        <w:spacing w:lineRule="auto" w:line="336" w:before="0" w:after="0"/>
        <w:ind w:firstLine="851"/>
        <w:jc w:val="both"/>
        <w:rPr>
          <w:sz w:val="14"/>
          <w:szCs w:val="14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Контроль  исполнения настоящего постановления возложить на  заместителя главы администрации </w:t>
      </w:r>
      <w:r>
        <w:rPr>
          <w:sz w:val="28"/>
          <w:szCs w:val="28"/>
          <w:lang w:val="ru-RU"/>
        </w:rPr>
        <w:t>Ольховат</w:t>
      </w:r>
      <w:r>
        <w:rPr>
          <w:sz w:val="28"/>
          <w:szCs w:val="28"/>
        </w:rPr>
        <w:t>ского муниципального района</w:t>
      </w:r>
      <w:r>
        <w:rPr>
          <w:sz w:val="28"/>
          <w:szCs w:val="28"/>
          <w:lang w:val="ru-RU"/>
        </w:rPr>
        <w:t xml:space="preserve"> Воронеж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ивнева В.В.</w:t>
      </w:r>
    </w:p>
    <w:p>
      <w:pPr>
        <w:pStyle w:val="ConsPlusNormal"/>
        <w:widowControl/>
        <w:spacing w:lineRule="auto" w:line="336"/>
        <w:ind w:firstLine="84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ConsPlusNormal"/>
        <w:widowControl/>
        <w:spacing w:lineRule="auto" w:line="336"/>
        <w:ind w:firstLine="8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spacing w:lineRule="auto" w:line="33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Глава Ольховатского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Г.Н.Бе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льховатского муниципального района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оронежской области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8"/>
          <w:szCs w:val="28"/>
        </w:rPr>
        <w:t>от 24.08.2021 № 311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я, хранения, использования и восполнения резерв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атериальных ресурсов для ликвидации чрезвычайных ситуаций на территории Ольховат</w:t>
      </w:r>
      <w:r>
        <w:rPr>
          <w:sz w:val="28"/>
          <w:szCs w:val="28"/>
        </w:rPr>
        <w:t>ского</w:t>
      </w:r>
      <w:r>
        <w:rPr>
          <w:bCs/>
          <w:sz w:val="28"/>
          <w:szCs w:val="28"/>
        </w:rPr>
        <w:t xml:space="preserve"> муниципального района Воронеж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Федеральными законами Российской Федерации от 21.12.1994 № 68-ФЗ «О защите населения и территорий от чрезвычайных ситуаций природного и техногенного характера», от 06.10.2003 131-ФЗ «Об общих принципах организации местного самоуправления в Российской Федерации», постановления правительства Воронежской области от 31.03.2011 № 241 «О порядке создания, использования и восполнения резервов материальных ресурсов для ликвидации чрезвычайных ситуаций межмуниципального и региональ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муниципального района (далее – Резерв)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зерв может использоваться на иные цели, не связанные с ликвидацией чрезвычайных ситуаций, только на основании решений, принятых органами их создавшим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Резерв  включает: продовольствие, вещевое имущество, предметы первой необходимости, строительные материалы, нефтепродукты, материалы и конструкции для ремонта объектов жилищно-коммунального хозяйства (далее - ЖКХ), средства связи и запчасти к ним, а также другие материальные ресурс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Уполномоченными подразделениями создающими резервы являются: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по</w:t>
      </w:r>
      <w:r>
        <w:rPr>
          <w:sz w:val="28"/>
          <w:szCs w:val="28"/>
        </w:rPr>
        <w:t xml:space="preserve"> предметам первой необходимости – МБУ ДОЛ «Иск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нефтепродуктам, специальным средствам – МКУ «Служба технического обеспеч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троительным материалам, материалам и конструкциям для ремонта объектов ЖКХ - МКУ «Гражданская оборона, защита населения и пожарная безопасност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редствам связи и запчастям к ним – МКУ «Гражданская оборона, защита населения и пожарная безопасность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Номенклатура и объемы материальных ресурсов Резерва устанавливаются создавшим их органом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, в том числе для развертывания пунктов временного размещения и питания пострадавших граждан, из условий жизнеобеспечения 50 человек до 3 суток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олномоченные подразделения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разрабатывают предложения по номенклатуре и объемам материальных ресурсов в Резерве и согласовывают их с МКУ «Гражданская оборона, защита населения и пожарная безопасность» Ольховатского муниципального района Воронежской област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редставляют на очередной год бюджетные заявки в соответствующий финансовый орган администрации Ольховатского муниципального района Воронежской области для включения в проект бюджета Ольховатского муниципального района Воронежской области на следующий год  для закупки материальных ресурсов в Резер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размеры расходов по хранению и содержанию материальных ресурсов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заключают (в объеме выделенных ассигнований) контракты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ведут учет и отчетность по операциям с материальными ресурсами Резерв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беспечивают поддержание Резерва в постоянной готовности к использованию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авливают соответствующие документы по вопросам учета, обслуживания, освежения, замены и выдачи материальных ресурсов Резерв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редставляют в МКУ «Гражданская оборона, защита населения и пожарная безопасность» Ольховатского муниципального района Воронежской области необходимые сведения о резервах материальных ресурсах для подготовки отчетных документов в Главное управление МЧС России по Воронежской облас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8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9. Выпуск материальных ресурсов из Резерва для ликвидации чрезвычайной ситуации осуществляется на основании решения КЧС и ОПБ Ольховатского муниципального района Воронежской области по предложению  МКУ «Гражданская оборона, защита населения и пожарная безопасность» Ольховатского муниципального района Воронежской области, согласно обращению администраций сельских поселений Ольховатского муниципального района Воронежской области, руководителя организации, когда собственных средств для ликвидации чрезвычайной ситуации недостаточно. Решение о выпуске оформляется письменным распоряжением главы Ольховатского муниципального района Воронежской области с приложением перечня материальных ресурсов выпускаемого из резерва, и способов его восполнения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 Использование Резерва осуществляется на безвозмездной или возмездной основе в случае возникновения ЧС по вине хозяйствующего субъек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лучае возникновения на территории Ольховатского муниципального района Воронежской области чрезвычайной ситуации техногенного характера расходы по выпуску материальных ресурсов из Резерва возмещаются за счет средств и имущества организаций, виновного в возникновении чрезвычайной ситу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1. В случае отсутствия собственного транспорта в администрации Ольховатского муниципального района Воронежской области,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Ольховатского муниципального района Воронежской обла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 Предприятия, учреждения и организации, обратившиеся з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3. Отчет о целевом использовании выделенных из Резерва материальных ресурсов ведется в соответствии с установленным на территории Ольховатского муниципального района Воронежской области порядком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4. Для ликвидации чрезвычайных ситуаций и обеспечения жизнедеятельности пострадавшего населения администрация Ольховатского муниципального района Воронежской области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5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Ольховатского муниципального района Воронежской области о выделении ресурсов из Резер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6. По операциям с материальными ресурсами Резерва должностные лица и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льховатского муниципального района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оронежской области                                                                        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8"/>
          <w:szCs w:val="28"/>
        </w:rPr>
        <w:t>от 24.08.2021 № 311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и объем резервов материальных ресурсов для ликвидации чрезвычайных ситуаций территории 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240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матери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Единица изме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одовольствие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/>
              <w:t xml:space="preserve">(объема продовольствия для обеспечения пострадавшего населения из расчета обеспечения </w:t>
            </w:r>
            <w:r>
              <w:rPr>
                <w:b/>
              </w:rPr>
              <w:t>50 пострадавших на 1-3 суток</w:t>
            </w:r>
            <w:r>
              <w:rPr/>
              <w:t xml:space="preserve"> в соответствии с методическими рекомендациями МЧС России по созданию, хранению, использованию и восполнению резервов материальных ресурсов для ликвидации чрезвычайных ситуаций природного и техногенного характера от 19.03.2021 № 2-4-71-5-11);</w:t>
            </w:r>
          </w:p>
        </w:tc>
      </w:tr>
      <w:tr>
        <w:trPr>
          <w:trHeight w:val="2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и хлебобулоч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цельное сгущенное с саха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п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мя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рыб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живот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овощи, фрукты суше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2. Вещевое имущество и предметы первой необходим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летний (куртка, брю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п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е на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чатки п/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в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уда (миска, ложка, кружк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л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3.Строительные материал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ро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4. Нефтепродукт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бензин АИ-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ое топли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. Материалы и конструкции для ремонта объектов ЖК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ижки ст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очный апп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нерато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а и ка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. Средства связи и запчасти к ни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вязи (индивидуальные / коллектив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7. Специальные средст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вые кух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 для воды, в том числе:</w:t>
            </w:r>
          </w:p>
          <w:p>
            <w:pPr>
              <w:pStyle w:val="Normal"/>
              <w:rPr/>
            </w:pPr>
            <w:r>
              <w:rPr/>
              <w:t>питьевой</w:t>
            </w:r>
          </w:p>
          <w:p>
            <w:pPr>
              <w:pStyle w:val="Normal"/>
              <w:rPr/>
            </w:pPr>
            <w:r>
              <w:rPr/>
              <w:t>техничес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п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49" w:gutter="0" w:header="0" w:top="9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1080" w:leader="none"/>
      </w:tabs>
      <w:overflowPunct w:val="false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06:00Z</dcterms:created>
  <dc:creator>vika</dc:creator>
  <dc:description/>
  <cp:keywords/>
  <dc:language>en-US</dc:language>
  <cp:lastModifiedBy>Кишинька Людмила Петровна</cp:lastModifiedBy>
  <cp:lastPrinted>2021-08-09T11:17:00Z</cp:lastPrinted>
  <dcterms:modified xsi:type="dcterms:W3CDTF">2021-09-08T08:06:00Z</dcterms:modified>
  <cp:revision>2</cp:revision>
  <dc:subject/>
  <dc:title/>
</cp:coreProperties>
</file>