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28575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6.2021 № 2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 п. Ольховатк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itle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Ольховатского муниципального района Воронежской области от 18.05.2015 № 168 «О порядке разработки и утверждения административных регламентов предоставления муниципальных услуг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Федеральным законом Российской Федерации от 27.07.2010 № 210-ФЗ «Об организации предоставления государственных и муниципальных услуг», протоколом заседания Комиссии по повышению качества и доступности государственных и муниципальных услуг в Воронежской области от 31.03.2021 № 36, в целях приведения нормативных правовых актов в соответствие действующему законодательству администрация Ольховатского муниципального района Воронеж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остановление администрации Ольховатского муниципального района Воронежской области от 18.05.2015 № 168 «</w:t>
      </w:r>
      <w:r>
        <w:rPr>
          <w:rFonts w:cs="Times New Roman" w:ascii="Times New Roman" w:hAnsi="Times New Roman"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далее – постановлени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рядок разработки и утверждения административных регламентов предоставления муниципальных услуг, утвержденный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685"/>
      </w:tblGrid>
      <w:tr>
        <w:trPr/>
        <w:tc>
          <w:tcPr>
            <w:tcW w:w="47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льховат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района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Н. Берченко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6.2021 № 265</w:t>
      </w:r>
    </w:p>
    <w:p>
      <w:pPr>
        <w:pStyle w:val="Normal"/>
        <w:spacing w:lineRule="auto" w:line="240" w:before="0" w:after="200"/>
        <w:ind w:left="5103" w:right="-144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firstLine="142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5.2015 № 168</w:t>
      </w:r>
    </w:p>
    <w:p>
      <w:pPr>
        <w:pStyle w:val="Normal"/>
        <w:autoSpaceDE w:val="false"/>
        <w:spacing w:lineRule="auto" w:line="240" w:before="0" w:after="0"/>
        <w:ind w:left="5103" w:right="-144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6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 административных регламентов</w:t>
      </w:r>
    </w:p>
    <w:p>
      <w:pPr>
        <w:pStyle w:val="Style16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услуг</w:t>
      </w:r>
    </w:p>
    <w:p>
      <w:pPr>
        <w:pStyle w:val="Style16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6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а и утверждение административных регламентов предоставления муниципальных услуг (далее - регламенты) осуществляется в соответствии с настоящим порядком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Ольховатского муниципального района Воронежской области (далее – Администрация), устанавливающий сроки и последовательность административных процедур (действий), осуществляемых Администрацией, предоставляющей муниципальные услуги, в процессе предоставления муниципальной услуги в соответствии с требованиями Федерального закона "Об организации предоставления государственных и муниципальных услуг" (далее - Федеральный закон)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, и ее должностными лицами, между Администрацией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и утверждается Администрацией, если иное не установлено федеральными законам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, предусматривает оптимизацию (повышение качества) предоставления муниципальных услуг, в том числе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Администрация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 Администрации за несоблюдение ими требований регламентов при выполнении административных процедур (действий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согласование проектов регламентов осуществляются в государственной информационной системе и (или) муниципальной информационной системе, обеспечивающих ведение реестра муниципальных услуг в электронной форме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надзора)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ы регламентов, а также проекты нормативных правовых актов о внесении изменений в регламенты и о признании их утратившими силу подлежат независимой экспертизе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уполномоченным органом местного самоуправления в порядке, установле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правовым актом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орядком осуществления соответствующего полномочия, утвержденным муниципальным нормативным правовым актом,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Style16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именования регламентов определяются Администрацией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регламент включаются следующие разделы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 Раздел должен содержать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дел, касающийся общих положений, состоит из следующих подразделов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"Интернет"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тандарт предоставления муниципальной услуги должен содержать следующие подразделы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 Если в предоставлении муниципальной услуги участвуют также иные государственные органы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части 1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едставительным органом местного самоуправления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ормативные правовые акты, регулирующие предоставление муниципальной услуг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>8) указание на запрет требовать от заявителя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полномоченными в соответствии с законодательством Российской Федерации эксперта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ние заявителей о порядке предоставления муниципальной услуги, в том числе посредством комплексного запроса, в многофункциональном  центре, о ходе выполнения запроса о предоставлении муниципальной услуги, комплексного запроса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, в том числе путем оборудования в многофункциональном центре рабочих мест, предназначенных для обеспечения доступа к информационно-телекоммуникационной сети "Интернет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и заполнение запросов заявителей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писание каждой административной процедуры предусматривает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ы государственной власти,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подать жалобу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мет жалоб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 государственной власти, орган местного самоуправления, организации, должностные лица, которым может быть направлена жалоба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одачи и рассмотрения жалоб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роки рассмотрения жалоб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зультат рассмотрения жалоб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рядок информирования заявителя о результатах рассмотрения жалобы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рядок обжалования решения по жалобе;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особы информирования заявителей о порядке подачи и рассмотрения жалоб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а регламента должна предусматривать 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1985" w:right="706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72633F62E7053660F086084BE32AD1EF16501E14770E73267B2F46C678EC07950B8CC53C77E3E68B59B6AB704CAD446066552D9EjCq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37:00Z</dcterms:created>
  <dc:creator>Казьмин Алексей Владимирович</dc:creator>
  <dc:description/>
  <cp:keywords/>
  <dc:language>en-US</dc:language>
  <cp:lastModifiedBy>Кишинька Людмила Петровна</cp:lastModifiedBy>
  <cp:lastPrinted>2021-07-19T13:49:00Z</cp:lastPrinted>
  <dcterms:modified xsi:type="dcterms:W3CDTF">2021-07-19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