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А Д М И Н И С Т Р А Ц И Я         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ОСТАНОВЛЕНИЕ          </w:t>
      </w:r>
    </w:p>
    <w:p>
      <w:pPr>
        <w:pStyle w:val="Style1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5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15.07.2021 </w:t>
      </w:r>
      <w:r>
        <w:rPr>
          <w:sz w:val="28"/>
          <w:szCs w:val="28"/>
        </w:rPr>
        <w:t>№ 264</w:t>
      </w:r>
    </w:p>
    <w:p>
      <w:pPr>
        <w:pStyle w:val="Normal"/>
        <w:shd w:fill="FFFFFF" w:val="clear"/>
        <w:ind w:hanging="5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ind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3046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Ольховатского  муниципаль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Воронежской области от 15.11.2019 №44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Об утверждении муниципальной 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льховатского муниципального  район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области "Создание услов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развития транспортной систе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дорожного хозяйства" на 2020-2024 годы»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пунктом 1 статьи 179  Бюджетного кодекса Российской Федерации, 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порядке  принятия решений о разработке, реализации и оценке эффективности муниципальных программ  Ольховатского муниципального района Воронежской области»,</w:t>
      </w:r>
      <w:r>
        <w:rPr>
          <w:sz w:val="28"/>
          <w:szCs w:val="28"/>
        </w:rPr>
        <w:t xml:space="preserve"> распоряжением  администрации  Ольховатского  муниципального  района  Воронежской области от 11.09.2013 №322-р «Об утверждении перечня муниципальных программ Ольховатского муниципального района»,  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 Воронежской  области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Ольховатского муниципального района Воронежской области от 15.11.2019 №440 «Об утверждении муниципальной программы Ольховатского муниципального района Воронежской области «Создание условий  для развития транспортной системы и дорожного хозяйства» на 2020- 2024 годы  (далее  - постановление) следующие изменения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муниципальной  программе Ольховатского муниципального района  Воронежской области  «Создание условий  для развития транспортной системы и дорожного хозяйства» на 2020- 2024 годы утвержденной  постановлением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. Паспорт  муниципальной  программы Ольховатского муниципального района Воронежской области  «Создание условий для развития транспортной системы и дорожного хозяйства» на 2020-2024 годы   изложить в следующей редакции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 </w:t>
      </w:r>
      <w:r>
        <w:rPr>
          <w:rFonts w:cs="Arial"/>
          <w:b/>
          <w:sz w:val="28"/>
          <w:szCs w:val="28"/>
        </w:rPr>
        <w:t xml:space="preserve">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"Создание условий для развития транспортной системы и дорожного хозяйства" на 2020-2024 годы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 Воронежской области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 Воронежской области</w:t>
            </w:r>
          </w:p>
        </w:tc>
      </w:tr>
      <w:tr>
        <w:trPr>
          <w:trHeight w:val="213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программы муниципальной программы  и  основные мероприятия муниципальной программы, не включенны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деление подпрограмм в рамках настоящей муниципальной программы  не предусмотрено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сновное мероприятие:  1. Развитие  сети автомобильных дорог общего пользования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 1.1 Капитальный ремонт, ремонт и содержание автомобильных  дорог 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   2. Обеспечение экономической устойчивости автотранспортных предприятий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 мероприятие 3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вышение безопасности  дорожных   условий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ми  целями 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сохранности и развитие автомобильных дорог общего пользования, </w:t>
            </w:r>
            <w:r>
              <w:rPr>
                <w:rFonts w:cs="Arial"/>
                <w:sz w:val="28"/>
                <w:szCs w:val="28"/>
              </w:rPr>
              <w:t>создание безопасных условий для транспортных средств и пешеходов на дорогах Ольховатского муниципального района Воронежской области,  создание безопасных условий для населения, осуществляющих его передвижение на пассажирском автомобильном  транспорте общего пользования, с</w:t>
            </w:r>
            <w:r>
              <w:rPr>
                <w:sz w:val="28"/>
                <w:szCs w:val="28"/>
              </w:rPr>
              <w:t>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-создание безопасных условий для транспортных средств и пешеходов на дорогах Ольховатского муниципального района Воронежской области. 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капитального ремонта и ремонта 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использования автобусного парка организациями транспорта в Ольховатском муниципальном районе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лучшение качества транспортного обслуживания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/>
                <w:sz w:val="28"/>
                <w:szCs w:val="28"/>
              </w:rPr>
              <w:t>предотвращение дорожно -транспортных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происшествий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 (индикаторы)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 Произведение ремонта автомобильных дорог  общего пользования местного значения на территории Ольховатского муниципального района Воронежской области в текуще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гулярность перевозок на внутримуниципальных маршрутах на территории Ольховатского муниципального района Воронежской области (количество маршрутов в день)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Количество автобусов для перевозок пассажиров по внутримуниципальным маршрутам,  (принадлежащих администрации Ольховатского муниципального района Воронежской области)    оснащенных тахографами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0 - 2024 годы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бъем  финансирования  муниципальной программы  составляет: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Всего – 220621,4  тыс. рублей,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федеральный  бюджет –  0 тыс.рублей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- бюджет Воронежской области  (далее -  областной бюджет) – 186910,4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-бюджет Ольховатского  муниципального района  Воронежской области – 33711 тыс. рублей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Всего –  49919,5 тыс.рублей</w:t>
            </w:r>
            <w:r>
              <w:rPr>
                <w:rFonts w:cs="Arial"/>
                <w:sz w:val="28"/>
                <w:szCs w:val="28"/>
              </w:rPr>
              <w:t>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43514,5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 муниципального района Воронежской области –  6405  тыс. рублей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21 год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сего – 70485,7   тыс. рублей,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- областной бюджет – 64059,7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-бюджет Ольховатского муниципального района  Воронежской области – 6426 тыс. рублей;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46270,1 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39668,1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 муниципального района  Воронежской области– 6592</w:t>
            </w:r>
            <w:r>
              <w:rPr>
                <w:rFonts w:cs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46539,1</w:t>
            </w:r>
            <w:r>
              <w:rPr>
                <w:rFonts w:cs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39668,1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 – 6871 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7407,0</w:t>
            </w:r>
            <w:r>
              <w:rPr>
                <w:rFonts w:cs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 7407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2. Приложение 3  «Расходы  бюджета Ольховатского муниципального района Воронежской области на реализацию муниципальной программы «Создание условий  на развитие транспортной системы и дорожного хозяйства» на 2020 -2024 год»  изложить в новой редакции согласно приложению № 1 к настоящему постановл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3. Приложение 4   «Финансовое обеспечение и прогнозная (справочная) оценка расходов федерального, областного, местных бюджетов и внебюджетных  источников на реализацию муниципальной  программы Ольховатского муниципального района Воронежской области  «Создание условий  для развития транспортной системы и дорожного хозяйства» на 2020 – 2024 годы» 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</w:t>
      </w:r>
      <w:r>
        <w:rPr>
          <w:spacing w:val="-14"/>
          <w:sz w:val="28"/>
          <w:szCs w:val="28"/>
        </w:rPr>
        <w:t>2. Контроль исполнения настоящего постановления возложить  на заместителя главы  администрации  Ольховатского муниципального района Воронежской области     В. В. Пивне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3. 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sectPr>
          <w:type w:val="nextPage"/>
          <w:pgSz w:w="11906" w:h="16838"/>
          <w:pgMar w:left="1701" w:right="709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Г.Н.Берченко</w:t>
      </w:r>
    </w:p>
    <w:tbl>
      <w:tblPr>
        <w:tblW w:w="1794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260"/>
        <w:gridCol w:w="4400"/>
        <w:gridCol w:w="1384"/>
        <w:gridCol w:w="1100"/>
        <w:gridCol w:w="1120"/>
        <w:gridCol w:w="1120"/>
        <w:gridCol w:w="1240"/>
        <w:gridCol w:w="980"/>
        <w:gridCol w:w="960"/>
      </w:tblGrid>
      <w:tr>
        <w:trPr>
          <w:trHeight w:val="2070" w:hRule="atLeast"/>
        </w:trPr>
        <w:tc>
          <w:tcPr>
            <w:tcW w:w="2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I19"/>
            <w:bookmarkStart w:id="1" w:name="RANGE!A1%3AI19"/>
            <w:bookmarkEnd w:id="1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64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1                                                                                                             к   муниципальной  программе    Ольховатского                                                                       муниципального района Воронежской области                                        "Создание условий для развития транспортной системы и дорожного хозяйства " на 2020-2024 годы     "Приложение №3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60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 бюджета Ольховатского муниципального района Воронежской области  на реализацию муниципальной программы 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 основного мероприятия 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6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 бюджета Ольховатского муниципального района Воронежской области по годам реализации муниципальной программы, 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годам реализ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62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8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3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9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Ольховатского муниципального района, Воронежской област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общего пользования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79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94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10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й отдел администрации Ольховатского муниципального района, Воронежской област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24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94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кономической устойчивости автотранспортных предприятий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,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,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109"/>
        <w:gridCol w:w="2098"/>
        <w:gridCol w:w="1898"/>
        <w:gridCol w:w="1664"/>
        <w:gridCol w:w="1220"/>
        <w:gridCol w:w="1220"/>
        <w:gridCol w:w="1220"/>
        <w:gridCol w:w="1514"/>
        <w:gridCol w:w="314"/>
        <w:gridCol w:w="236"/>
        <w:gridCol w:w="3"/>
      </w:tblGrid>
      <w:tr>
        <w:trPr>
          <w:trHeight w:val="2085" w:hRule="atLeast"/>
        </w:trPr>
        <w:tc>
          <w:tcPr>
            <w:tcW w:w="16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2                                                                                                             к   муниципальной  программе    Ольховатского                                                                       муниципального района Воронежской области                                        "Создание условий для развития транспортной системы                                          и дорожного хозяйства " на 2020-2024 годы                                         "Приложение №4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60" w:hRule="atLeast"/>
        </w:trPr>
        <w:tc>
          <w:tcPr>
            <w:tcW w:w="1463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, местных бюджетов и внебюджетных  источников на реализацию муниципальной программы Ольховатского муниципального района Воронежской области  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годам реализации</w:t>
            </w:r>
          </w:p>
        </w:tc>
        <w:tc>
          <w:tcPr>
            <w:tcW w:w="6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 по годам реализации муниципальной программы, тыс.руб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621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919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48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7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39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910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1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5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1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ридические лица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 общего пользования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791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9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0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6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29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910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1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5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1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кономической устойчивости автотранспортных предприятий.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</w:t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 дорожных  услови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3</w:t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ヒラギノ角ゴ Pro W3;MS Mincho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44:00Z</dcterms:created>
  <dc:creator>sa</dc:creator>
  <dc:description/>
  <cp:keywords/>
  <dc:language>en-US</dc:language>
  <cp:lastModifiedBy>Кишинька Людмила Петровна</cp:lastModifiedBy>
  <cp:lastPrinted>2021-07-01T16:14:00Z</cp:lastPrinted>
  <dcterms:modified xsi:type="dcterms:W3CDTF">2021-07-19T11:44:00Z</dcterms:modified>
  <cp:revision>2</cp:revision>
  <dc:subject/>
  <dc:title/>
</cp:coreProperties>
</file>