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 xml:space="preserve">От 05.04.2021 </w:t>
      </w:r>
      <w:r>
        <w:rPr>
          <w:rFonts w:cs="Arial" w:ascii="Arial" w:hAnsi="Arial"/>
          <w:sz w:val="24"/>
          <w:szCs w:val="24"/>
        </w:rPr>
        <w:t>№ 138</w:t>
      </w:r>
    </w:p>
    <w:p>
      <w:pPr>
        <w:pStyle w:val="Normal"/>
        <w:shd w:fill="FFFFFF" w:val="clear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Ольховатского муниципального района Воронежской области от 21.10.2013 №645 «Об утверждении    муниципальной программы Ольховатского муниципального района «Энергоэффективность и развитие энергетики» на 2014 – 2024 годы»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соответствии с п.1 статьи 179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rFonts w:cs="Arial" w:ascii="Arial" w:hAnsi="Arial"/>
          <w:kern w:val="2"/>
          <w:sz w:val="24"/>
          <w:szCs w:val="24"/>
        </w:rPr>
        <w:t>О   порядке   принятия    решений о разработке, реализации и оценке эффективности муниципальных программ  Ольховатского муниципального района»,</w:t>
      </w:r>
      <w:r>
        <w:rPr>
          <w:rFonts w:cs="Arial" w:ascii="Arial" w:hAnsi="Arial"/>
          <w:sz w:val="24"/>
          <w:szCs w:val="24"/>
        </w:rPr>
        <w:t xml:space="preserve"> а также 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Воронежской области п о с т а н о в л я е т:</w:t>
      </w:r>
    </w:p>
    <w:p>
      <w:pPr>
        <w:pStyle w:val="ConsPlusNormal"/>
        <w:widowControl/>
        <w:spacing w:lineRule="auto" w:line="360"/>
        <w:ind w:firstLine="720"/>
        <w:jc w:val="both"/>
        <w:rPr/>
      </w:pPr>
      <w:r>
        <w:rPr>
          <w:sz w:val="24"/>
          <w:szCs w:val="24"/>
        </w:rPr>
        <w:t>1.Внести в постановление администрации Ольховатского муниципального района Воронежской области от 21.10.2013 № 645 «Об утверждении муниципальной программы Ольховатского муниципального района «</w:t>
      </w:r>
      <w:r>
        <w:rPr>
          <w:kern w:val="2"/>
          <w:sz w:val="24"/>
          <w:szCs w:val="24"/>
        </w:rPr>
        <w:t>Энергоэффективность и развитие энергетики</w:t>
      </w:r>
      <w:r>
        <w:rPr>
          <w:sz w:val="24"/>
          <w:szCs w:val="24"/>
        </w:rPr>
        <w:t xml:space="preserve"> на 2014 – 2024 годы» (далее – постановление)  следующие изменения:</w:t>
      </w:r>
    </w:p>
    <w:p>
      <w:pPr>
        <w:pStyle w:val="ConsPlusNormal"/>
        <w:widowControl/>
        <w:spacing w:lineRule="auto" w:line="360"/>
        <w:ind w:firstLine="720"/>
        <w:jc w:val="both"/>
        <w:rPr/>
      </w:pPr>
      <w:r>
        <w:rPr>
          <w:spacing w:val="-14"/>
          <w:sz w:val="24"/>
          <w:szCs w:val="24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"/>
        <w:widowControl/>
        <w:spacing w:lineRule="auto" w:line="360"/>
        <w:jc w:val="both"/>
        <w:rPr>
          <w:spacing w:val="-14"/>
          <w:sz w:val="24"/>
          <w:szCs w:val="24"/>
        </w:rPr>
      </w:pPr>
      <w:r>
        <w:rPr>
          <w:rFonts w:eastAsia="Arial"/>
          <w:spacing w:val="-14"/>
          <w:sz w:val="24"/>
          <w:szCs w:val="24"/>
        </w:rPr>
        <w:t xml:space="preserve">           </w:t>
      </w:r>
      <w:r>
        <w:rPr>
          <w:spacing w:val="-14"/>
          <w:sz w:val="24"/>
          <w:szCs w:val="24"/>
        </w:rPr>
        <w:t>2.Контроль исполнения настоящего постановления возложить на заместителя главы администрации Ольховатского муниципального района Воронежской области В.В. Пивнева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eastAsia="Arial"/>
          <w:spacing w:val="-14"/>
          <w:sz w:val="24"/>
          <w:szCs w:val="24"/>
        </w:rPr>
        <w:t xml:space="preserve">           </w:t>
      </w:r>
      <w:r>
        <w:rPr>
          <w:spacing w:val="-14"/>
          <w:sz w:val="24"/>
          <w:szCs w:val="24"/>
        </w:rPr>
        <w:t xml:space="preserve">3.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  </w:t>
      </w:r>
    </w:p>
    <w:p>
      <w:pPr>
        <w:pStyle w:val="ConsPlusNormal"/>
        <w:widowControl/>
        <w:spacing w:lineRule="auto" w:line="36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Ольховатского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Г.Н. Берченко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 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ю администрации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ьховатского муниципального района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widowControl/>
        <w:ind w:left="6372" w:hanging="0"/>
        <w:jc w:val="right"/>
        <w:rPr/>
      </w:pPr>
      <w:r>
        <w:rPr>
          <w:rFonts w:cs="Arial" w:ascii="Arial" w:hAnsi="Arial"/>
          <w:spacing w:val="-14"/>
          <w:sz w:val="24"/>
          <w:szCs w:val="24"/>
        </w:rPr>
        <w:t xml:space="preserve">от 05.04.2021 </w:t>
      </w:r>
      <w:r>
        <w:rPr>
          <w:rFonts w:cs="Arial" w:ascii="Arial" w:hAnsi="Arial"/>
          <w:sz w:val="24"/>
          <w:szCs w:val="24"/>
        </w:rPr>
        <w:t>№ 138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ложение к  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ю администрации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ьховатского муниципального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Воронежской области</w:t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0.2013 № 645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</w:t>
      </w:r>
    </w:p>
    <w:p>
      <w:pPr>
        <w:pStyle w:val="Normal"/>
        <w:widowControl/>
        <w:autoSpaceDE w:val="true"/>
        <w:ind w:firstLine="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Энергоэффективность и развитие энергетики» на 2014 – 2024 годы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Ольховат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Ольховат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Энергоэффективность и развитие энергетики» на 2014 – 2024 год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муниципальная программа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, финансовый отдел администрации Ольховатского муниципального района Воронежской области</w:t>
            </w:r>
          </w:p>
        </w:tc>
      </w:tr>
      <w:tr>
        <w:trPr>
          <w:trHeight w:val="1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 и основные мероприятия  муниципальной программы, не включенные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Проектирование строительства блочно-модульных котельных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Строительство блочно-модульных котельных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.Материалы и устройство сетей подключения резервных источников электроснабж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Модернизация уличного освещ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Модернизация котельной  МКОУ Марьевская СОШ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Повышение тепловой защиты зданий, строений и сооружени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Совершенствование системы распределения межбюджетных трансфертов поселениям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Модернизация оборудования газовых котельных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Благоустройство,  разработка  санитарно защитных зон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ми  целями  программы являютс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беспечение населения качественными энергетическими услугам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Сокращение потерь энергоресурсов.</w:t>
            </w:r>
          </w:p>
        </w:tc>
      </w:tr>
      <w:tr>
        <w:trPr>
          <w:trHeight w:val="3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еспечение рационального использования топливно-энергетических ресурсов за счет реализации энергосберегающих мероприят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вышение энергетической эффективности в секторах экономики Ольховатского муниципального района Воронежской области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(индикаторы) муниципальной 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Доля объемов тепловой энергии (далее - ТЭ), расчеты за которую осуществляются с использованием приборов учета, в общем объеме ТЭ, потребляемой бюджетными учреждениями Ольховатского муниципального района Воронежской области, %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Экономия тепловой энергии в натуральном  выражени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Количество поселений, в которых проведены мероприятия по модернизации уличного освещения, Гка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Количество поселений, получивших субсидию на оплату уличного освещения,ед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Количество газовых котельных, в которых осуществлена модернизация оборудования,ед.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 2024 годы</w:t>
            </w:r>
          </w:p>
        </w:tc>
      </w:tr>
      <w:tr>
        <w:trPr>
          <w:trHeight w:val="242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муниципальной программы составляет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55492,23 тыс. рубл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 федеральный бюджет-0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Воронежской области (далее – областной бюджет)  –38012,00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Ольховатского муниципального района Воронежской области (далее – местный бюджет) –  17480,23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14727,1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1013,8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стный бюджет–13713,3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2168,9 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816,4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1352,5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395,5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395,5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500 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-713,83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426,1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287,73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1061,2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991,2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70,0 тыс. рубл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9 170,8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9 162,1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8,7 тыс. рубле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19167,9 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18 776,9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391,0 тыс. рубле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5162,4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3625,4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1537,0 тыс. рубле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1457,3 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1402,3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55,0 тыс. рубле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1457,3 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1402,3 тыс. 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55,0 тыс. рубле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– 10,0  тыс.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10,0 тыс. рублей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Приоритеты  муниципальной политики, цели, задач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360" w:before="0" w:after="20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</w:t>
      </w:r>
      <w:r>
        <w:rPr>
          <w:rFonts w:eastAsia="ヒラギノ角ゴ Pro W3;MS Mincho" w:cs="Arial" w:ascii="Arial" w:hAnsi="Arial"/>
          <w:sz w:val="24"/>
          <w:szCs w:val="24"/>
          <w:lang w:eastAsia="en-US"/>
        </w:rPr>
        <w:t xml:space="preserve">Приоритетом  муниципальной  </w:t>
      </w:r>
      <w:r>
        <w:rPr>
          <w:rFonts w:cs="Arial" w:ascii="Arial" w:hAnsi="Arial"/>
          <w:sz w:val="24"/>
          <w:szCs w:val="24"/>
          <w:lang w:eastAsia="en-US"/>
        </w:rPr>
        <w:t xml:space="preserve">политики в сфере энергосбережения является: развитие эффективной и ресурсосберегающей экономики на территории Ольховат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исле приоритетов определены следующие направления:</w:t>
      </w:r>
    </w:p>
    <w:p>
      <w:pPr>
        <w:pStyle w:val="Normal"/>
        <w:widowControl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еспечение надежного и безопасного энергоснабжения развития экономики Ольховатского муниципального района Воронежской области;</w:t>
      </w:r>
    </w:p>
    <w:p>
      <w:pPr>
        <w:pStyle w:val="Normal"/>
        <w:widowControl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активное вовлечение всех групп потребителей в энерго-, ресурсосбережение.</w:t>
      </w:r>
    </w:p>
    <w:p>
      <w:pPr>
        <w:pStyle w:val="Normal"/>
        <w:widowControl/>
        <w:autoSpaceDE w:val="true"/>
        <w:spacing w:lineRule="auto" w:line="360" w:before="0" w:after="2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Цел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ヒラギノ角ゴ Pro W3;MS Mincho" w:cs="Arial" w:ascii="Arial" w:hAnsi="Arial"/>
          <w:sz w:val="24"/>
          <w:szCs w:val="24"/>
        </w:rPr>
        <w:t xml:space="preserve">Исходя из приоритетов муниципальной политики,  целями  программы являются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беспечение населения качественными энергетическими услугами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Сокращение потерь энергоресурсов.</w:t>
      </w:r>
    </w:p>
    <w:p>
      <w:pPr>
        <w:pStyle w:val="Normal"/>
        <w:widowControl/>
        <w:autoSpaceDE w:val="true"/>
        <w:spacing w:lineRule="auto" w:line="360" w:before="0" w:after="2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Задач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  <w:t>Достижение целей потребует решения следующих задач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еспечение рационального использования топливно-энергетических ресурсов за счет реализации энергосберегающих мероприятий;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ие энергетической эффективности в секторах экономики Ольховатского муниципального района Воронежской области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  <w:t>Общий срок реализации муниципальной программы рассчитан на период с 2014 по 2024 год (в один этап).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2.  Сведения о показателях (индикаторах)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8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  <w:t>Сведения о показателях (индикаторах) муниципальной  программы  и их значения представлены в приложении 1 к муниципальной программе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вых значений показателей (индикаторов) муниципальной программы  способствует снижению энергетических издержек, повышению качества предоставляемых коммунальных услуг.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еречень основных мероприятий  и мероприятий,  реализуемых в рамках муниципальной программы отражен в приложении № 2 к муниципальной программе. 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дел 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отражено в приложении № 4 к муниципальной программе. 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Раздел 6.  </w:t>
      </w:r>
      <w:r>
        <w:rPr>
          <w:rFonts w:cs="Arial" w:ascii="Arial" w:hAnsi="Arial"/>
          <w:sz w:val="24"/>
          <w:szCs w:val="24"/>
        </w:rPr>
        <w:t xml:space="preserve">Порядок   предоставления и расходования субсидий, межбюджетных трансфертов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поселений (при наличии таких субсидий, межбюджетных трансфертов  в муниципальной программе)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 w:before="0" w:after="20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</w:t>
      </w:r>
      <w:r>
        <w:rPr>
          <w:rFonts w:cs="Arial" w:ascii="Arial" w:hAnsi="Arial"/>
          <w:bCs/>
          <w:sz w:val="24"/>
          <w:szCs w:val="24"/>
        </w:rPr>
        <w:t xml:space="preserve">Порядок расходования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иных межбюджетных трансфертов </w:t>
      </w:r>
      <w:r>
        <w:rPr>
          <w:rFonts w:cs="Arial" w:ascii="Arial" w:hAnsi="Arial"/>
          <w:bCs/>
          <w:sz w:val="24"/>
          <w:szCs w:val="24"/>
        </w:rPr>
        <w:t>на софинансирование расходных обязательств, возникающих при выполнении полномочий органов местного самоуправления Ольховатского муниципального района Воронежской области в сфере модернизации уличного освещения, в рамках муниципальной программы Ольховатского муниципального района  «Энергоэффективность и энергосбережение на 2014-2024 годы»</w:t>
      </w:r>
      <w:r>
        <w:rPr/>
        <w:t xml:space="preserve"> отражено в приложении № 5 к муниципальной программе. </w:t>
      </w:r>
    </w:p>
    <w:tbl>
      <w:tblPr>
        <w:tblW w:w="1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076"/>
        <w:gridCol w:w="1423"/>
        <w:gridCol w:w="780"/>
        <w:gridCol w:w="780"/>
        <w:gridCol w:w="780"/>
        <w:gridCol w:w="750"/>
        <w:gridCol w:w="750"/>
        <w:gridCol w:w="750"/>
        <w:gridCol w:w="960"/>
        <w:gridCol w:w="750"/>
        <w:gridCol w:w="750"/>
        <w:gridCol w:w="750"/>
        <w:gridCol w:w="750"/>
      </w:tblGrid>
      <w:tr>
        <w:trPr>
          <w:trHeight w:val="78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1                                                                                                                                         </w:t>
              <w:br/>
              <w:t xml:space="preserve"> к муниципальной программе Ольховатского муниципального района Воронежской области "Энергоэффективность и развитие энергетики на 2014-2024 годы"</w:t>
            </w:r>
          </w:p>
        </w:tc>
      </w:tr>
      <w:tr>
        <w:trPr>
          <w:trHeight w:val="90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0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85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</w:t>
              <w:br/>
              <w:t>«Энергоэффективность и развитие энергетики» на 2014 – 2024 годы</w:t>
            </w:r>
          </w:p>
        </w:tc>
      </w:tr>
      <w:tr>
        <w:trPr>
          <w:trHeight w:val="1125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8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85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«Энергоэффективность и развитие энергетики» на 2014 – 2024 годы </w:t>
            </w:r>
          </w:p>
        </w:tc>
      </w:tr>
      <w:tr>
        <w:trPr>
          <w:trHeight w:val="135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объемов тепловой энергии (далее - ТЭ), расчеты за которую осуществляются с использованием приборов учета, в общем объеме ТЭ, потребляемой бюджетными  учреждениями Ольховатского муниципального район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кономия ТЭ в натуральном  выражении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а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лений, в которых проведены мероприятия по модернизации уличного освещ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лений, получивших субсидию на оплату уличного освещ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о газовых котельных, в которых осуществлена модернизация оборудова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4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79"/>
        <w:gridCol w:w="2551"/>
        <w:gridCol w:w="3260"/>
        <w:gridCol w:w="993"/>
        <w:gridCol w:w="1134"/>
        <w:gridCol w:w="2268"/>
        <w:gridCol w:w="1134"/>
        <w:gridCol w:w="1985"/>
      </w:tblGrid>
      <w:tr>
        <w:trPr>
          <w:trHeight w:val="3075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I21"/>
            <w:bookmarkStart w:id="1" w:name="RANGE!A1%3AI21"/>
            <w:bookmarkEnd w:id="1"/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  <w:br/>
              <w:t xml:space="preserve">к муниципальной программе Ольховатского муниципального района Воронежской области "Энергоэффективность и энергосбережение </w:t>
              <w:br/>
              <w:t xml:space="preserve">на 2014-2024 годы"   </w:t>
            </w:r>
          </w:p>
        </w:tc>
      </w:tr>
      <w:tr>
        <w:trPr>
          <w:trHeight w:val="810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реализации муниципальной программы Ольховатского муниципального района «Энергоэффективность и развитие энергетики» на 2014 – 2024 годы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мероприятия (структурное подразделение администрации Ольховат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предусмотренные решением Совета народных депутатов Ольховатского муниципального района  о  бюджете, на год</w:t>
            </w:r>
          </w:p>
        </w:tc>
      </w:tr>
      <w:tr>
        <w:trPr>
          <w:trHeight w:val="30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Энергоэффективность и развитие энергетики» на 2014 – 2024 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я энергетических ресурсов</w:t>
              <w:br/>
              <w:t>улучшение условий деятельности образовательных учреждений  cокращение тепловых потерь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ирование строительства блочно-модульных котельных.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ительные работы по строительству котельных (Разработка проектно-сметной документации по строительству блочно-модульной котельной и получение положительного заключения Главгосэкспертиз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блочно-модульных котельных для образовательных учреждений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я энергетических ресурсов</w:t>
              <w:br/>
              <w:t xml:space="preserve">улучшение условий деятельности образовате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и устройство сетей подключения резервных источник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учшение условий деятельности образовате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уличного освещ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функционирования сетей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котельной Марьевской СОШ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  <w:t xml:space="preserve">Улучшение условий деятельности образовате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тепловой защиты зданий,строений и сооруж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тепловых потерь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пределения межбюджетных трансфертов поселениям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функционирования сетей уличного освещения, Создание комфортной среды для про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одернизация оборудования газовых котельных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безопасности и надежности функционирования газовой котельной., Улучшение условий деятельности образовате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          мероприятие 9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Благоустройство,разработка санитарно защитных зон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нитарно защитная зона является защитным барьером,основное значение которого обеспечить безопасность населения при эксплуатации котельно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7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84"/>
        <w:gridCol w:w="3119"/>
        <w:gridCol w:w="1160"/>
        <w:gridCol w:w="832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1935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3 </w:t>
              <w:br/>
              <w:t>к муниципальной программе Ольховатского муниципального района Воронежской оболасти "Энергоэффективность и энергосбережение на 2014-2024 годы"</w:t>
            </w:r>
          </w:p>
        </w:tc>
      </w:tr>
      <w:tr>
        <w:trPr>
          <w:trHeight w:val="945" w:hRule="atLeast"/>
        </w:trPr>
        <w:tc>
          <w:tcPr>
            <w:tcW w:w="15879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 бюджета Ольховатского муниципального района Воронежской области на реализацию муниципальной программы Ольховатского муниципального района «Энергоэффективность и развитие энергетики» на 2014 – 2024 годы</w:t>
            </w:r>
          </w:p>
        </w:tc>
      </w:tr>
      <w:tr>
        <w:trPr>
          <w:trHeight w:val="9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92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78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Энергоэффективность и развитие энергетики» на 2014 – 2024 г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492,2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72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68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5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1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7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67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6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7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7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00,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3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6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5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6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36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65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1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2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492,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1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52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7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3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02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ирование строительства блочно-модульных котельных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95,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4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583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5,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блочно-модульных котельных для образовательных учреждений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338,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0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3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9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598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38,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0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и устройство сетей подключения резервных источни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,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523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уличного освещ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71,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96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1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23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70,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6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1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3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5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котельной Марьевской СОШ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0,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0,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6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тепловой защиты зданий,строений и сооруж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8,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8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523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8,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7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пределения межбюджетных трансфертов поселениям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03,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3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6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5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6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39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2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03,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3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9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2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8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Модернизация оборудования газовых котельных"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9,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6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3,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9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Благоустройство,разработка санитарно защитных зон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1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01"/>
        <w:gridCol w:w="1843"/>
        <w:gridCol w:w="1042"/>
        <w:gridCol w:w="1140"/>
        <w:gridCol w:w="794"/>
        <w:gridCol w:w="1040"/>
        <w:gridCol w:w="619"/>
        <w:gridCol w:w="752"/>
        <w:gridCol w:w="704"/>
        <w:gridCol w:w="855"/>
        <w:gridCol w:w="731"/>
        <w:gridCol w:w="996"/>
        <w:gridCol w:w="996"/>
        <w:gridCol w:w="756"/>
        <w:gridCol w:w="1120"/>
        <w:gridCol w:w="960"/>
        <w:gridCol w:w="960"/>
      </w:tblGrid>
      <w:tr>
        <w:trPr>
          <w:trHeight w:val="1695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" w:name="RANGE!A1%3AN76"/>
            <w:bookmarkStart w:id="3" w:name="RANGE!A1%3AN76"/>
            <w:bookmarkEnd w:id="3"/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4 </w:t>
              <w:br/>
              <w:t>к муниципальной программе Ольховатского муниципального района Воронежской области "Энергоэффективность и энергосбережение на 2014-2024 годы"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0764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</w:t>
              <w:br/>
              <w:t>«Энергоэффективность и развитие энергетики» на 2014 – 2024 го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4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Энергоэффективность и развитие энергетики» на 2014 – 2024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492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727,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68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5,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3,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1,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70,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67,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62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7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7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01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3,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6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5,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6,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,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62,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76,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25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2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480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13,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52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7,7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1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37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ид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ирование строительства блочно-модульных котельных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5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5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блочно-модульных котельных для образовательных учреждений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38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05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4,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4,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37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6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11,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,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05,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и устройство сетей подключения резервных источ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уличного осв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71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6,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1,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3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70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6,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1,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3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котельной МКОУ  Марьевская С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тепловой защиты зданий,строений и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7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7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пределения межбюджетных трансфертов поселения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3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3,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9,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3,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2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3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3,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,5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9,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3,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2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одернизация, оборудования газовых котельны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9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9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Благоустройство,разработка санитарно защитных з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851" w:gutter="0" w:header="720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29" w:leader="none"/>
        </w:tabs>
        <w:spacing w:lineRule="auto" w:line="276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spacing w:lineRule="auto" w:line="276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76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76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Энергоэффективность и энергосбережение </w:t>
      </w:r>
    </w:p>
    <w:p>
      <w:pPr>
        <w:pStyle w:val="Normal"/>
        <w:spacing w:lineRule="auto" w:line="276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4-2024 годы"</w:t>
      </w:r>
    </w:p>
    <w:p>
      <w:pPr>
        <w:pStyle w:val="Normal"/>
        <w:spacing w:lineRule="auto" w:line="276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расходования </w:t>
      </w:r>
      <w:r>
        <w:rPr>
          <w:rFonts w:cs="Arial" w:ascii="Arial" w:hAnsi="Arial"/>
          <w:spacing w:val="-2"/>
          <w:sz w:val="24"/>
          <w:szCs w:val="24"/>
        </w:rPr>
        <w:t xml:space="preserve">иных межбюджетных трансфертов </w:t>
      </w:r>
      <w:r>
        <w:rPr>
          <w:rFonts w:cs="Arial" w:ascii="Arial" w:hAnsi="Arial"/>
          <w:sz w:val="24"/>
          <w:szCs w:val="24"/>
        </w:rPr>
        <w:t xml:space="preserve">на софинансирование расходных обязательств, возникающих при выполнении полномочий органов местного самоуправления Ольховатского муниципального района Воронежской области в сфере модернизации уличного освещения, в рамках муниципальной программы Ольховатского муниципального района </w:t>
      </w:r>
    </w:p>
    <w:p>
      <w:pPr>
        <w:pStyle w:val="Normal"/>
        <w:spacing w:lineRule="auto" w:line="276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Энергоэффективность и энергосбережение на 2014-2024 годы»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й порядок расходования </w:t>
      </w:r>
      <w:r>
        <w:rPr>
          <w:rFonts w:cs="Arial" w:ascii="Arial" w:hAnsi="Arial"/>
          <w:spacing w:val="-2"/>
          <w:sz w:val="24"/>
          <w:szCs w:val="24"/>
        </w:rPr>
        <w:t xml:space="preserve">иных межбюджетных трансфертов </w:t>
      </w:r>
      <w:r>
        <w:rPr>
          <w:rFonts w:cs="Arial" w:ascii="Arial" w:hAnsi="Arial"/>
          <w:sz w:val="24"/>
          <w:szCs w:val="24"/>
        </w:rPr>
        <w:t xml:space="preserve">на софинансирование расходных обязательств, возникающих при выполнении полномочий органов местного самоуправления в сфере модернизации уличного освещения, в рамках муниципальной программы Ольховатского муниципального района «Энергоэффективность и энергосбережение на 2014-2024 годы» (далее - Порядок) устанавливает цели и условия предоставления и расходования </w:t>
      </w:r>
      <w:r>
        <w:rPr>
          <w:rFonts w:cs="Arial" w:ascii="Arial" w:hAnsi="Arial"/>
          <w:spacing w:val="-2"/>
          <w:sz w:val="24"/>
          <w:szCs w:val="24"/>
        </w:rPr>
        <w:t>иных межбюджетных трансфертов</w:t>
      </w:r>
      <w:r>
        <w:rPr>
          <w:rFonts w:cs="Arial" w:ascii="Arial" w:hAnsi="Arial"/>
          <w:sz w:val="24"/>
          <w:szCs w:val="24"/>
        </w:rPr>
        <w:t xml:space="preserve">, порядок представления отчетов и контроля за целевым использованием </w:t>
      </w:r>
      <w:r>
        <w:rPr>
          <w:rFonts w:cs="Arial" w:ascii="Arial" w:hAnsi="Arial"/>
          <w:spacing w:val="-2"/>
          <w:sz w:val="24"/>
          <w:szCs w:val="24"/>
        </w:rPr>
        <w:t>иных межбюджетных трансферт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 предоставления субсидии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 Целью предоставления иных межбюджетных трансфертов на софинансирование расходных обязательств, возникающих при выполнении полномочий органов местного самоуправления в сфере модернизации уличного освещения, в рамках муниципальной программы Ольховатского муниципального района Воронежской области  «Энергоэффективность и энергосбережение на 2014-2024 годы» (далее – субсидия)  является оплата выполненных работ, оказанных услуг, поставки товаров в рамках модернизации уличного освещения, в том числе на приобретение энергосберегающего оборудования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предоставления и расходования субсидии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ные межбюджетные трансферты предоставляются администрациям городского и сельских поселений  Ольховатского муниципального района Воронежской области при условии наличия в бюджетах городского и сельских поселений Ольховатского муниципального района Воронежской области бюджетных ассигнований на исполнение расходного обязательства, софинансирование, которого осуществляется из бюджета поселений расходных  обязательств, возникающих при выполнении полномочий органов местного самоуправления в сфере модернизации уличного освещения, в объеме, необходимом для его исполнения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Порядок финансирования и предоставления отчетов за целевым использованием субсиди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 Финансовый отдел администрации Ольховатского муниципального района  Воронежской области после зачисления иных межбюджетных трансфертов из областного бюджета в бюджет Ольховатского муниципального  района Воронежской области (далее – местный бюджет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- отражает данную субсидию в доходах местного бюджета по кодам классификации доходов бюджетов Российской Федерации - 000 2 02 02999 05 0000 150 «Прочие субсидии бюджетам муниципальных районов»;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водит поселениям Ольховатского муниципального района  Воронежской области уведомление о бюджетных ассигнованиях ;</w:t>
      </w:r>
    </w:p>
    <w:p>
      <w:pPr>
        <w:pStyle w:val="ConsPlusCell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- на основании бюджетной росписи местного бюджета на текущий год, обеспечивает своевременное перечисление средств  на основании соглашений, заключенных между администрацией Ольховатского муниципального района Воронежской области и администрациями городского и сельских поселений Ольховатского муниципального района Воронежской области по разделу 05 "Жилищно-коммунальное хозяйство", подразделу 02 "Коммунальное хозяйство", целевой статье 11 0 04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140 «Субсидии на  модернизацию уличного освещения» виду расходов 540 «Иные межбюджетные трансферты», коду классификации операций сектора государственного управления 251 «Перечисления другим бюджетам бюджетной системы Российской Федерации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2. Администрации городского и сельских поселений Ольховатского муниципального района Воронежской области представляют, в срок до 20 декабря текущего года, в адрес финансового отдела администрации  Ольховатского муниципального района Воронежской области отчет об использовании субсидии (приложение 1 к порядку) .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Ответственность за нецелевое использование предоставленной субсидии, недостоверность сведений, содержащихся в документах и отчетности, несут администрации городского и сельских поселений Ольховатского муниципального района Воронежской области  в соответствии с действующим законодательством.</w:t>
      </w:r>
    </w:p>
    <w:p>
      <w:pPr>
        <w:pStyle w:val="Normal"/>
        <w:spacing w:lineRule="auto" w:line="276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76"/>
        <w:ind w:left="567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рядку расходования </w:t>
      </w:r>
      <w:r>
        <w:rPr>
          <w:rFonts w:cs="Arial" w:ascii="Arial" w:hAnsi="Arial"/>
          <w:spacing w:val="-2"/>
          <w:sz w:val="24"/>
          <w:szCs w:val="24"/>
        </w:rPr>
        <w:t xml:space="preserve">средств </w:t>
      </w:r>
    </w:p>
    <w:p>
      <w:pPr>
        <w:pStyle w:val="Normal"/>
        <w:spacing w:lineRule="auto" w:line="276"/>
        <w:ind w:left="567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на софинансирование расходных обязательств, </w:t>
      </w:r>
    </w:p>
    <w:p>
      <w:pPr>
        <w:pStyle w:val="Normal"/>
        <w:spacing w:lineRule="auto" w:line="276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ающих при выполнении полномочий</w:t>
      </w:r>
    </w:p>
    <w:p>
      <w:pPr>
        <w:pStyle w:val="Normal"/>
        <w:spacing w:lineRule="auto" w:line="276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рганов местного самоуправления </w:t>
      </w:r>
    </w:p>
    <w:p>
      <w:pPr>
        <w:pStyle w:val="Normal"/>
        <w:spacing w:lineRule="auto" w:line="276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фере модернизации уличного освещения, в рамках</w:t>
      </w:r>
    </w:p>
    <w:p>
      <w:pPr>
        <w:pStyle w:val="Normal"/>
        <w:spacing w:lineRule="auto" w:line="276"/>
        <w:ind w:left="567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й программы Ольховатского </w:t>
      </w:r>
    </w:p>
    <w:p>
      <w:pPr>
        <w:pStyle w:val="Normal"/>
        <w:spacing w:lineRule="auto" w:line="276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spacing w:lineRule="auto" w:line="276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Энергоэффективность и энергосбережение на 2014-2024 годы» 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 xml:space="preserve">об использовании </w:t>
      </w:r>
      <w:r>
        <w:rPr>
          <w:rFonts w:cs="Arial" w:ascii="Arial" w:hAnsi="Arial"/>
          <w:spacing w:val="-2"/>
          <w:sz w:val="24"/>
          <w:szCs w:val="24"/>
        </w:rPr>
        <w:t xml:space="preserve">иных межбюджетных трансфертов </w:t>
      </w:r>
      <w:r>
        <w:rPr>
          <w:rFonts w:cs="Arial" w:ascii="Arial" w:hAnsi="Arial"/>
          <w:sz w:val="24"/>
          <w:szCs w:val="24"/>
        </w:rPr>
        <w:t>на софинансирование расходных обязательств, возникающих при выполнении полномочий органов местного самоуправления в сфере модернизации уличного освещения,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униципальной программы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«Энергоэффективность и энергосбережение на 2014-2024 годы»                                                                                                                             тыс. рублей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0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62"/>
        <w:gridCol w:w="1933"/>
        <w:gridCol w:w="1725"/>
        <w:gridCol w:w="1813"/>
        <w:gridCol w:w="2054"/>
        <w:gridCol w:w="1893"/>
        <w:gridCol w:w="1925"/>
      </w:tblGrid>
      <w:tr>
        <w:trPr>
          <w:trHeight w:val="60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района, сельского (городского) поселения, адрес установки  в соотвтетствии с проектно-сметной документацией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средств (бюджетные ассигнования), руб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установленных светильников, шт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/марка светильников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установленных светильников,        Вт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68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6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24:00Z</dcterms:created>
  <dc:creator>sa</dc:creator>
  <dc:description/>
  <cp:keywords/>
  <dc:language>en-US</dc:language>
  <cp:lastModifiedBy>Кишинька Людмила Петровна</cp:lastModifiedBy>
  <cp:lastPrinted>2021-04-05T16:09:00Z</cp:lastPrinted>
  <dcterms:modified xsi:type="dcterms:W3CDTF">2021-04-19T14:24:00Z</dcterms:modified>
  <cp:revision>2</cp:revision>
  <dc:subject/>
  <dc:title/>
</cp:coreProperties>
</file>