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8"/>
          <w:lang w:val="en-US" w:eastAsia="en-US"/>
        </w:rPr>
      </w:pPr>
      <w:r>
        <w:rPr>
          <w:b/>
          <w:bCs/>
          <w:spacing w:val="-1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710</wp:posOffset>
            </wp:positionH>
            <wp:positionV relativeFrom="paragraph">
              <wp:posOffset>-2540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5.11.2021 № 4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915" w:hRule="atLeast"/>
        </w:trPr>
        <w:tc>
          <w:tcPr>
            <w:tcW w:w="507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kern w:val="2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lang w:val="ru-RU"/>
              </w:rPr>
              <w:t>Об утверждении муниципальной программы Ольховат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 xml:space="preserve">Управление муниципальными финансами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 2022-2027 го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Утвердить муниципальную программу Ольховатского муниципального района Воронежской области «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Воронежской области</w:t>
      </w:r>
      <w:r>
        <w:rPr>
          <w:bCs/>
          <w:sz w:val="32"/>
          <w:szCs w:val="28"/>
        </w:rPr>
        <w:t xml:space="preserve"> </w:t>
      </w:r>
      <w:r>
        <w:rPr>
          <w:kern w:val="2"/>
          <w:sz w:val="28"/>
          <w:szCs w:val="28"/>
        </w:rPr>
        <w:t xml:space="preserve">» на 2022-2027 годы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Финансирование муниципальной программы Ольховатского муниципального района Воронежской области «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</w:t>
      </w:r>
      <w:r>
        <w:rPr>
          <w:sz w:val="28"/>
          <w:szCs w:val="24"/>
        </w:rPr>
        <w:t xml:space="preserve"> Воронежской области</w:t>
      </w:r>
      <w:r>
        <w:rPr>
          <w:kern w:val="2"/>
          <w:sz w:val="28"/>
          <w:szCs w:val="28"/>
        </w:rPr>
        <w:t>» на 2022-2027 годы</w:t>
      </w:r>
      <w:r>
        <w:rPr>
          <w:sz w:val="28"/>
          <w:szCs w:val="28"/>
        </w:rPr>
        <w:t xml:space="preserve">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Style24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вержден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8"/>
        </w:rPr>
        <w:t>постановлени</w:t>
      </w:r>
      <w:r>
        <w:rPr>
          <w:rFonts w:cs="Times New Roman" w:ascii="Times New Roman" w:hAnsi="Times New Roman"/>
          <w:sz w:val="28"/>
          <w:lang w:val="ru-RU"/>
        </w:rPr>
        <w:t>ем</w:t>
      </w:r>
      <w:r>
        <w:rPr>
          <w:rFonts w:cs="Times New Roman" w:ascii="Times New Roman" w:hAnsi="Times New Roman"/>
          <w:sz w:val="28"/>
        </w:rPr>
        <w:t xml:space="preserve">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15.11.2021 № 426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ГОРОДСКОГО И СЕЛЬСКИХ ПОСЕЛЕНИЙ ОЛЬХОВАТСКОГО МУНИЦИПАЛЬНОГО РАЙОНА ВОРОНЕЖСКОЙ ОБЛАСТИ»</w:t>
      </w:r>
    </w:p>
    <w:p>
      <w:pPr>
        <w:pStyle w:val="Normal"/>
        <w:widowControl/>
        <w:autoSpaceDE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22-2027 годы</w:t>
      </w:r>
    </w:p>
    <w:p>
      <w:pPr>
        <w:pStyle w:val="Normal"/>
        <w:widowControl/>
        <w:autoSpaceDE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на 2022-2027 годы</w:t>
      </w:r>
    </w:p>
    <w:p>
      <w:pPr>
        <w:pStyle w:val="Normal"/>
        <w:shd w:fill="FFFFFF" w:val="clear"/>
        <w:ind w:left="34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Исполнители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ыделение подпрограмм в рамках муниципальной программы не предусмотрено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1. </w:t>
            </w:r>
            <w:r>
              <w:rPr>
                <w:spacing w:val="-10"/>
                <w:sz w:val="28"/>
                <w:szCs w:val="24"/>
              </w:rPr>
              <w:t>Управление муниципальными финансами 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spacing w:val="-2"/>
                <w:sz w:val="28"/>
                <w:szCs w:val="24"/>
              </w:rPr>
              <w:t>2.</w:t>
            </w:r>
            <w:r>
              <w:rPr>
                <w:sz w:val="28"/>
                <w:szCs w:val="24"/>
              </w:rPr>
              <w:t xml:space="preserve"> С</w:t>
            </w:r>
            <w:r>
              <w:rPr>
                <w:spacing w:val="-10"/>
                <w:sz w:val="28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bCs/>
                <w:sz w:val="28"/>
                <w:szCs w:val="24"/>
              </w:rPr>
              <w:t xml:space="preserve">3. </w:t>
            </w:r>
            <w:r>
              <w:rPr>
                <w:sz w:val="28"/>
                <w:szCs w:val="24"/>
              </w:rPr>
              <w:t>Обеспечение реализации муниципальной 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4"/>
              </w:rPr>
            </w:pPr>
            <w:r>
              <w:rPr>
                <w:spacing w:val="-5"/>
                <w:sz w:val="28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4"/>
              </w:rPr>
              <w:t xml:space="preserve">системы </w:t>
            </w:r>
            <w:r>
              <w:rPr>
                <w:spacing w:val="-10"/>
                <w:sz w:val="28"/>
                <w:szCs w:val="24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 xml:space="preserve">, создание равных условий для исполнения расходных обязательств </w:t>
            </w:r>
            <w:r>
              <w:rPr>
                <w:spacing w:val="-10"/>
                <w:sz w:val="28"/>
                <w:szCs w:val="24"/>
              </w:rPr>
              <w:t xml:space="preserve">городского и сельских </w:t>
            </w:r>
            <w:r>
              <w:rPr>
                <w:sz w:val="28"/>
                <w:szCs w:val="24"/>
              </w:rPr>
              <w:t>поселений Ольховатского муниципального района Воронежской области,  повышение качества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10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рганизация бюджетного процесса.</w:t>
            </w:r>
          </w:p>
          <w:p>
            <w:pPr>
              <w:pStyle w:val="Normal"/>
              <w:widowControl/>
              <w:ind w:right="102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0"/>
                <w:sz w:val="28"/>
                <w:szCs w:val="24"/>
              </w:rPr>
              <w:t xml:space="preserve">Ольховатского муниципального района </w:t>
            </w:r>
            <w:r>
              <w:rPr>
                <w:rFonts w:eastAsia="Calibri"/>
                <w:sz w:val="28"/>
                <w:szCs w:val="28"/>
              </w:rPr>
              <w:t>Воронежской области.</w:t>
            </w:r>
          </w:p>
          <w:p>
            <w:pPr>
              <w:pStyle w:val="Normal"/>
              <w:widowControl/>
              <w:ind w:right="10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оказатели (</w:t>
            </w:r>
            <w:r>
              <w:rPr>
                <w:bCs/>
                <w:spacing w:val="-2"/>
                <w:sz w:val="28"/>
                <w:szCs w:val="24"/>
              </w:rPr>
              <w:t xml:space="preserve">индикаторы)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03" w:leader="none"/>
              </w:tabs>
              <w:autoSpaceDE w:val="true"/>
              <w:ind w:left="102" w:right="102" w:firstLine="25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ношение размера дефицита бюджет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, %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расходов на обслуживание муниципального долга в общем объеме расходов бюджета Ольховатского муниципального района Воронежской области  (за исключением расходов, осуществляемых за счет субвенций из бюджетов вышестоящих уровней),%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просроченной кредиторской задолженности в расходах консолидированного бюджета Ольховатского муниципального Воронежской области,%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/>
            </w:pPr>
            <w:r>
              <w:rPr>
                <w:sz w:val="28"/>
                <w:szCs w:val="24"/>
              </w:rPr>
              <w:t>Соблюдение порядка и сроков разработки проекта бюджета Ольховатского муниципального района Воронежской области, установленных бюджетным законодательством и Положением о бюджетном процессе Ольховатского муниципального района Воронежской области, да/нет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/>
            </w:pPr>
            <w:r>
              <w:rPr>
                <w:sz w:val="28"/>
                <w:szCs w:val="24"/>
              </w:rPr>
              <w:t>Составление и утверждение сводной бюджетной росписи бюджета Ольховатского муниципального района Воронежской области  в сроки, установленные бюджетным законодательством Российской Федерации и приказом финансового отдела администрации Ольховатского муниципального района Воронежской области, срок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я главных распорядителей средств бюджета Ольховатского муниципального района Воронежской области, которым доведены показатели сводной бюджетной росписи и лимиты бюджетных обязательств в сроки, установленные бюджетным законодательством Российской Федерации и нормативным правовым актом органа местного самоуправления, %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ставление и представление в Совет народных депутатов Ольховатского муниципального района Воронежской области  отчета об исполнени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, срок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/>
            </w:pPr>
            <w:r>
              <w:rPr>
                <w:sz w:val="28"/>
                <w:szCs w:val="24"/>
              </w:rPr>
              <w:t>Количество проведенных публичных слушаний по проекту бюджета Ольховатского муниципального района Воронежской области  на очередной финансовый год и плановый период и по годовому отчету об исполнении бюджета Ольховатского муниципального района Воронежской области, слушаний, шт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едняя оценка качества управления муниципальными финансами городским и сельскими поселениями Ольховатского муниципального района Воронежской области, баллы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, раз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right="102" w:first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8"/>
                <w:szCs w:val="24"/>
              </w:rPr>
              <w:t>Объем просроченной кредиторской задолженности финансового отдела администрации Ольховатского муниципального района Воронежской области, %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Этапы и сроки </w:t>
            </w:r>
            <w:r>
              <w:rPr>
                <w:bCs/>
                <w:sz w:val="28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2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—2027годы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рок реализации муниципальной программы в один эта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127664,9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 28107,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99557,9 тыс. руб.</w:t>
            </w:r>
          </w:p>
          <w:p>
            <w:pPr>
              <w:pStyle w:val="Normal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4"/>
              <w:gridCol w:w="1457"/>
              <w:gridCol w:w="1315"/>
              <w:gridCol w:w="1559"/>
              <w:gridCol w:w="1559"/>
            </w:tblGrid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082,5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310,5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69,6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4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45,6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459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324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5,8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51,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0" w:leader="none"/>
                      <w:tab w:val="center" w:pos="617" w:leader="none"/>
                    </w:tabs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9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22,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13651,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9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22,0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13651,0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9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22,0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102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с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атеги</w:t>
        </w:r>
      </w:hyperlink>
      <w:r>
        <w:rPr>
          <w:rFonts w:eastAsia="Calibri"/>
          <w:sz w:val="28"/>
          <w:szCs w:val="28"/>
          <w:lang w:eastAsia="en-US"/>
        </w:rPr>
        <w:t>ей социально-экономического развития Ольховатского муниципального района Воронежской области до 2035 года, утвержденной решением Совета народных депутатов Ольховатского муниципального района Воронежской области от 27.12.2018 № 51 «Об  утверждении  Стратегии социально - экономического  развития Ольховатского муниципального района  Воронежской области на период  до 2035 года»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повышения эффективности бюджетных расходов в 2019 - 2024 годах, утвержденной Распоряжением Правительства Российской Федерации от 31.01.2019 N 117-р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1. Обеспечение долгосрочной сбалансированности и устойчивости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 xml:space="preserve"> путем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-формирования бюджетов с учетом долгосрочного прогноза основных параметров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, основанных на реалистичных оценках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ноты учета и прогнозирования финансовых ресурсов, которые могут </w:t>
      </w:r>
      <w:r>
        <w:rPr>
          <w:spacing w:val="-1"/>
          <w:sz w:val="28"/>
          <w:szCs w:val="28"/>
        </w:rPr>
        <w:t>быть направлены на достижение целей финансовой политики;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-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-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-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я систематического анализа и оценки рисков для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Arial"/>
          <w:spacing w:val="-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 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Развитие внутреннего муниципального финансового контроля, осуществляемого финансовым отделом администрации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rFonts w:eastAsia="Calibri"/>
          <w:sz w:val="28"/>
          <w:szCs w:val="28"/>
        </w:rPr>
        <w:t xml:space="preserve">в соответствии с Бюджетным </w:t>
      </w:r>
      <w:hyperlink r:id="rId5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направленного на соблюдение внутренних стандартов и процедур составления и исполнения бюджета по расходам, составления бюджетной отчетности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Эффективное управление муниципальным долгом </w:t>
      </w:r>
      <w:r>
        <w:rPr>
          <w:rFonts w:eastAsia="Calibri"/>
          <w:sz w:val="28"/>
          <w:szCs w:val="28"/>
          <w:lang w:eastAsia="en-US"/>
        </w:rPr>
        <w:t>Ольховат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, а также к открытости информации о результатах их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ние подходов к предоставлению межбюджетных трансфертов из бюджета района бюджетам поселений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ние условий для устойчивого исполнения бюджетов </w:t>
      </w:r>
      <w:r>
        <w:rPr>
          <w:rFonts w:eastAsia="Calibri"/>
          <w:sz w:val="28"/>
          <w:szCs w:val="28"/>
          <w:lang w:eastAsia="en-US"/>
        </w:rPr>
        <w:t xml:space="preserve">поселений 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. Повышение качества управления муниципальными финан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4"/>
        </w:rPr>
        <w:t xml:space="preserve">системы </w:t>
      </w:r>
      <w:r>
        <w:rPr>
          <w:spacing w:val="-10"/>
          <w:sz w:val="28"/>
          <w:szCs w:val="24"/>
        </w:rPr>
        <w:t>Ольховатского муниципального района Воронежской области</w:t>
      </w:r>
      <w:r>
        <w:rPr>
          <w:sz w:val="28"/>
          <w:szCs w:val="24"/>
        </w:rPr>
        <w:t xml:space="preserve">, создание равных условий для исполнения расходных обязательств </w:t>
      </w:r>
      <w:r>
        <w:rPr>
          <w:spacing w:val="-10"/>
          <w:sz w:val="28"/>
          <w:szCs w:val="24"/>
        </w:rPr>
        <w:t xml:space="preserve">городского и сельских </w:t>
      </w:r>
      <w:r>
        <w:rPr>
          <w:sz w:val="28"/>
          <w:szCs w:val="24"/>
        </w:rPr>
        <w:t>поселений Ольховатского муниципального района Воронежской области,  повышение качества управления муниципальными финансами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решаются следующие задачи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ация бюджетного процесса.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 xml:space="preserve">2. Обеспечение сбалансированности и устойчивости бюджетной системы </w:t>
      </w:r>
      <w:r>
        <w:rPr>
          <w:spacing w:val="-10"/>
          <w:sz w:val="28"/>
          <w:szCs w:val="24"/>
        </w:rPr>
        <w:t xml:space="preserve">Ольховатского муниципального района </w:t>
      </w:r>
      <w:r>
        <w:rPr>
          <w:rFonts w:eastAsia="Calibri"/>
          <w:sz w:val="28"/>
          <w:szCs w:val="28"/>
        </w:rPr>
        <w:t>Воронежской обла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показателях (индикаторах)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и их значения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чень основных мероприятий и мероприятий,  реализуемых в рамках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ы в приложении №3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о в приложении № 4 к муниципальной программе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>Порядок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5 к муниципальной программе.</w:t>
      </w:r>
    </w:p>
    <w:p>
      <w:pPr>
        <w:sectPr>
          <w:type w:val="nextPage"/>
          <w:pgSz w:w="11906" w:h="16838"/>
          <w:pgMar w:left="1134" w:right="710" w:gutter="0" w:header="0" w:top="112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70"/>
        <w:gridCol w:w="665"/>
        <w:gridCol w:w="1081"/>
        <w:gridCol w:w="1081"/>
        <w:gridCol w:w="1080"/>
        <w:gridCol w:w="1080"/>
        <w:gridCol w:w="1080"/>
        <w:gridCol w:w="1080"/>
        <w:gridCol w:w="1081"/>
        <w:gridCol w:w="1080"/>
        <w:gridCol w:w="1080"/>
        <w:gridCol w:w="1080"/>
        <w:gridCol w:w="1427"/>
      </w:tblGrid>
      <w:tr>
        <w:trPr>
          <w:trHeight w:val="2568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N24"/>
            <w:bookmarkStart w:id="1" w:name="RANGE!A1%3AN24"/>
            <w:bookmarkEnd w:id="1"/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 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 Воронежской областиа»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-2027 годы</w:t>
            </w:r>
          </w:p>
        </w:tc>
      </w:tr>
      <w:tr>
        <w:trPr>
          <w:trHeight w:val="31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5306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ведения о показателях (индикаторах)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</w:t>
            </w:r>
            <w:r>
              <w:rPr>
                <w:sz w:val="22"/>
                <w:szCs w:val="22"/>
              </w:rPr>
              <w:t xml:space="preserve"> на 2022-2027 годы</w:t>
            </w:r>
            <w:r>
              <w:rPr>
                <w:sz w:val="24"/>
                <w:szCs w:val="24"/>
              </w:rPr>
              <w:t xml:space="preserve"> и их значения</w:t>
            </w:r>
          </w:p>
        </w:tc>
      </w:tr>
      <w:tr>
        <w:trPr>
          <w:trHeight w:val="31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18"/>
        <w:gridCol w:w="851"/>
        <w:gridCol w:w="1276"/>
        <w:gridCol w:w="1275"/>
        <w:gridCol w:w="1418"/>
        <w:gridCol w:w="1276"/>
        <w:gridCol w:w="1134"/>
        <w:gridCol w:w="1275"/>
      </w:tblGrid>
      <w:tr>
        <w:trPr>
          <w:trHeight w:val="3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Управление муниципальными финансами Ольховатского муниципального района Воронежской области .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азмера дефицита бюджет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>
          <w:trHeight w:val="12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бюджета Ольховатского муниципального района Воронежской области  (за исключением расходов, осуществляемых за счет субвенций из бюджетов вышестоящих уровней)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>
          <w:trHeight w:val="63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в расходах консолидированного бюджета Ольховатского муниципального Воронежской области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02" w:hanging="0"/>
              <w:jc w:val="both"/>
              <w:rPr/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Ольховатского муниципального района Воронежской области, установленных бюджетным законодательством и Положением о бюджетном процессе Ольховатского муниципального район Воронежской области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2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ставление и утверждение сводной бюджетной росписи бюджета Ольховатского муниципального района Воронежской области  в сроки, установленные бюджетным законодательством Российской Федерации и приказом финансового отдела администрации Ольховатского муниципального района Воронежской области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</w:tr>
      <w:tr>
        <w:trPr>
          <w:trHeight w:val="157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лавных распорядителей средств бюджета Ольховатского муниципального района Воронежской области, которым доведены показатели сводной бюджетной росписи и лимиты бюджетных обязательств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8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1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Совет народных депутатов Ольховатского муниципального района Воронежской области  отчета об исполнени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</w:tr>
      <w:tr>
        <w:trPr>
          <w:trHeight w:val="12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убличных слушаний по проекту бюджета Ольховатского муниципального района Воронежской области  на очередной финансовый год и плановый период и по годовому отчету об исполнении бюджета Ольховатского муниципального района Воронежской обла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.</w:t>
            </w:r>
          </w:p>
        </w:tc>
      </w:tr>
      <w:tr>
        <w:trPr>
          <w:trHeight w:val="9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ценка качества управления муниципальными финансами городским и сельскими поселениями Ольховатского муниципального района Воронежской области 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</w:t>
            </w:r>
          </w:p>
        </w:tc>
      </w:tr>
      <w:tr>
        <w:trPr>
          <w:trHeight w:val="9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 Обеспечение реализации муниципальной программы</w:t>
            </w:r>
          </w:p>
        </w:tc>
      </w:tr>
      <w:tr>
        <w:trPr>
          <w:trHeight w:val="63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финансового отдела администрации Ольховатского муниципального района Воронежской област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14062"/>
      </w:tblGrid>
      <w:tr>
        <w:trPr>
          <w:trHeight w:val="16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01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эффективного и ответственного управлени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стойчивости бюджетов городского и сельских поселений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атского муниципального   района Воронежской области  »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2-2027 год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6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4" w:hRule="atLeast"/>
        </w:trPr>
        <w:tc>
          <w:tcPr>
            <w:tcW w:w="15257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мероприятий,  реализуемых в рамках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</w:t>
            </w:r>
            <w:r>
              <w:rPr>
                <w:sz w:val="22"/>
                <w:szCs w:val="22"/>
              </w:rPr>
              <w:t xml:space="preserve"> на 2022-2027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647"/>
        <w:gridCol w:w="3156"/>
        <w:gridCol w:w="1384"/>
        <w:gridCol w:w="2160"/>
        <w:gridCol w:w="4459"/>
      </w:tblGrid>
      <w:tr>
        <w:trPr>
          <w:tblHeader w:val="true"/>
          <w:trHeight w:val="38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bookmarkStart w:id="2" w:name="RANGE!A1%3AS20"/>
            <w:bookmarkEnd w:id="2"/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blHeader w:val="true"/>
          <w:trHeight w:val="97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Ольховатского муниципального района Воронежской области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Нормативное правовое регулирование в сфере бюджетного процесса в Ольховатском муниципальном районе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ответствие нормативных правовых актов Ольховатского муниципального района Воронежской области 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2 Составление проекта бюджета Ольховатского муниципального района Воронежской области на очередной финансовый год и плановый пери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принятия в установленные сроки бюджета   Ольховатского муниципального района  Воронежской области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32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3 Организация исполнения бюджета   Ольховатского муниципального района  Воронежской области и формирование бюджетной отчет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, качественного и своевременного кассового исполнения бюджета Ольховатского муниципального района Воронежской области.</w:t>
              <w:br/>
              <w:t>Утверждение решением Совета народных депутатов   Ольховатского муниципального района  Воронежской области годового отчета об исполнении бюджета Ольховатского муниципального района Воронежской области</w:t>
            </w:r>
          </w:p>
        </w:tc>
      </w:tr>
      <w:tr>
        <w:trPr>
          <w:trHeight w:val="189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 Управление резервным фондом администрации   Ольховатского муниципального района  Воронежской области и иными резервами на исполнение расходных обязательств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оевременное представление бюджетных средств по решениям администрации   Ольховатского муниципального района  Воронежской области в соответствии с требованиями бюджетного законодательства.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 Управление муниципальным долгом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Ольховатского муниципального района Воронежской области</w:t>
            </w:r>
          </w:p>
        </w:tc>
      </w:tr>
      <w:tr>
        <w:trPr>
          <w:trHeight w:val="1575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Обеспечение внутреннего муниципального финансового контрол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 бюджета Ольховатского муниципального района Воронежской области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Обеспечение доступности информации о бюджетном процессе в Ольховатском муниципальном районе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Ольховатском муниципальном районе Воронежской области и деятельности финансового отдела администрации Ольховатского муниципального района</w:t>
            </w:r>
          </w:p>
        </w:tc>
      </w:tr>
      <w:tr>
        <w:trPr>
          <w:trHeight w:val="1575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.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 Совершенствование системы распределения межбюджетных трансфертов городскому и сельским поселениям   Ольховатского муниципального района  Воронежской обла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бюджета Ольховатского муниципального района Воронежской области</w:t>
            </w:r>
          </w:p>
        </w:tc>
      </w:tr>
      <w:tr>
        <w:trPr>
          <w:trHeight w:val="189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 Выравнивание бюджетной обеспеченности городскому и сельским поселениям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бюджетов городского и сельских поселений   Ольховатского муниципального района  Воронежской области в результате обеспечения минимально гарантированного уровня бюджетной обеспеченности поселений Ольховатского муниципального района Воронежской области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 Поддержка мер по обеспечению сбалансированности бюджетов поселений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бюджетов  поселений Ольховатского муниципального района Воронежской области</w:t>
            </w:r>
          </w:p>
        </w:tc>
      </w:tr>
      <w:tr>
        <w:trPr>
          <w:trHeight w:val="1260" w:hRule="atLeast"/>
        </w:trPr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</w:t>
            </w:r>
          </w:p>
        </w:tc>
        <w:tc>
          <w:tcPr>
            <w:tcW w:w="2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3.1 .Финансовое обеспечение деятельности финансового отдела администрации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</w:tr>
      <w:tr>
        <w:trPr>
          <w:trHeight w:val="1890" w:hRule="atLeast"/>
        </w:trPr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3.2.Финансовое обеспечение выполнения других расходных обязательств   Ольховатского муниципального района  Воронежской области финансовым отделом администрации Ольховатского муниципальн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ирования расходов департамента, обеспечивающих выполнение других расходных обязательст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8"/>
        <w:gridCol w:w="398"/>
        <w:gridCol w:w="398"/>
        <w:gridCol w:w="398"/>
        <w:gridCol w:w="398"/>
        <w:gridCol w:w="1704"/>
        <w:gridCol w:w="1704"/>
        <w:gridCol w:w="1704"/>
        <w:gridCol w:w="1704"/>
        <w:gridCol w:w="1704"/>
        <w:gridCol w:w="1704"/>
        <w:gridCol w:w="1717"/>
      </w:tblGrid>
      <w:tr>
        <w:trPr>
          <w:trHeight w:val="1548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1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  Ольховатского муниципального района  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эффективного и ответственного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стойчивости бюджетов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и сельских поселений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ховатского муниципального района»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-2027 годы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15122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Ольховатского муниципального района Воронежской области на реализацию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на 2022-2027 годы</w:t>
            </w:r>
          </w:p>
        </w:tc>
      </w:tr>
      <w:tr>
        <w:trPr>
          <w:trHeight w:val="312" w:hRule="atLeast"/>
        </w:trPr>
        <w:tc>
          <w:tcPr>
            <w:tcW w:w="318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3" w:name="RANGE!A1%3AO28"/>
      <w:bookmarkStart w:id="4" w:name="RANGE!A1%3AO28"/>
      <w:bookmarkEnd w:id="4"/>
    </w:p>
    <w:tbl>
      <w:tblPr>
        <w:tblW w:w="15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667"/>
        <w:gridCol w:w="1995"/>
        <w:gridCol w:w="1194"/>
        <w:gridCol w:w="1090"/>
        <w:gridCol w:w="1071"/>
        <w:gridCol w:w="1108"/>
        <w:gridCol w:w="1090"/>
        <w:gridCol w:w="1090"/>
        <w:gridCol w:w="1227"/>
      </w:tblGrid>
      <w:tr>
        <w:trPr>
          <w:tblHeader w:val="true"/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Ольховатского муниципального района (далее - ГРБС)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blHeader w:val="true"/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64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82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83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64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82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9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Ольховатского муниципального района Воронежской област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49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50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49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50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4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1"/>
        <w:gridCol w:w="311"/>
        <w:gridCol w:w="1686"/>
        <w:gridCol w:w="311"/>
        <w:gridCol w:w="311"/>
        <w:gridCol w:w="311"/>
        <w:gridCol w:w="311"/>
        <w:gridCol w:w="311"/>
        <w:gridCol w:w="6652"/>
      </w:tblGrid>
      <w:tr>
        <w:trPr>
          <w:trHeight w:val="242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» на 2022-2027 годы</w:t>
            </w:r>
          </w:p>
        </w:tc>
      </w:tr>
      <w:tr>
        <w:trPr>
          <w:trHeight w:val="1392" w:hRule="atLeast"/>
        </w:trPr>
        <w:tc>
          <w:tcPr>
            <w:tcW w:w="15605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Ольховатского муниципального района, бюджетов внебюджетных фондов, юридических и физических лиц на реализацию муниципальной программы Ольховат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-2027 г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300"/>
        <w:gridCol w:w="2066"/>
        <w:gridCol w:w="1168"/>
        <w:gridCol w:w="1013"/>
        <w:gridCol w:w="1013"/>
        <w:gridCol w:w="1013"/>
        <w:gridCol w:w="994"/>
        <w:gridCol w:w="980"/>
        <w:gridCol w:w="980"/>
      </w:tblGrid>
      <w:tr>
        <w:trPr>
          <w:trHeight w:val="31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ной программы, подпрограммы, основного мероприятия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ной программ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ная программа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на 2022-2027 год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6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82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69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1,0</w:t>
            </w:r>
          </w:p>
        </w:tc>
      </w:tr>
      <w:tr>
        <w:trPr>
          <w:trHeight w:val="338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9,0</w:t>
            </w:r>
          </w:p>
        </w:tc>
      </w:tr>
      <w:tr>
        <w:trPr>
          <w:trHeight w:val="589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57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10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3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2,0</w:t>
            </w:r>
          </w:p>
        </w:tc>
      </w:tr>
      <w:tr>
        <w:trPr>
          <w:trHeight w:val="432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Ольховатского муниципального района Воронежской области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</w:t>
            </w:r>
            <w:r>
              <w:rPr>
                <w:sz w:val="24"/>
                <w:szCs w:val="24"/>
              </w:rPr>
              <w:t xml:space="preserve"> Воронежской обла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49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5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5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7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7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2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</w:tr>
      <w:tr>
        <w:trPr>
          <w:trHeight w:val="55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42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8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0</w:t>
            </w:r>
          </w:p>
        </w:tc>
      </w:tr>
      <w:tr>
        <w:trPr>
          <w:trHeight w:val="45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7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5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74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4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4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6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0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23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5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неж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Управление муниципальными финансами,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условий для эффективного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ответственного управления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ми финансами,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е устойчивости бюджетов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и сельских поселений </w:t>
      </w:r>
    </w:p>
    <w:p>
      <w:pPr>
        <w:pStyle w:val="Style24"/>
        <w:jc w:val="righ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нежской области»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22-2027 годы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</w:p>
    <w:p>
      <w:pPr>
        <w:pStyle w:val="Style24"/>
        <w:jc w:val="center"/>
        <w:rPr/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ОСТАВЛЕНИЯ И МЕТОДИКА РАСПРЕДЕЛЕНИЯ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ТАЦИЙ БЮДЖЕТАМ 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й 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 (далее - Порядок) устанавливает цели, условия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бюджетов поселений (далее - Дотации), методику распределения Дотаций, порядок финансирования Дотаций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 предоставления Дотац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Дотации предоставляютс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ля финансирования приоритетных социально значимых и первоочередных расходо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 в соответствии с методикой,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ля финансирования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по отдельным поручениям главы 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ловия предоставления и расходования Дотац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отации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Дотации предоставляются при условии заключения соглашения между администрацией Ольховатского муниципального района Воронежской области и администрацией поселения Ольховатского муниципального района Воронеж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Общая сумма дотации утвержденная решением Совета народных депутатов Ольховатского муниципального района Воронежской области  делится на две части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вая часть от общей суммы утвержденной дотации распределяется между поселениями, имеющими право на получение дотации в соответствии с методикой пункта 3 настоящего Порядка на финансовое обеспечение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торая часть от общей суммы утвержденной дотации предоставляется поселениям Ольховатского муниципального района Воронежской области по отдельным поручениям главы Ольховатского муниципального района Воронежской области на  финансирование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в соответствии с пунктом 4 настоящего Порядка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Методика распределения Дотаций 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Размер Дота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поселению рассчитывается по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змер Дота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поселению на поддержку мер по обеспечению сбалансированности  бюджета (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 Воронежской области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ъем расходов бюджет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чередной финансовый год и плановый пери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мма прогноза налоговых, не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селения, дотации на выравнивание уровня бюджетной обеспеченности, выделяемой бюджет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из бюджета Ольховатского муниципального района Воронежской области на очередной финансовый год и плановый период, иных дотаций на общее покрытие расходов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чередной финансовый год и плановый период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) рассчитывается по формул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П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У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Т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А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М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М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Н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ъем расходов на оплату труда (с начислениями) работников органов местного самоуправления и бюджетной сфер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селения, определяемый в размере  кассовых расходов на оплату труда (с начислениями)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(рассчитанных в соответствии с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метод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кой, утвержденной постановлением администрации Воронежской области от 28.03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ополнительные расход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в соответствии с постановлением правительства Воронежской области от 20.06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62 «О внесении изменений в постановление администрации Воронежской области от 28.03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5»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прочие выплаты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плату коммунальных услуг муниципальными учреждениями, определяемый с учетом индексации кассовых расходов за отчетный финансовый  год на прогнозируемый рост тарифов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по оплате арендной платы за пользование имуществом, определяемый на уровне кассовых расходов за отчетный финансовый 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приобретение котельно-печного топлива и горюче-смазочных материалов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на уплату налогов, сборов и пошлин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финансовое обеспечение выполнения муниципального задания, определяемый путем индексации   кассовых расходов за отчетный финансовый год аналогично соответствующим кодам классификации операций сектора государственного управления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ъем дополнительных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в очередном финансовом году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в размере 1/3 кассовых расходов на уплату налога на имущество организаций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(оплата труда и начисления на оплату труда, оплата услуг связи, транспортных услуг, коммунальных услуг, налогов, сборов и пошлин, котельно-печного топлива, горюче-смазочных материалов) на содержание введенных в отчетном финансовом году и январе-сентябре текущего финансового года объектов социально-культурной сферы (расширение сети), определяемый 50% разницей запланированных поселениями расходов по этим объектам на очередной финансовый год и плановый период и суммы кассовых расходов по этим объектам в отчетном финансовом году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на финансирование работ и услуг по содержанию имущества (за исключением расходов на текущий и капитальный ремонт имущества) и на прочие работы, услуги, определяемый по следующим формулам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сумма кассовых расходов поселений, за отчетный финансовый год на финансирование работ и услуг по содержанию имущества (за исключением расходов на текущий и капитальный ремонт имущества) и на прочие работы, услуг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на начало текущего года (по данным территориального органа Федеральной службы государственной статистики по Воронежской области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п - численность постоянного населения поселений Ольховатского муниципального района Воронежской области на начало текущего года (по данным территориального органа Федеральной службы государственной статистики по Воронежской области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пределении объемов расходов бюджет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 учитываются расходы, произведенные в отчетном финансовом году за счет целевых средств, поступивших из бюджетов других уровней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читываются расходы, произведенные Ольховатским муниципальным районом Воронежской области в отчетном финансовом году, за счет межбюджетных трансфертов, предоставленных из бюджетов поселений в бюджет Ольховатского муниципального района Воронежской области в соответствии с соглашениями о передаче Ольховатским муниципальным районом Воронежской области осуществления части полномочий поселен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 учитываются расходы, произведенные поселениями в отчетном финансовом году, на решение вопросов местного значения, закрепленных с 01.01.2015 за муниципальными районами в соответствии с Федеральным законом от 06.10.200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 и законом Воронежской области от 10.11.2014 № 148-ОЗ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закреплении отдельных вопросов местного значения за сельскими поселениями Воронежской области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чете прогноза налоговых доход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учитываются максимальные ставки по земельному налогу, кроме земельного налога, уплачиваемого муниципальными учреждениям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рядок предоставления Дотаций по отдельным поручениям главы администрации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Основанием для рассмотрения вопроса о выделении Дотаций по отдельным поручениям главы Ольховатского муниципального района Воронежской области является обращение главы администрации городского и глав сельских поселений Ольховатского муниципального района Воронежской области к главе Ольховатского муниципального района Воронежской области на получение дотации из бюджета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орядок финансирования Дотаций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 Финансовый отдел администрации Ольховатского муниципального района Воронежской области после распределения Дотаций доводи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 бюджетных ассигнованиях из бюджета Ольховатского муниципального района Воронежской области по форме согласно приложению к настоящему Порядку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. Финансовый отдел администрации Ольховатского муниципального района Воронежской области на основании сводной бюджетной росписи и кассового плана исполнения бюджета Ольховатского муниципального района Воронежской области перечисляет Дотации по разделу 14 «Межбюджетные трансферты общего характера бюджетам субъектов Российской Федерации и муниципальных образований», подразделу 02 «Иные дотации», целевой статье 14 0 02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040 «Дотации на поддержку мер по обеспечению сбалансированности местных бюджетов в рамках муниципальной программы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», виду расходов 512 «Дотации бюджетам субъектов Российской Федерации на поддержку мер по обеспечению сбалансированности бюджетов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дстать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и операций сектора государственного управления 251 «Перечисления другим бюджетам бюджетной системы Российской Федерации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Поступившие дотации отражаются в доходах  бюджетов поселений по коду классификации доходов бюджетов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00 2 02 15002 10 0000 150 "Дотация на поддержку мер по обеспечению сбалансированности бюджетов сельских поселений"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00 2 02 15002 13 0000 150 "Дотация на поддержку мер по обеспечению сбалансированности бюджетов городских поселений"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Поселения после получения выписки о зачислении Дотации в соответствии с утвержденными росписями и кассовыми планами исполнения бюджетов осуществляют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инансирование расходов по их направлениям, указанным в методике распределения Дотации, предусмотренной в разделе 3 настоящего Порядк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гашение задолженности по бюджетным кредитам, полученным в очередном финансовом году и плановом периоде из бюджета Ольховатского муниципального района Воронежской области на покрытие временных кассовых разрывов, возникающих при исполнении бюджетов поселений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Контроль за целевым использованием Дотаци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Ответственность за нецелевое использование Дотаций и недостоверность отчетных данных несут их получатели в соответствии с действующим законодательством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2. Контроль за соблюдением поселениями условий предоставления Дотаций осуществляет финансовый отдел администрации Ольховатского муниципального района Воронежской област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 Предоставление Дотаций приостанавливается в следующих случаях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ыявление нарушений условий, определенных для предоставления Дотаций,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соблюдение сроков представления или непредставления отчетно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4. При выявлении нарушения условий, установленных для предоставления Дотаций, а также факта нецелевого использования Дотаций финансовый отдел  администрации Ольховатского муниципального района Воронежской области принимает меры по возврату Дотаций (направляет получателю требование о возврате Дотаций в бюджет  Ольховатского муниципального района Воронежской области). Дотации подлежат возврату в течение 30 календарных дней с момента получения требования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5. При невозврате Дотаций в указанный срок финансовый отдел  администрации Ольховатского муниципального района Воронежской области принимает меры по взысканию подлежащих возврату Дотаций в бюджет  Ольховатского муниципального района Воронежской области в судебном порядке.</w:t>
      </w:r>
      <w:r>
        <w:br w:type="page"/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и методика распределения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таций бюджетам поселений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 Воронеж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ддержку мер по обеспечению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балансированности бюджетов посел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ЫХ АССИГНОВАНИЯХ ПО КО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РАСХОДОВ 500 "МЕЖБЮДЖЕТНЫЕ ТРАНСФЕРТЫ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</w:t>
        <w:tab/>
        <w:tab/>
        <w:tab/>
        <w:tab/>
      </w:r>
      <w:r>
        <w:rPr>
          <w:rFonts w:cs="Times New Roman" w:ascii="Times New Roman" w:hAnsi="Times New Roman"/>
          <w:szCs w:val="28"/>
        </w:rPr>
        <w:t>(наименование главного распорядителя средств бюджет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</w:t>
        <w:tab/>
        <w:tab/>
        <w:tab/>
        <w:tab/>
        <w:tab/>
        <w:t>(наименование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</w:t>
        <w:tab/>
        <w:tab/>
        <w:tab/>
        <w:tab/>
        <w:tab/>
        <w:t>(наименование органа местного самоуправления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исполняющего бюджет </w:t>
      </w:r>
      <w:hyperlink w:anchor="P1047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&lt;*&gt;</w:t>
        </w:r>
      </w:hyperlink>
      <w:r>
        <w:rPr>
          <w:rFonts w:cs="Times New Roman" w:ascii="Times New Roman" w:hAnsi="Times New Roman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текущи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055"/>
        <w:gridCol w:w="992"/>
        <w:gridCol w:w="993"/>
        <w:gridCol w:w="992"/>
        <w:gridCol w:w="1134"/>
        <w:gridCol w:w="1984"/>
      </w:tblGrid>
      <w:tr>
        <w:trPr>
          <w:trHeight w:val="66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(тыс. рублей)</w:t>
            </w:r>
          </w:p>
        </w:tc>
      </w:tr>
      <w:tr>
        <w:trPr>
          <w:trHeight w:val="6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___ год</w:t>
            </w:r>
          </w:p>
        </w:tc>
      </w:tr>
      <w:tr>
        <w:trPr>
          <w:trHeight w:val="2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подпис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 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.П.</w:t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0A6B8FC0A4D7E6DB185CD9333994F12AE2B75BDAFBF56F2D2D51F28513AB02D61D8FBCF46BBB4D167E77o6U0K" TargetMode="External"/><Relationship Id="rId4" Type="http://schemas.openxmlformats.org/officeDocument/2006/relationships/hyperlink" Target="consultantplus://offline/ref=0F764C86157EA4555D2A93787F87705CC83B7CD4FD598CC7114AFF2A1CC5238D98ACC0A1B1330E94A406F0DAFBAE01B4647FFC498FBC82EEsDKEG" TargetMode="External"/><Relationship Id="rId5" Type="http://schemas.openxmlformats.org/officeDocument/2006/relationships/hyperlink" Target="consultantplus://offline/ref=1900709438688FE8393BC39819F4B436B3924737B5D4E4C4653016A274E226599F3D36A1A14C4BA390C0A990FDF1K2K" TargetMode="External"/><Relationship Id="rId6" Type="http://schemas.openxmlformats.org/officeDocument/2006/relationships/hyperlink" Target="consultantplus://offline/main?base=RLAW181;n=38968;fld=134;dst=100020" TargetMode="External"/><Relationship Id="rId7" Type="http://schemas.openxmlformats.org/officeDocument/2006/relationships/hyperlink" Target="consultantplus://offline/ref=F5881309309EEC1F6BC0DCEFE59570DE3D8F03D4E54DFD08C4418E08D3A3C2B52FA0B311BE35B844B58F43S6FFK" TargetMode="External"/><Relationship Id="rId8" Type="http://schemas.openxmlformats.org/officeDocument/2006/relationships/image" Target="media/image2.png"/><Relationship Id="rId9" Type="http://schemas.openxmlformats.org/officeDocument/2006/relationships/hyperlink" Target="consultantplus://offline/main?base=RLAW181;n=38968;fld=134;dst=100121" TargetMode="External"/><Relationship Id="rId10" Type="http://schemas.openxmlformats.org/officeDocument/2006/relationships/hyperlink" Target="consultantplus://offline/main?base=LAW;n=97451;fld=134;dst=1046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5:00Z</dcterms:created>
  <dc:creator>vika</dc:creator>
  <dc:description/>
  <cp:keywords/>
  <dc:language>en-US</dc:language>
  <cp:lastModifiedBy>Кишинька Людмила Петровна</cp:lastModifiedBy>
  <cp:lastPrinted>2021-11-11T18:53:00Z</cp:lastPrinted>
  <dcterms:modified xsi:type="dcterms:W3CDTF">2021-11-16T11:05:00Z</dcterms:modified>
  <cp:revision>2</cp:revision>
  <dc:subject/>
  <dc:title/>
</cp:coreProperties>
</file>