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От 28.05.2021 № 198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.п. Ольховат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О   внесении   изменений  в      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администрации Ольховатского муниципального района  от 03.06.2016 № 2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"Об       утверждении       порядка       работы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комиссии     по    соблюдению      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к служебному  поведению    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служащих  администрации     Ольховат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го  района и   урегулированию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фликта интересов "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, администрация Ольховатского муниципального района Воронежской области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нести в состав комиссии по соблюдению требований к служебному поведению муниципальных служащих администрации Ольховатского муниципального района и урегулированию конфликта интересов, утвержденный  </w:t>
      </w:r>
      <w:r>
        <w:rPr>
          <w:bCs/>
          <w:szCs w:val="28"/>
        </w:rPr>
        <w:t>постановлением администрации Ольховатского муниципального района от 03.06.2016 № 226 "Об утверждении порядка   работы комиссии по соблюдению требований к служебному поведению муниципальных служащих администрации Ольховатского муниципального  района и урегулированию конфликта интересов"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1.1 Строку "Секретарь комиссии:   Терентьева Анна Викторовна  - главный специалист организационно - правового отдела администрации Ольховатского муниципального района Воронежской области",  заменить   строкой следующего содержания:  «Секретарь комиссии: Никоненко Ирина Олеговна  – главный специалист организационно-правового отдела администрации Ольховат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szCs w:val="28"/>
        </w:rPr>
        <w:t>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Контроль исполнения настоящего постановления возложить на заместителя главы администрации - руководителя аппарата администрации Ольховатского муниципального района Воронежской области Е.С.Свертокину.</w:t>
      </w:r>
    </w:p>
    <w:p>
      <w:pPr>
        <w:pStyle w:val="Normal"/>
        <w:spacing w:lineRule="auto" w:line="360"/>
        <w:ind w:right="-5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а Ольховатского</w:t>
      </w:r>
    </w:p>
    <w:p>
      <w:pPr>
        <w:pStyle w:val="Normal"/>
        <w:keepLines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 xml:space="preserve">муниципального района                                                                 Г.Н. Берченко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ictionary1">
    <w:name w:val="dictionary1"/>
    <w:basedOn w:val="Style13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ourier New" w:hAnsi="Courier New" w:cs="Courier New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16:00Z</dcterms:created>
  <dc:creator>Терентьева</dc:creator>
  <dc:description/>
  <cp:keywords/>
  <dc:language>en-US</dc:language>
  <cp:lastModifiedBy>Кишинька Людмила Петровна</cp:lastModifiedBy>
  <cp:lastPrinted>2021-05-26T13:43:00Z</cp:lastPrinted>
  <dcterms:modified xsi:type="dcterms:W3CDTF">2021-05-31T05:16:00Z</dcterms:modified>
  <cp:revision>2</cp:revision>
  <dc:subject/>
  <dc:title>А Д М И Н И С Т Р А Ц И Я</dc:title>
</cp:coreProperties>
</file>