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3780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630555" cy="767715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21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01"/>
      </w:tblGrid>
      <w:tr>
        <w:trPr>
          <w:trHeight w:val="1915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2.10.2013 № 616 «О поряд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ия решений о разработке, реализации и оценке эффективности муниципальных программ Ольховат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 в целях повышения эффективности расходов бюджета, а также приведения нормативного правового акта администрации Ольховатского муниципального района Воронежской области в соответствие с действующим законодательством, администрация Ольховат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 Воронежской области» следующие изменения (далее- постановле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орядке принятия решений о разработке муниципальных программ Ольховатского муниципального района Воронежской области, их формировании и реализации, утвержденного постановлением (далее- Порядо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1.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в пункте 1.3 абзац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униципальная программа включает в себя подпрограммы и (или) основные мероприятия (включая основные мероприятия, утвержденных до 1 января 2014 года муниципальных целевых программ, ведомственных целевых программ Ольховатского муниципального района Воронежской области  и государственных программ Воронежской области), а также отдельные мероприятия отделов и подведомственных учреждений администрации Ольховатского муниципального района Воронежской области  в соответствующей сфере социально-экономического развития Ольховатского муниципального района Воронежской области. Включение в муниципальную программу подпрограмм и основных мероприятий, реализация которых направлена на достижение целей и задач иных муниципальных программ, не допускает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в пункте 1.5 абзац 2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«В структуру муниципальной программы может входить подпрограмма и (или) основное мероприятие «Обеспечение реализации муниципальной программы», которые предусматривают создание (обеспечение) условий для реализации муниципальной программы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Требования к содержанию муниципальной программы» в пункте 5.8 абзац 5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 подпрограмме и (или) основном мероприятии «Обеспечение реализации муниципальной программы» учитываются расходы на финансовое обеспечение подведомственных администрации Ольховатского муниципального района Воронежской области учреждений».</w:t>
      </w:r>
    </w:p>
    <w:p>
      <w:pPr>
        <w:pStyle w:val="ConsPlus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2. Приложение № 1 к Порядку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hanging="120"/>
        <w:jc w:val="both"/>
        <w:rPr/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autoSpaceDE w:val="false"/>
        <w:ind w:hanging="120"/>
        <w:rPr>
          <w:b/>
          <w:b/>
          <w:bCs/>
        </w:rPr>
      </w:pPr>
      <w:r>
        <w:rPr>
          <w:sz w:val="28"/>
          <w:szCs w:val="28"/>
        </w:rPr>
        <w:t>муниципального района                                                                     Г.Н. Берченко</w:t>
      </w:r>
      <w:r>
        <w:rPr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919"/>
      </w:tblGrid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B23"/>
            <w:bookmarkStart w:id="1" w:name="RANGE!A1%3AB23"/>
            <w:bookmarkEnd w:id="1"/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к постановлению администрации </w:t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льховат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оронежской области</w:t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sz w:val="28"/>
                <w:szCs w:val="28"/>
              </w:rPr>
              <w:t>24.02.2021 № 71</w:t>
            </w:r>
          </w:p>
        </w:tc>
      </w:tr>
      <w:tr>
        <w:trPr>
          <w:trHeight w:val="3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Приложение №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рядку принятия решений о разработке муниципальных программ Ольховатского муниципального района Воронежской области, их формирования и реализации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муниципальной программы Ольховат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муниципальной программы, не включенные подпрограммы 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 по муниципальной программе,</w:t>
              <w:br/>
              <w:t>в том числе по источникам финансирования:</w:t>
              <w:br/>
              <w:t>федеральный бюджет, областной бюджет, местные бюджеты, внебюджетные источники;</w:t>
              <w:br/>
              <w:t>в том числе по годам реализации государственной программы:</w:t>
              <w:br/>
              <w:t>2014 год - всего,</w:t>
              <w:br/>
              <w:t>в том числе по источникам финансирования:</w:t>
              <w:br/>
              <w:t>федеральный бюджет, областной бюджет, местные бюджеты, внебюджетные источники;</w:t>
              <w:br/>
              <w:t>2015 год - всего,</w:t>
              <w:br/>
              <w:t>в том числе по источникам финансирования:</w:t>
              <w:br/>
              <w:t>федеральный бюджет, областной бюджет, местные бюджеты, внебюджетные источники;</w:t>
              <w:br/>
              <w:t>и т.д."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Н. И. Тищенко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491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ьховатского муниципального района</w:t>
            </w:r>
          </w:p>
        </w:tc>
        <w:tc>
          <w:tcPr>
            <w:tcW w:w="491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567" w:gutter="0" w:header="0" w:top="1134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54" w:leader="none"/>
        <w:tab w:val="left" w:pos="7380" w:leader="none"/>
      </w:tabs>
      <w:autoSpaceDE w:val="false"/>
      <w:spacing w:lineRule="exact" w:line="221" w:before="86" w:after="0"/>
      <w:ind w:right="538" w:hanging="0"/>
      <w:outlineLvl w:val="1"/>
    </w:pPr>
    <w:rPr>
      <w:rFonts w:ascii="Courier New" w:hAnsi="Courier New" w:cs="Courier New"/>
      <w:spacing w:val="-6"/>
      <w:w w:val="8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2:00Z</dcterms:created>
  <dc:creator>Koveshnikova</dc:creator>
  <dc:description/>
  <cp:keywords/>
  <dc:language>en-US</dc:language>
  <cp:lastModifiedBy>Кишинька Людмила Петровна</cp:lastModifiedBy>
  <cp:lastPrinted>2021-02-20T11:01:00Z</cp:lastPrinted>
  <dcterms:modified xsi:type="dcterms:W3CDTF">2021-02-26T13:12:00Z</dcterms:modified>
  <cp:revision>2</cp:revision>
  <dc:subject/>
  <dc:title>АДМИНИСТРАЦИЯ __________________________________</dc:title>
</cp:coreProperties>
</file>