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3780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630555" cy="767715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  <w:tab w:val="left" w:pos="3780" w:leader="none"/>
        </w:tabs>
        <w:ind w:right="-142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0.11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901"/>
      </w:tblGrid>
      <w:tr>
        <w:trPr>
          <w:trHeight w:val="1915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2.10.2013 № 616 «О поряд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ия решений о разработке, реализации и оценке эффективности муниципальных программ Ольховатского муниципального района Воронежской области»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 в целях повышения эффективности расходов бюджета, а также приведения нормативного правового акта администрации Ольховатского муниципального района Воронежской области в соответствие с действующим законодательством, администрация Ольховат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 Воронежской области» следующие изменения (далее- постановлен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.1. Порядок проведения оценки эффективности реализации муниципальных программ Ольховатского муниципального района Воронежской области, утвержденный постановлением,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- первого заместителя главы администрации Ольховатского муниципального района Воронежской области Н.И. Тищ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spacing w:lineRule="auto" w:line="360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                                           Г.Н. Берченко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Ольховат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Вороне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 xml:space="preserve">10.11.2021 </w:t>
      </w:r>
      <w:r>
        <w:rPr/>
        <w:t xml:space="preserve">№ </w:t>
      </w:r>
      <w:r>
        <w:rPr>
          <w:u w:val="single"/>
        </w:rPr>
        <w:t>409</w:t>
      </w:r>
    </w:p>
    <w:p>
      <w:pPr>
        <w:pStyle w:val="Normal"/>
        <w:widowControl w:val="false"/>
        <w:autoSpaceDE w:val="false"/>
        <w:jc w:val="right"/>
        <w:rPr/>
      </w:pPr>
      <w:r>
        <w:rPr/>
        <w:t>«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Ольховат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Вороне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02.10.2013 № 61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ведения оценки эффективности реализации муниципальных программ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льховат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Настоящий Порядок проведения оценки эффективности реализации муниципальных  программ Ольховатского муниципального района Воронежской области (далее - Порядок) разработан в соответствии с пунктом 3 статьи 179 Бюджетного кодекса Российской Федерации для оценки результативности муниципальных программ Ольховатского муниципального района  Воронежской области - достижения целевых показателей (индикаторов), а также рейтинговой оценки эффективности реализации муниципальных программ Ольховатского муниципального района Воронежской области (далее – муниципальные  программы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ий Порядок регламентирует процедуру проведения оценки эффективности реализации муниципальных  программ в разрезе подпрограмм и основных мероприятий подпрогра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Оценка эффективности реализации муниципальных программ проводится ежегод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4. В целях оценки вклада результатов муниципальной программы в социально-экономическое развитие Ольховатского муниципального района Воронежской области ответственный исполнитель муниципальной программы проводит оценку эффективности реализации муниципальной программы за отчетн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 Оценка эффективности реализации муниципальной программы проводится на основ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</w:t>
      </w:r>
      <w:hyperlink w:anchor="Par4273">
        <w:r>
          <w:rPr>
            <w:rStyle w:val="InternetLink"/>
            <w:color w:val="000000"/>
            <w:sz w:val="28"/>
            <w:szCs w:val="28"/>
            <w:lang w:eastAsia="en-US"/>
          </w:rPr>
          <w:t xml:space="preserve">приложении </w:t>
        </w:r>
      </w:hyperlink>
      <w:r>
        <w:rPr>
          <w:color w:val="000000"/>
          <w:sz w:val="28"/>
          <w:szCs w:val="28"/>
          <w:lang w:eastAsia="en-US"/>
        </w:rPr>
        <w:t>№</w:t>
      </w:r>
      <w:r>
        <w:rPr>
          <w:rFonts w:cs="Calibri" w:ascii="Calibri" w:hAnsi="Calibri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2 Порядка принятия решений о разработке муниципальных  программ Ольховатского муниципального района Воронежской области, их формировании и реализации,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2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FF"/>
          <w:sz w:val="28"/>
          <w:szCs w:val="28"/>
          <w:lang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96850" cy="260350"/>
            <wp:effectExtent l="0" t="0" r="0" b="0"/>
            <wp:docPr id="3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</w:t>
      </w:r>
      <w:r>
        <w:rPr>
          <w:color w:val="0000FF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тепень достижения целей (решения задач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" cy="260350"/>
            <wp:effectExtent l="0" t="0" r="0" b="0"/>
            <wp:docPr id="4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5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6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FF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тепени соответствия запланированному уровню затрат и эффективности использования средств бюджета Ольховатского муниципального района Воронежской области, путем сопоставления фактических и плановых объемов финансирования муниципальной программы в целом и ее подпрограмм, представленных в </w:t>
      </w:r>
      <w:hyperlink w:anchor="Par8814">
        <w:r>
          <w:rPr>
            <w:rStyle w:val="InternetLink"/>
            <w:color w:val="000000"/>
            <w:sz w:val="28"/>
            <w:szCs w:val="28"/>
            <w:lang w:eastAsia="en-US"/>
          </w:rPr>
          <w:t xml:space="preserve">приложении </w:t>
        </w:r>
      </w:hyperlink>
      <w:r>
        <w:rPr>
          <w:color w:val="000000"/>
          <w:sz w:val="28"/>
          <w:szCs w:val="28"/>
          <w:lang w:eastAsia="en-US"/>
        </w:rPr>
        <w:t>№ 4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ка принятия решений о разработке муниципальных  программ Ольховатского муниципального района Воронежской области, их формировании и реализации,</w:t>
      </w:r>
      <w:r>
        <w:rPr>
          <w:color w:val="0000FF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и сопоставления фактических и плановых объемов финансирования мероприятий, представленных в </w:t>
      </w:r>
      <w:hyperlink w:anchor="Par9827">
        <w:r>
          <w:rPr>
            <w:rStyle w:val="InternetLink"/>
            <w:color w:val="000000"/>
            <w:sz w:val="28"/>
            <w:szCs w:val="28"/>
            <w:lang w:eastAsia="en-US"/>
          </w:rPr>
          <w:t>таблиц</w:t>
        </w:r>
      </w:hyperlink>
      <w:r>
        <w:rPr>
          <w:color w:val="000000"/>
          <w:sz w:val="28"/>
          <w:szCs w:val="28"/>
          <w:lang w:eastAsia="en-US"/>
        </w:rPr>
        <w:t>е № 6 Порядка принятия решений о разработке муниципальных  программ Ольховатского муниципального района Воронежской области, их формировании и реализаци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1457960" cy="260350"/>
            <wp:effectExtent l="0" t="0" r="0" b="0"/>
            <wp:docPr id="7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8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9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10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Информация о проведении оценки эффективности реализации муниципальной программы подготавливается и представляется в виде пояснительной записки ответственным исполнителем ежегодно до 15 марта года, следующего за отчетным, в отдел экономики и управления муниципальным имуществом администрации Ольховатского муниципального района Воронежской области вместе с годовым отчетом о реализации муниципальной  программы согласно приложения № 1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7. Отдел экономики и управления муниципальным имуществом администрации Ольховатского муниципального района Воронежской области в срок до 15 апреля, следующего за отчетным, на основе информации, подготовленной ответственным исполнителем муниципальной программы об оценке эффективности реализации муниципальной программы (подпрограмм, основных мероприятий и мероприятий муниципальной программы) согласно представленным отчетам о реализации муниципальной программы, достижении целевых показателей (индикаторов), эффективности использования средств бюджета Ольховатского муниципального района Воронежской области, а также статистической, справочной и аналитической информации о реализации муниципальной программы, </w:t>
      </w:r>
      <w:bookmarkStart w:id="0" w:name="_GoBack"/>
      <w:bookmarkEnd w:id="0"/>
      <w:r>
        <w:rPr>
          <w:color w:val="000000"/>
          <w:sz w:val="28"/>
          <w:szCs w:val="28"/>
          <w:lang w:eastAsia="en-US"/>
        </w:rPr>
        <w:t>готовит сводную информацию о  рейтинговой оценке эффективности реализации муниципальной  программы согласно приложению № 2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 Уровни эффективности реализации муниципальной 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1.  Муниципальная  программа считается реализуемой с высоким уровнем эффективности, если выполнены оба критерия оценки эффектив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ровень достижения целевых показателей (индикаторов)  муниципальной программы в разрезе основных мероприятий (Сд) составил более 95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уровень финансирования реализации основных мероприятий  муниципальной  программы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336550" cy="2330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 составил не менее 9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2. Муниципальная  программа считается реализуемой со средни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ровень достижения целевых показателей (индикаторов)  муниципальной  программы в разрезе основных мероприятий (Сд) составил от 70% до 95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уровень финансирования реализации мероприятий  муниципальной  программы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336550" cy="2330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 составил не менее 8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3. 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ровень достижения целевых показателей (индикаторов)  муниципальной  программы в разрезе основных мероприятий (Сд) составил от 50% до 70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уровень финансирования реализации основных мероприятий  муниципальной программы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336550" cy="2330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 составил не менее 70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4. Муниципальная программа считается реализуемой с неудовлетворительны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ровень достижения целевых показателей (индикаторов)  муниципальной  программы в разрезе основных мероприятий (Сд) составил менее 50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- уровень финансирования реализации основных мероприятий  муниципальной программы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336550" cy="2330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 составил менее 7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и невыполнении хотя одного из критериев соответствующего уровня эффективности муниципальной программе присваивается уровень с меньшей степенью эффективности.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9. Рейтинговая оценка эффективности реализации муниципальной 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Муниципальной программе, реализуемой с высоким уровнем эффективности, присваивается рейтинговая оценка, равная 5 балл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Муниципальной программе, реализуемой со средним уровнем эффективности, присваивается рейтинговая оценка, равная 4 балл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 Муниципальной программе, реализуемой с удовлетворительным уровнем эффективности, присваивается рейтинговая оценка, равная 3 баллам;</w:t>
      </w:r>
    </w:p>
    <w:p>
      <w:pPr>
        <w:sectPr>
          <w:type w:val="nextPage"/>
          <w:pgSz w:w="11906" w:h="16838"/>
          <w:pgMar w:left="1985" w:right="567" w:gutter="0" w:header="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Муниципальной программе, реализуемой с неудовлетворительным уровнем эффективности, присваивается рейтинговая оценка, равная 2 баллам.</w:t>
      </w:r>
    </w:p>
    <w:tbl>
      <w:tblPr>
        <w:tblW w:w="1600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0"/>
        <w:gridCol w:w="74"/>
        <w:gridCol w:w="165"/>
        <w:gridCol w:w="813"/>
        <w:gridCol w:w="162"/>
        <w:gridCol w:w="481"/>
        <w:gridCol w:w="162"/>
        <w:gridCol w:w="688"/>
        <w:gridCol w:w="162"/>
        <w:gridCol w:w="547"/>
        <w:gridCol w:w="162"/>
        <w:gridCol w:w="547"/>
        <w:gridCol w:w="162"/>
        <w:gridCol w:w="405"/>
        <w:gridCol w:w="162"/>
        <w:gridCol w:w="918"/>
        <w:gridCol w:w="162"/>
        <w:gridCol w:w="397"/>
        <w:gridCol w:w="162"/>
        <w:gridCol w:w="405"/>
        <w:gridCol w:w="162"/>
        <w:gridCol w:w="405"/>
        <w:gridCol w:w="162"/>
        <w:gridCol w:w="658"/>
        <w:gridCol w:w="162"/>
        <w:gridCol w:w="538"/>
        <w:gridCol w:w="162"/>
        <w:gridCol w:w="538"/>
        <w:gridCol w:w="162"/>
        <w:gridCol w:w="1597"/>
        <w:gridCol w:w="162"/>
        <w:gridCol w:w="578"/>
        <w:gridCol w:w="162"/>
        <w:gridCol w:w="798"/>
        <w:gridCol w:w="162"/>
        <w:gridCol w:w="518"/>
        <w:gridCol w:w="162"/>
        <w:gridCol w:w="110"/>
        <w:gridCol w:w="162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проведения оценки эффективности реализации муниципальных программ Ольховатского муниципального района Воронежской области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4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ходе реализации муниципальных программ Ольховатского муниципального района Воронежской области за _____ год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 программных мероприятий</w:t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</w:tc>
        <w:tc>
          <w:tcPr>
            <w:tcW w:w="707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</w:t>
            </w:r>
          </w:p>
        </w:tc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 финансовых средств (%)</w:t>
            </w:r>
          </w:p>
        </w:tc>
        <w:tc>
          <w:tcPr>
            <w:tcW w:w="17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 значения целевых показателей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достигнутые значения целевых показателей</w:t>
            </w:r>
          </w:p>
        </w:tc>
        <w:tc>
          <w:tcPr>
            <w:tcW w:w="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стижения, (%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     бюджет</w:t>
            </w:r>
          </w:p>
        </w:tc>
        <w:tc>
          <w:tcPr>
            <w:tcW w:w="1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__________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985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  <w:t>к Порядку</w:t>
      </w: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  <w:t>проведения оценки эффективности</w:t>
      </w: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  <w:t>реализации муниципальных программ</w:t>
      </w: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  <w:t>Ольховат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водная рейтинговая оценка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эффективности реализации муниципальных программ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льховатского муниципального района Воронежской области в 20__ году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5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5704"/>
        <w:gridCol w:w="2852"/>
      </w:tblGrid>
      <w:tr>
        <w:trPr>
          <w:trHeight w:val="40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Рейтинговая оценка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баллов 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szCs w:val="28"/>
                <w:rFonts w:eastAsia="Arial Unicode MS"/>
              </w:rPr>
              <w:instrText xml:space="preserve"> HYPERLINK "../../C:%5CUsers%5Cacacenko%5CAppData%5CLocal%5CTemp%5C633-1.rtf" \l "Par1828"</w:instrText>
            </w:r>
            <w:r>
              <w:rPr>
                <w:rStyle w:val="InternetLink"/>
                <w:sz w:val="28"/>
                <w:u w:val="single"/>
                <w:szCs w:val="28"/>
                <w:rFonts w:eastAsia="Arial Unicode MS"/>
              </w:rPr>
              <w:fldChar w:fldCharType="separate"/>
            </w:r>
            <w:r>
              <w:rPr>
                <w:rStyle w:val="InternetLink"/>
                <w:rFonts w:eastAsia="Arial Unicode MS"/>
                <w:sz w:val="28"/>
                <w:szCs w:val="28"/>
                <w:u w:val="single"/>
              </w:rPr>
              <w:t>&lt;*&gt;</w:t>
            </w:r>
            <w:r>
              <w:rPr>
                <w:rStyle w:val="InternetLink"/>
                <w:sz w:val="28"/>
                <w:u w:val="single"/>
                <w:szCs w:val="28"/>
                <w:rFonts w:eastAsia="Arial Unicode MS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1.  Муниципальные  программы с высоким   уровнем эффективности реализации      </w:t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5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униципальная  программа 1.1</w:t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униципальная программа 1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и т.д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2.  Муниципальные  программы со средним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уровнем эффективности реализации    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униципальная программа 2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униципальная программа 2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и т.д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3. Муниципальные программы с       удовлетворительным уровнем эффективности  реализации               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униципальная программа 3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Муниципальная программа 3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и т.д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4. Муниципальные  программы с       неудовлетворительным уровнем эффективности реализации»         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54" w:leader="none"/>
        <w:tab w:val="left" w:pos="7380" w:leader="none"/>
      </w:tabs>
      <w:autoSpaceDE w:val="false"/>
      <w:spacing w:lineRule="exact" w:line="221" w:before="86" w:after="0"/>
      <w:ind w:right="538" w:hanging="0"/>
      <w:outlineLvl w:val="1"/>
    </w:pPr>
    <w:rPr>
      <w:rFonts w:ascii="Courier New" w:hAnsi="Courier New" w:cs="Courier New"/>
      <w:spacing w:val="-6"/>
      <w:w w:val="8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2:00Z</dcterms:created>
  <dc:creator>Koveshnikova</dc:creator>
  <dc:description/>
  <cp:keywords/>
  <dc:language>en-US</dc:language>
  <cp:lastModifiedBy>Кишинька Людмила Петровна</cp:lastModifiedBy>
  <cp:lastPrinted>2021-11-10T11:13:00Z</cp:lastPrinted>
  <dcterms:modified xsi:type="dcterms:W3CDTF">2021-11-17T07:22:00Z</dcterms:modified>
  <cp:revision>2</cp:revision>
  <dc:subject/>
  <dc:title>АДМИНИСТРАЦИЯ __________________________________</dc:title>
</cp:coreProperties>
</file>