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0" w:leader="none"/>
          <w:tab w:val="center" w:pos="495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А Д М И Н И С Т Р А Ц И 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ОЛЬХОВАТСКОГО МУНИЦИПАЛЬНОГО РАЙОНА</w:t>
      </w:r>
    </w:p>
    <w:p>
      <w:pPr>
        <w:pStyle w:val="Heading2"/>
        <w:rPr>
          <w:b/>
          <w:b/>
          <w:szCs w:val="32"/>
        </w:rPr>
      </w:pPr>
      <w:r>
        <w:rPr>
          <w:b/>
          <w:szCs w:val="32"/>
        </w:rPr>
        <w:t>ВОРОНЕЖСКОЙ ОБЛА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Header"/>
        <w:widowControl/>
        <w:tabs>
          <w:tab w:val="clear" w:pos="708"/>
        </w:tabs>
        <w:rPr>
          <w:szCs w:val="28"/>
        </w:rPr>
      </w:pPr>
      <w:r>
        <w:rPr>
          <w:szCs w:val="28"/>
        </w:rPr>
        <w:t>от 16.12.2021 № 533</w:t>
      </w:r>
    </w:p>
    <w:p>
      <w:pPr>
        <w:pStyle w:val="Header"/>
        <w:widowControl/>
        <w:tabs>
          <w:tab w:val="clear" w:pos="708"/>
        </w:tabs>
        <w:rPr>
          <w:szCs w:val="28"/>
        </w:rPr>
      </w:pPr>
      <w:r>
        <w:rPr>
          <w:szCs w:val="28"/>
        </w:rPr>
        <w:t>р.п. Ольховатка</w:t>
      </w:r>
    </w:p>
    <w:p>
      <w:pPr>
        <w:pStyle w:val="Header"/>
        <w:widowControl/>
        <w:tabs>
          <w:tab w:val="clear" w:pos="708"/>
        </w:tabs>
        <w:rPr>
          <w:szCs w:val="28"/>
        </w:rPr>
      </w:pPr>
      <w:r>
        <w:rPr>
          <w:szCs w:val="28"/>
        </w:rPr>
      </w:r>
    </w:p>
    <w:p>
      <w:pPr>
        <w:pStyle w:val="Header"/>
        <w:widowControl/>
        <w:tabs>
          <w:tab w:val="clear" w:pos="708"/>
        </w:tabs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тверждении Программы </w:t>
      </w:r>
    </w:p>
    <w:p>
      <w:pPr>
        <w:pStyle w:val="Header"/>
        <w:widowControl/>
        <w:tabs>
          <w:tab w:val="clear" w:pos="708"/>
        </w:tabs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филактики рисков причинения </w:t>
      </w:r>
    </w:p>
    <w:p>
      <w:pPr>
        <w:pStyle w:val="Header"/>
        <w:widowControl/>
        <w:tabs>
          <w:tab w:val="clear" w:pos="708"/>
        </w:tabs>
        <w:rPr>
          <w:b/>
          <w:b/>
          <w:bCs/>
          <w:szCs w:val="28"/>
        </w:rPr>
      </w:pPr>
      <w:r>
        <w:rPr>
          <w:b/>
          <w:bCs/>
          <w:szCs w:val="28"/>
        </w:rPr>
        <w:t>вреда (ущерба) охраняемым законом</w:t>
      </w:r>
    </w:p>
    <w:p>
      <w:pPr>
        <w:pStyle w:val="Header"/>
        <w:widowControl/>
        <w:tabs>
          <w:tab w:val="clear" w:pos="708"/>
        </w:tabs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ценностям при осуществлении </w:t>
      </w:r>
    </w:p>
    <w:p>
      <w:pPr>
        <w:pStyle w:val="Header"/>
        <w:widowControl/>
        <w:tabs>
          <w:tab w:val="clear" w:pos="708"/>
        </w:tabs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ого жилищного контроля </w:t>
      </w:r>
    </w:p>
    <w:p>
      <w:pPr>
        <w:pStyle w:val="Header"/>
        <w:widowControl/>
        <w:tabs>
          <w:tab w:val="clear" w:pos="708"/>
        </w:tabs>
        <w:rPr/>
      </w:pPr>
      <w:r>
        <w:rPr>
          <w:b/>
          <w:bCs/>
          <w:szCs w:val="28"/>
        </w:rPr>
        <w:t>на территории Ольховатского муниципального</w:t>
      </w:r>
    </w:p>
    <w:p>
      <w:pPr>
        <w:pStyle w:val="Header"/>
        <w:widowControl/>
        <w:tabs>
          <w:tab w:val="clear" w:pos="708"/>
        </w:tabs>
        <w:rPr>
          <w:b/>
          <w:b/>
          <w:bCs/>
          <w:szCs w:val="28"/>
        </w:rPr>
      </w:pPr>
      <w:r>
        <w:rPr>
          <w:b/>
          <w:bCs/>
          <w:szCs w:val="28"/>
        </w:rPr>
        <w:t>района Воронежской области на 2022 год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</w:t>
      </w:r>
      <w:r>
        <w:rPr>
          <w:rFonts w:eastAsia="Calibri"/>
          <w:spacing w:val="4"/>
          <w:sz w:val="28"/>
          <w:szCs w:val="28"/>
        </w:rPr>
        <w:t xml:space="preserve">со статьей 17.1 </w:t>
      </w:r>
      <w:r>
        <w:rPr>
          <w:sz w:val="28"/>
          <w:szCs w:val="28"/>
        </w:rPr>
        <w:t>Федерального закона от 06 октября 2003 года № 131-ФЗ «Об общих принципах организации местного самоуправления в Российской Федерации», частью 4 статьи</w:t>
      </w:r>
      <w:r>
        <w:rPr>
          <w:color w:val="000000"/>
          <w:sz w:val="28"/>
          <w:szCs w:val="28"/>
        </w:rPr>
        <w:t xml:space="preserve"> 44</w:t>
      </w:r>
      <w:r>
        <w:rPr>
          <w:sz w:val="28"/>
          <w:szCs w:val="28"/>
        </w:rPr>
        <w:t xml:space="preserve"> Федерального закона от 31 июля 2021 г. № 248-ФЗ «О государственном контроле (надзоре) и муниципальном контроле в Российской Федерации»,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bCs/>
          <w:sz w:val="28"/>
          <w:szCs w:val="28"/>
        </w:rPr>
        <w:t xml:space="preserve">, администрация Ольховатского муниципального района Воронежской области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Утвердить прилагаемую Программу профилактики рисков причинения вреда (ущерба) охраняемым законом ценностям при осуществлении муниципального жилищного контроля на территории Ольховатского муниципального района Воронежской области на 2022 год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 Настоящее постановление подлежит опубликованию в официальном издании органов местного самоуправления Ольховатского муниципального района Воронежской области «Муниципальный вестник» и вступает в силу с 01.01.2022 го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Разместить настоящее постановление на официальном сайте администрации Ольховатского муниципального района Воронежской области в течение 5 дней с момента его принятия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4.  Контроль за исполнением постановления возложить на заместителя главы администрации Ольховатского муниципального района Воронежской области Пивнева В.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6371" w:first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6371" w:first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6371" w:first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Глава  Ольховатс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Г.Н.Берченко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firstLine="708"/>
        <w:jc w:val="right"/>
        <w:rPr/>
      </w:pPr>
      <w:r>
        <w:rPr/>
        <w:t>Приложение к</w:t>
      </w:r>
    </w:p>
    <w:p>
      <w:pPr>
        <w:pStyle w:val="Normal"/>
        <w:ind w:left="4956" w:firstLine="708"/>
        <w:jc w:val="right"/>
        <w:rPr/>
      </w:pPr>
      <w:r>
        <w:rPr/>
        <w:t>постановлению администрации Ольховатского муниципального района Воронежской области</w:t>
      </w:r>
    </w:p>
    <w:p>
      <w:pPr>
        <w:pStyle w:val="Header"/>
        <w:widowControl/>
        <w:tabs>
          <w:tab w:val="clear" w:pos="708"/>
        </w:tabs>
        <w:jc w:val="right"/>
        <w:rPr/>
      </w:pPr>
      <w:r>
        <w:rPr>
          <w:szCs w:val="28"/>
        </w:rPr>
        <w:t xml:space="preserve">№ </w:t>
      </w:r>
      <w:r>
        <w:rPr>
          <w:szCs w:val="28"/>
        </w:rPr>
        <w:t>533 от 16.12.2021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РАМ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филактики рисков причинения вреда (ущерба)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храняемым законом ценностям в рамках осуществления муниципального жилищного контроля на территории Ольховатского муниципального района Воронежской области на 2022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ab/>
        <w:t>Настоящая Программа профилактики рисков причинения вреда (ущерба) охраняемым законом ценностям в сфере муниципального жилищного контроля на территории Ольховатского муниципального района Воронежской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я информированности о способах их соблюдения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 Анализ текущего состояния осуществления муниципального контроля, описание текущего развития профилактической деятельности, характеристика проблем, на решение которых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аправлена Программ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Муниципальный жилищный контроль (далее – муниципальный контроль) на территории Ольховатского муниципального района Воронежской области осуществляется администрацией Ольховатского муниципального района Воронежской области (далее – Администрация). Должностными лицами Администрации, уполномоченными на осуществление муниципального контроля, являются должностные лица уполномоченные правовым актом Администрац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ab/>
        <w:t>Объектами муниципального контроля являю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ab/>
        <w:t>а) деятельность, действия (бездействие) контролируемых лиц, связанные с соблюдением обязательных требований жилищного законодательства;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б) результаты деятельности граждан и организаций, в том числе продукция (товары), работы и услуги, к которым предъявляются обязательные требования;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) жилые помещения, общедомовое имущество, другие объекты, которыми граждане и организации владеют и (или) пользуются, к которым жилищным законодательством предъявляются обязательные требования (далее - производственные объекты)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ab/>
        <w:t>Контролирующим лицом при осуществлении муниципального контроля является главный специалист отдела развития производственной и социальной инфраструктуры администрации Ольховатского муниципального района Воронежской области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Главной задачей Администрации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Муниципальный жилищный фонд Ольховатского муниципального района Воронежской области состоит из 1 жилого помещения общей площадью 31,1 кв. м, находящегося на территории Ольховатского городского поселения Ольховатского муниципального района Воронежской области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Управление жилым помещением на территории Ольховатского муниципального района Воронежской области осуществляет 1 юридическое лицо: управляющая организация – ООО «Твой Дом».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За 9 мес. 2021 г. в рамках муниципального контроля проверок граждан – нанимателей муниципальных жилых помещений, (внеплановых, а также плановых проверок) не проводилось в связи с отсутствием нарушений. В отношении юридических лиц, оказывающих услуги по управлению и содержанию многоквартирных домов, плановые/внеплановые проверки за истекший период 2021 г. не проводились в связи с ограничениями, установленными  Федеральным законом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Цели и задачи реализации программы профилактик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ab/>
        <w:t xml:space="preserve">1. </w:t>
      </w:r>
      <w:r>
        <w:rPr>
          <w:rFonts w:eastAsia="Calibri"/>
          <w:sz w:val="28"/>
          <w:szCs w:val="28"/>
          <w:lang w:eastAsia="en-US"/>
        </w:rPr>
        <w:t>Целя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- предупреждение нарушений обязательных требований в сфере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муниципального жилищного фонда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едотвращение угрозы причинения, либо причинения вреда вследств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Задача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возможной угрозы причинения, либо причинения вреда (ущерба)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. Перечень профилактических мероприятий,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и (периодичность) их провед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Положени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 муниципальном жилищном контроле на территории Ольховатского муниципального района Воронежской области, утвержденным  Советом народных депутатов Ольховатского муниципального района Воронежской области №28 от 28.10.2021г. проводятся следующие профилактические мероприят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информиров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нсультирование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</w:rPr>
        <w:t>Перечень профилактических мероприятий, сроки (периодичность) их проведения приведен в приложении 1 к настоящей программе.</w:t>
      </w:r>
    </w:p>
    <w:p>
      <w:pPr>
        <w:pStyle w:val="Style17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дел 4. Показатели результативности и эффективности программы профилактики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атели результативности и эффективности программы профилактики приведены в приложении 2 к настоящей программ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2"/>
          <w:szCs w:val="28"/>
        </w:rPr>
        <w:t>Приложение 1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  <w:t xml:space="preserve">к программе профилактики рисков причинения 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  <w:t xml:space="preserve">вреда (ущерба) охраняемым закономценностям 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  <w:t xml:space="preserve">при осуществлении муниципального 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  <w:t>жилищного контроля на территории Ольховатского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  <w:t xml:space="preserve"> </w:t>
      </w:r>
      <w:r>
        <w:rPr>
          <w:bCs/>
          <w:sz w:val="22"/>
          <w:szCs w:val="28"/>
        </w:rPr>
        <w:t>муниципальногорайона Воронежской области на 2022 год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(периодичность) их проведения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3402"/>
        <w:gridCol w:w="2977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разделение и (или) должностные лица администрации Ольховатского муниципального района, 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Отдел развития производственной и социальной инфраструктуры администрации Ольховатского муниципального района Воронежской област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о мере необходимости в течение го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Публикация на сайте  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</w:rPr>
              <w:t>https://olhadmin.e-gov36.ru/ руководств по соблюдению обязательных требований в сфере муниципального жилищного контроля при направлении их в адрес администрации Ольховатского муниципального района Воронежской области уполномоченным федеральным органом исполнительной в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Отдел развития производственной и социальной инфраструктуры администрации Ольховатского муниципального района Воронежской област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и поддержание  информации  в актуальном состоянии на официальном сайте    в сети</w:t>
            </w:r>
            <w:r>
              <w:rPr/>
              <w:t> </w:t>
            </w:r>
            <w:r>
              <w:rPr>
                <w:sz w:val="22"/>
                <w:szCs w:val="22"/>
              </w:rPr>
              <w:t>"Интернет" https://olhadmin.e-gov36.ru/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Отдел развития производственной и социальной инфраструктуры администрации Ольховатского муниципального района Воронежской област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администрации Ольховатского муниципального района  Воронежской области консультаций по вопросам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униципального жилищного контро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Консультирование  осуществляется при </w:t>
            </w:r>
            <w:r>
              <w:rPr>
                <w:sz w:val="22"/>
                <w:szCs w:val="22"/>
              </w:rPr>
              <w:t>личном обращении по адресу: Воронежская обл.,Ольховатский р-н, р.п.Ольховатка, ул.Октябрьская,64, телефонной связи:</w:t>
            </w:r>
            <w:r>
              <w:rPr/>
              <w:t> </w:t>
            </w:r>
            <w:r>
              <w:rPr>
                <w:sz w:val="22"/>
                <w:szCs w:val="22"/>
              </w:rPr>
              <w:t>8(47395)</w:t>
            </w:r>
            <w:r>
              <w:rPr/>
              <w:t> </w:t>
            </w:r>
            <w:r>
              <w:rPr>
                <w:sz w:val="22"/>
                <w:szCs w:val="22"/>
              </w:rPr>
              <w:t>40-0-32, электронной</w:t>
            </w:r>
            <w:r>
              <w:rPr/>
              <w:t> </w:t>
            </w:r>
            <w:r>
              <w:rPr>
                <w:sz w:val="22"/>
                <w:szCs w:val="22"/>
              </w:rPr>
              <w:t xml:space="preserve">почты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vrona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vr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при получении письменного запроса - в письменной форме в порядке, установленном Федеральным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> «О порядке рассмотрения обращения граждан Российской Федерации», а также в ходе проведения профилактического мероприятия, контрольного (надзорного) мероприя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Отдел развития производственной и социальной инфраструктуры  администрации Ольховатского муниципального района Воронежской обл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  <w:t>Приложение 2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  <w:t xml:space="preserve">к программе профилактики рисков причинения 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  <w:t xml:space="preserve">вреда (ущерба) охраняемым закономценностям 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  <w:t xml:space="preserve">при осуществлении муниципального 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  <w:t>жилищного контроля на территории Ольховатского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  <w:t xml:space="preserve"> </w:t>
      </w:r>
      <w:r>
        <w:rPr>
          <w:bCs/>
          <w:sz w:val="22"/>
          <w:szCs w:val="28"/>
        </w:rPr>
        <w:t>муниципальногорайона Воронежской области на 2022 год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зультативности и эффективности программы профилактики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нота информации, размещенной на официальном сайте Администрации Ольховатского муниципального района Воронежской области в информационно-телекоммуникационной сети "Интернет"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довлетворенность контролируемых лиц и их представителями консультированием контрольного (надзорного)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 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роведенных профилак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0 мероприятий, проведенных контрольным (надзорным) органом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18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18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Std">
    <w:altName w:val="Courier New"/>
    <w:charset w:val="cc"/>
    <w:family w:val="swiss"/>
    <w:pitch w:val="default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"/>
      <w:sz w:val="32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Style18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vrona@govvrn.ru" TargetMode="External"/><Relationship Id="rId4" Type="http://schemas.openxmlformats.org/officeDocument/2006/relationships/hyperlink" Target="consultantplus://offline/ref=AB379AAFAA1D100E328F2BAF8EED5A2F2B76C9320D2F17931C22AAB6D3F68CA0190E3892E5C305E8C6BBD71DFE0039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37:00Z</dcterms:created>
  <dc:creator>Майструк Сергей Юрьевич</dc:creator>
  <dc:description/>
  <cp:keywords/>
  <dc:language>en-US</dc:language>
  <cp:lastModifiedBy>Кишинька Людмила Петровна</cp:lastModifiedBy>
  <cp:lastPrinted>2021-12-15T14:44:00Z</cp:lastPrinted>
  <dcterms:modified xsi:type="dcterms:W3CDTF">2021-12-17T08:37:00Z</dcterms:modified>
  <cp:revision>2</cp:revision>
  <dc:subject/>
  <dc:title/>
</cp:coreProperties>
</file>