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2825</wp:posOffset>
            </wp:positionH>
            <wp:positionV relativeFrom="paragraph">
              <wp:posOffset>635</wp:posOffset>
            </wp:positionV>
            <wp:extent cx="695325" cy="828675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3.12.2021 № 525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Положения 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муниципальной автоматизированной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е централизованного оповещении населения 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льховат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eastAsia="zh-CN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12 февраля 1998 года № 28-ФЗ «О гражданской обороне», Федеральным законом от 07 июля 2003 года № 126-ФЗ «О связи», постановлением Правительства Российской Федерации от 28 декабря 2020 года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 постановлением Правительства Российской Федерации от 02 апреля 2020 года № 417 «Об утверждении Правил поведения, обязательных для исполнения гражданами и организациями, при введении режима повышенной готовности или чрезвычайной ситуации», приказа Министерства Российской Федерации по делам гражданской обороны, чрезвычайным ситуациям и ликвидации последствий стихийных бедствий, Министерства цифрового развития, связи и массовых коммуникаций Российской Федерации от 31 июля 2020 года  №579/366 «Об утверждении Положения по организации эксплуатационно-технического обслуживания систем оповещения населения» и в целях совершенствования и поддержания в постоянной готовности к задействованию муниципальной автоматизированной системы централизованного оповещения  населения Ольховатского муниципального района Воронежской области</w:t>
      </w:r>
      <w:r>
        <w:rPr>
          <w:sz w:val="28"/>
          <w:szCs w:val="28"/>
        </w:rPr>
        <w:t xml:space="preserve">,  администрация Ольховатского  муниципального района 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муниципальной автоматизированной системе централизованного оповещения населения  Ольховатского муниципального района Воронежской области (далее- Полож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Постановление администрации  </w:t>
      </w:r>
      <w:r>
        <w:rPr>
          <w:sz w:val="28"/>
          <w:szCs w:val="28"/>
        </w:rPr>
        <w:t xml:space="preserve">Ольховатского муниципального района Воронежской области </w:t>
      </w:r>
      <w:r>
        <w:rPr>
          <w:rFonts w:eastAsia="Calibri"/>
          <w:sz w:val="28"/>
          <w:szCs w:val="28"/>
        </w:rPr>
        <w:t>от 01.12.2017 г. № 436 «</w:t>
      </w:r>
      <w:r>
        <w:rPr>
          <w:sz w:val="28"/>
          <w:szCs w:val="28"/>
        </w:rPr>
        <w:t>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Ольховатского муниципального района Воронежской области»</w:t>
      </w:r>
      <w:r>
        <w:rPr>
          <w:rFonts w:eastAsia="Calibri"/>
          <w:sz w:val="28"/>
          <w:szCs w:val="28"/>
        </w:rPr>
        <w:t xml:space="preserve"> признать утратившим сил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остановления возложить на  заместителя главы администрации Ольховатского муниципального района Воронежской области В.В.Пивнева.</w:t>
      </w:r>
    </w:p>
    <w:p>
      <w:pPr>
        <w:pStyle w:val="21"/>
        <w:spacing w:lineRule="auto" w:line="336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36" w:before="0" w:after="0"/>
        <w:ind w:firstLine="851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ConsPlusNormal"/>
        <w:widowControl/>
        <w:spacing w:lineRule="auto" w:line="336"/>
        <w:ind w:firstLine="84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ConsPlusNormal"/>
        <w:widowControl/>
        <w:spacing w:lineRule="auto" w:line="336"/>
        <w:ind w:firstLine="8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spacing w:lineRule="auto" w:line="33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Глава Ольховатског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Г.Н.Берченк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28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1692" w:hRule="atLeast"/>
        </w:trPr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218" w:after="131"/>
              <w:ind w:hanging="675"/>
              <w:textAlignment w:val="baseline"/>
              <w:outlineLvl w:val="1"/>
              <w:rPr>
                <w:spacing w:val="1"/>
                <w:sz w:val="22"/>
                <w:szCs w:val="24"/>
              </w:rPr>
            </w:pPr>
            <w:r>
              <w:rPr>
                <w:color w:val="2D2D2D"/>
                <w:spacing w:val="1"/>
                <w:sz w:val="22"/>
                <w:szCs w:val="24"/>
                <w:shd w:fill="FFFFFF" w:val="clear"/>
              </w:rPr>
              <w:t>Утве   Утверждено</w:t>
            </w:r>
            <w:r>
              <w:rPr>
                <w:color w:val="2D2D2D"/>
                <w:spacing w:val="1"/>
                <w:sz w:val="22"/>
                <w:szCs w:val="24"/>
              </w:rPr>
              <w:br/>
            </w:r>
            <w:r>
              <w:rPr>
                <w:color w:val="2D2D2D"/>
                <w:spacing w:val="1"/>
                <w:sz w:val="22"/>
                <w:szCs w:val="24"/>
                <w:shd w:fill="FFFFFF" w:val="clear"/>
              </w:rPr>
              <w:t>постановлением администрации Ольховатского муниципального района Воронежской области</w:t>
            </w:r>
            <w:r>
              <w:rPr>
                <w:color w:val="2D2D2D"/>
                <w:spacing w:val="1"/>
                <w:sz w:val="22"/>
                <w:szCs w:val="24"/>
              </w:rPr>
              <w:br/>
            </w:r>
            <w:r>
              <w:rPr>
                <w:color w:val="2D2D2D"/>
                <w:spacing w:val="1"/>
                <w:sz w:val="22"/>
                <w:szCs w:val="24"/>
                <w:shd w:fill="FFFFFF" w:val="clear"/>
              </w:rPr>
              <w:t xml:space="preserve">от </w:t>
            </w:r>
            <w:r>
              <w:rPr>
                <w:sz w:val="28"/>
                <w:szCs w:val="28"/>
              </w:rPr>
              <w:t>13.12.2021 № 52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before="218" w:after="131"/>
        <w:textAlignment w:val="baseline"/>
        <w:outlineLvl w:val="1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униципальной автоматизированной системе централизованного оповещения на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ховатского муниципального района Воронеж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назначение, задачи и требования к муниципальной автоматизированной системе централизованного оповещения на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 Воронежской области (далее – МАСЦО), порядок их задействования и поддержания в состоянии постоянной готов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повещение населения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нная информация о фактических и прогнозируемых опасных природных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 незамедлительно передается по системе оповещения населения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sz w:val="28"/>
          <w:szCs w:val="28"/>
        </w:rPr>
        <w:t xml:space="preserve">1.3. Для оповещения и информирования населения, в том числе экстренного оповещения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используется </w:t>
      </w:r>
      <w:r>
        <w:rPr>
          <w:kern w:val="2"/>
          <w:sz w:val="28"/>
          <w:szCs w:val="28"/>
          <w:lang w:eastAsia="zh-CN"/>
        </w:rPr>
        <w:t xml:space="preserve">комплексы технических средств муниципальной автоматизированной системы централизованного оповещения (далее - МАСЦО) </w:t>
      </w:r>
      <w:r>
        <w:rPr>
          <w:sz w:val="28"/>
          <w:szCs w:val="28"/>
        </w:rPr>
        <w:t xml:space="preserve">которая включает в себя: 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- комплексы технических средств региональной автоматизированной системы централизованного оповещения (далее - РАСЦО)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технические средства комплексной системы экстренного оповещения населения (далее - КСЭОН)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специализированные технические средства оповещения и информирования населения в местах массового пребывания люд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- автоматизированные системы оповещения (далее – АСО-4) органов местного самоуправления Ольховатского муниципального района Воронежской области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специальные транспортные средства с установленными устройствами для подачи специальных световых и звуковых сигналов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мобильные (переносные) технические средства оповещения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локальные системы оповещен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- электросирены и выносные акустические устройства, не включенные в МАСЦО и КСЭОН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- сайты и интернет ресурсы провайдеров, функционирующих на территории муниципального района (по согласованию);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- технические средства и сети операторов связи, а также редакций средств массовой информации (независимо от форм собствен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Системы оповещения населения создаются на следующих уровнях функционирования РСЧ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гиональном уровне - региональная автоматизированная система централизованного оповещения (далее - РАСЦ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униципальном уровне - муниципальная автоматизированная система централизованного оповещения (далее - МАСЦ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ъектовом уровне - локальная система оповещения (далее - ЛС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СЦО создает администрация Ольховат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СО создают организации, эксплуатирующие опасные производственные объекты I и II классов опасности, особо радиационно-опасные и ядерно-опасные производства и объекты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е сооружения чрезвычайно высокой опасности и гидротехнические сооружения высокой 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 оповещают работников организаций об угрозе возникновения или о возникновении чрезвычайных ситуаций, а также иных граждан, находящихся на территории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ами зон действия МАСЦО являются административные границы Ольховат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ами зоны действия ЛСО являются границы территории (зон) воздействия поражающих факторов, которые могут причинять вред жизни и здоровью населения, проживающего или осуществляющего хозяйственную деятельность за пределами и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СЭОН создается на региональном, муниципальном и объектовом уровнях, определенных соответствующим нормативно – правовым 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ми зон действия (создания) КСЭОН являются границы зон экстренного оповещ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Назначение и основные задач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АСЦО предназначены для доведения сигналов оповещения и экстренной информации до населения, органов управления  и Ольховатского звена ТП РС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новной задачей МАСЦО является обеспечение доведения сигналов оповещения и экстренной информации до: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- главы Ольховатского муниципального района Воронежской области и его заместителей;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- специально подготовленных сил муниципального звена ТП РСЧС, предназначенных и выделяемых (привлекаемых) для предупреждения и ликвидации чрезвычайных ситуаций муниципального уровня, сил и средств гражданской обороны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- дежурных (дежурно-диспетчерских) служб организаций, создающих локальные системы оповещения и иных организаций с местами массового скопления людей;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- населения, находящегося на территории Ольховат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сновной задачей локальной системы оповещения является обеспечение доведения сигналов оповещения и экстренной информации до: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- руководителя, его заместителей и персонала организации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объектовых аварийно-спасательных формирований, в том числе специализированных;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- единой дежурно – диспетчерской службы Ольховатского муниципального района Воронежской области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руководителей и дежурных служб организаций, расположенных в границах зоны действия локальной системы оповещения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населения, находящегося в границах зоны действия локальной системы опов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kern w:val="2"/>
          <w:sz w:val="28"/>
          <w:szCs w:val="28"/>
        </w:rPr>
        <w:t>Основной задачей КСЭОН является обеспечение доведения сигналов оповещения и экстренной информации населения, находящихся в зонах экстренного оповещения населения и доведение информации до оперативного дежурного единой дежурно-диспетчерской службы Ольховатского муниципального района Воронежской области и дежурных (дежурно-диспетчерских) служб организаций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рядок задействования МАСЦ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Задействование по предназначению МАСЦО планируется и осуществляется в соответствии с настоящим Положением, Планом гражданской обороны и защиты населения и Планом действий по предупреждению и ликвидации чрезвычайных ситуаций </w:t>
      </w:r>
      <w:r>
        <w:rPr>
          <w:kern w:val="2"/>
          <w:sz w:val="28"/>
          <w:szCs w:val="28"/>
          <w:lang w:eastAsia="zh-CN"/>
        </w:rPr>
        <w:t>Ольховат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Дежурный единой дежурно-диспетчерской службы органов повседневного управления МЗ ТП РСЧС, получив в системе управления ГО и РСЧС сигналы оповещения и (или) экстренную информацию, подтверждает получение и немедленно доводит их до главы </w:t>
      </w:r>
      <w:r>
        <w:rPr>
          <w:kern w:val="2"/>
          <w:sz w:val="28"/>
          <w:szCs w:val="28"/>
          <w:lang w:eastAsia="zh-CN"/>
        </w:rPr>
        <w:t>Ольховатского муниципального района Воронежской области</w:t>
      </w:r>
      <w:r>
        <w:rPr>
          <w:sz w:val="28"/>
          <w:szCs w:val="28"/>
        </w:rPr>
        <w:t>, организаций (собственников объектов, производства, гидротехнического сооружения), на территории которых могут возникнуть или возникли чрезвычайные ситуации, а также органов управления и сил ГО и РСЧС соответствующе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Решение на задействование МАСЦО принимается соответств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ой</w:t>
      </w:r>
      <w:r>
        <w:rPr>
          <w:kern w:val="2"/>
          <w:sz w:val="28"/>
          <w:szCs w:val="28"/>
          <w:lang w:eastAsia="zh-CN"/>
        </w:rPr>
        <w:t xml:space="preserve"> Ольховатского муниципального района Воронежской области</w:t>
      </w:r>
      <w:r>
        <w:rPr>
          <w:sz w:val="28"/>
          <w:szCs w:val="28"/>
        </w:rPr>
        <w:t xml:space="preserve">  или лицом, его замещающим, с последующим докладом  старшему оперативному дежурному Центра управления в кризисных ситуациях Главного управления МЧС России по Воронежской области;</w:t>
      </w:r>
    </w:p>
    <w:p>
      <w:pPr>
        <w:pStyle w:val="ConsPlusNormal"/>
        <w:ind w:firstLine="709"/>
        <w:jc w:val="both"/>
        <w:rPr>
          <w:kern w:val="2"/>
        </w:rPr>
      </w:pPr>
      <w:r>
        <w:rPr>
          <w:rFonts w:cs="Times New Roman" w:ascii="Times New Roman" w:hAnsi="Times New Roman"/>
          <w:sz w:val="28"/>
          <w:szCs w:val="28"/>
        </w:rPr>
        <w:t>- руководителями организаций</w:t>
      </w:r>
      <w:r>
        <w:rPr>
          <w:rFonts w:cs="Times New Roman" w:ascii="Times New Roman" w:hAnsi="Times New Roman"/>
          <w:kern w:val="2"/>
          <w:sz w:val="28"/>
          <w:szCs w:val="28"/>
        </w:rPr>
        <w:t>, с последующим докладом дежурно-диспетчерской службе Ольховат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ликвидации чрезвычайных ситуаций по согласованию с органами местного самоуправления </w:t>
      </w:r>
      <w:r>
        <w:rPr>
          <w:kern w:val="2"/>
          <w:sz w:val="28"/>
          <w:szCs w:val="28"/>
          <w:lang w:eastAsia="zh-CN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>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ередача сигналов оповещения и экстренной информации, может осуществляться в автоматическом, автоматизированном либо ручном режимах функцио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втоматизированном режиме функционирования МАСЦО включается (запускается) уполномоченным на включение (запуск) системы оповещения населения, с автоматизированного рабочего места при поступлении установленных сигналов (команд) и распоря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чном режиме функционировани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 xml:space="preserve">- единая дежурно-диспетчерская служба повседневного органа управления  Ольховатского муниципального звена Воронежской ТП РСЧС </w:t>
      </w:r>
      <w:r>
        <w:rPr>
          <w:sz w:val="28"/>
          <w:szCs w:val="28"/>
        </w:rPr>
        <w:t>осуществляет включение (запуск) оконечных средств оповещения непосредственно с мест их установки, а также направляют передачу сигналов оповещения и экстренной информации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действуются громкоговорящие средства на подвижных объектах, мобильные и носимые средства опо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режим функционирования является основным для локальных систем оповещения и КСЭОН, при этом допускается функционирование данных систем оповещения в автоматизированном режи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режим функционирования МАСЦО - автоматизирова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ый режим функционирования определяется планом гражданской обороны и защиты населения и планом действий по предупреждению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ередача сигналов оповещения и экстренной информации населению осуществляется подачей сигнала "ВНИМАНИЕ ВСЕМ!" путем включения сетей электрических, электронных сирен и мощных акустических систем длительностью до 3 минут с последующей передачей по сетям связи, в том числе сетям связи теле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аудио- и (или) аудиовизуальных сообщений длительностью не более 5 минут (для сетей связи подвижной радиотелефонной связи - сообщений объемом не более 134 символов русского алфавита, включая цифры, пробелы и знаки препин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трехкратное повторение этих сообщений (для сетей подвижной радиотелефонной связи - повтор передачи сообщения осуществляется не ранее, чем закончится передача предыдущего сообщ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е аудио- и аудиовизуальные, а также текстовые и графические сообщения населению о фактических и прогнозируемых чрезвычайных ситуациях готовятся заблаговрем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ддержание в готовности МАСЦ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1.Администрация Ольховатского муниципального района Воронежской области: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1.1. Определяет номенклатуру и потребность резервов стационарных и мобильных (перевозимых и переносных) технических средств оповещения, а также создает, поддерживает в исправном состоянии и планирует их использование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1.2. Планирует и проводит на территории Ольховатского муниципального района Воронежской области проверки готовности МАСЦО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1.3. Обеспечивае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же об угрозе возникновения или о возникновен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1.4. Разрабатывает тексты речевых сообщений для оповещения и информирования населения Ольховатского муниципального района Воронежской области, организует их запись на электронные носители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4.1.5. Разрабатывает и утверждает инструкции об обмене информацией, заключают соглашения об информационном взаимодействии между единой дежурно-диспетчерской службой и дежурно-диспетчерскими службами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</w:t>
      </w:r>
      <w:r>
        <w:rPr>
          <w:kern w:val="2"/>
          <w:sz w:val="28"/>
          <w:szCs w:val="28"/>
          <w:lang w:eastAsia="zh-CN"/>
        </w:rPr>
        <w:t>4.1.6. Поддерживает в постоянной готовности к использованию МАСЦО о чрезвычайных ситуациях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4.1.7. Оформляет и утверждает в установленном порядке паспорт МАСЦО  по форме, рекомендованной совместным приказом Министерства Российской Федерации по делам гражданской обороны, чрезвычайным ситуациям и ликвидации последствий стихийных бедствий, 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1.8. Заключает договоры (соглашения) о взаимодействии по обеспечению передачи сигналов оповещения с операторами связи и редакциями средств массовой информации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2. Организации, эксплуатирующие опасные производственные объекты I и II классов опасности, особо радиационно-опасные и ядерно-опасные производства и объекты, последствия аварий на которых могут причинять вред жизни и здоровью населения, проживающему или осуществляющему хозяйственную деятельность в зонах воздействия поражающих факторов за пределами их территорий, гидротехнические сооружения  чрезвычайно высокой опасности и гидротехнические сооружения высокой опасност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4.2.1. Определяют номенклатуру и потребность резервов стационарных и мобильных (перевозимых и переносных) технических средств оповещения, а также создают, поддерживают в исправном состоянии и планируют их использовани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4.2.2. Планируют и проводят проверки готовности ЛСО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2.3. Обеспечивают своевременное оповещение населения, в том числе экстренное оповещение населения об угрозе возникновения или о возникновении чрезвычайных ситуаций природного и техногенного характера, попадающего в зону действия ЛСО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2.4. Разрабатывают тексты речевых сообщений для оповещения и информирования населения, попадающего в зону действия ЛСО, организуют их запись на электронные носител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4.2.5. Разрабатывают  и  утверждают инструкции об обмене информацией между едиными дежурно-диспетчерскими службами и дежурно-диспетчерскими службами Ольховатского муниципального района Воронежской области и заключают соглашения об информационном взаимодействии между едиными дежурно-диспетчерскими службами и дежурно-диспетчерскими службами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2.6. Создают и поддерживают в постоянной готовности ЛСО и информирования населения о чрезвычайных ситуациях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2.7. Оформляют и утверждают в установленном порядке паспорт ЛСО населения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2.8. Организации, в том числе на территории которых расположены места массового пребывания людей, обязаны при получении сигнала оповещения и (или) экстренной информации об угрозе возникновения или возникновении чрезвычайной ситуации незамедлительно оповещать об этом своих работников и иных граждан, находящихся на территории организации, в том числе с использованием имеющихся систем оповещения и информирования, а так же терминальных комплексов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4.3. Редакция районной газеты «Ольховатский вестник» при угрозе возникновения или возникновении чрезвычайных ситуаций природного и техногенного характера, а также возникающих при военных конфликтах или вследствие этих конфликтов в соответствии с заключенным соглашением о взаимодействии обязана обеспечить опубликование экстренной информации о возникающих опасностях, о правилах поведения населения и необходимости проведения мероприятий по защите. 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4.4. С целью контроля за поддержанием в готовности МАСЦО организуются и проводятся следующие виды проверок: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- технические проверки готовности к задействованию МАСЦО без включения оконечных средств оповещения населения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- комплексные проверки готовности МАСЦО с включением оконечных средств оповещения и доведением проверочных сигналов и информации до населения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Комплексные проверки готовности МАСЦО и КСЭОН Ольховатского муниципального района Воронежской области проводятся два раза в год комиссией в составе представителей постоянно действующего органа управления  Воронежской ТП РСЧС и органа повседневного управления МЗ ТП РСЧС, а так же операторов связи, задействованных при оповещении населения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kern w:val="2"/>
          <w:sz w:val="28"/>
          <w:szCs w:val="28"/>
          <w:lang w:eastAsia="zh-CN"/>
        </w:rPr>
        <w:t>При проведении комплексной проверки  МАСЦО, а так же КСЭОН осуществляется включение оконечных средств оповещения и доведение проверочных сигналов и информации до населения в дневное врем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Комплексные проверки готовности ЛСО проводятся во взаимодействии с администрацией Ольховатского муниципального района Воронежской области  не реже одного раза в год комиссией из числа должностных лиц организации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о решению КЧС и ОПБ Ольховатского муниципального района Воронежской области могут проводиться дополнительные комплексные проверки готовности МАСЦО и КСЭОН.</w:t>
      </w:r>
    </w:p>
    <w:p>
      <w:pPr>
        <w:pStyle w:val="Normal"/>
        <w:ind w:firstLine="709"/>
        <w:jc w:val="both"/>
        <w:rPr/>
      </w:pPr>
      <w:r>
        <w:rPr>
          <w:rFonts w:cs="Arial"/>
          <w:kern w:val="2"/>
          <w:sz w:val="28"/>
          <w:szCs w:val="28"/>
          <w:lang w:eastAsia="zh-CN"/>
        </w:rPr>
        <w:t>По результатам комплексной проверки готовности МАСЦО оформляется акт, в котором отражаются проверенные вопросы, выявленные недостатки, предложения по их своевременному устранению и оценка готовности.</w:t>
      </w:r>
      <w:r>
        <w:rPr>
          <w:kern w:val="2"/>
          <w:sz w:val="28"/>
          <w:szCs w:val="28"/>
          <w:lang w:eastAsia="zh-CN"/>
        </w:rPr>
        <w:t xml:space="preserve"> </w:t>
      </w:r>
    </w:p>
    <w:sectPr>
      <w:headerReference w:type="default" r:id="rId3"/>
      <w:type w:val="nextPage"/>
      <w:pgSz w:w="11906" w:h="16838"/>
      <w:pgMar w:left="1985" w:right="849" w:gutter="0" w:header="709" w:top="9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>
        <w:sz w:val="28"/>
        <w:szCs w:val="28"/>
      </w:rPr>
      <w:tab/>
      <w:t xml:space="preserve">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1080" w:leader="none"/>
      </w:tabs>
      <w:overflowPunct w:val="false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56:00Z</dcterms:created>
  <dc:creator>vika</dc:creator>
  <dc:description/>
  <cp:keywords/>
  <dc:language>en-US</dc:language>
  <cp:lastModifiedBy>Кишинька Людмила Петровна</cp:lastModifiedBy>
  <cp:lastPrinted>2021-11-24T15:09:00Z</cp:lastPrinted>
  <dcterms:modified xsi:type="dcterms:W3CDTF">2021-12-15T13:58:00Z</dcterms:modified>
  <cp:revision>3</cp:revision>
  <dc:subject/>
  <dc:title/>
</cp:coreProperties>
</file>