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595" cy="53721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0</wp:posOffset>
                </wp:positionH>
                <wp:positionV relativeFrom="paragraph">
                  <wp:posOffset>-2540</wp:posOffset>
                </wp:positionV>
                <wp:extent cx="18262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19.5pt;mso-wrap-distance-left:9.05pt;mso-wrap-distance-right:9.05pt;mso-wrap-distance-top:0pt;mso-wrap-distance-bottom:0pt;margin-top:-0.2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1 № 4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. п. Ольхов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 «Развит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хозяйства, производства пищев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тов и инфраструкту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довольственного рынк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7 годы</w:t>
      </w:r>
    </w:p>
    <w:p>
      <w:pPr>
        <w:pStyle w:val="Normal"/>
        <w:spacing w:lineRule="auto" w:line="360"/>
        <w:ind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 Воронежской области», в целях эффективного расходования средств бюджета Ольховатского муниципального района Воронеж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Ольховат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83185</wp:posOffset>
                </wp:positionV>
                <wp:extent cx="544195" cy="214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16.9pt;mso-wrap-distance-left:9.05pt;mso-wrap-distance-right:9.05pt;mso-wrap-distance-top:0pt;mso-wrap-distance-bottom:0pt;margin-top:6.5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-2027 год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Финансирование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на 2022-2027 годы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Воронежской области «Муниципальный вестник» и вступает в силу с 1 января 2022 года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</w:t>
        <w:tab/>
        <w:tab/>
        <w:tab/>
        <w:tab/>
        <w:t xml:space="preserve">     Г.Н. Берченко</w:t>
      </w:r>
      <w:r>
        <w:br w:type="page"/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3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1 № 43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льховатского муниципального района Воронежской области</w:t>
        <w:br/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ельского хозяйства, производства пищевых продуктов и инфраструктуры агропродовольственного рынка» на 2022-2027 годы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р.п. Ольховатка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279"/>
      </w:tblGrid>
      <w:tr>
        <w:trPr>
          <w:trHeight w:val="1500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 xml:space="preserve">муниципальной программы Ольховат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 «Развитие сельского хозяйства, производства пищевых продуктов и инфраструктуры агропродовольственного рынка» на 2022-2027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, Муниципальное казенное учреждение Ольховатского муниципального района « Центр развития сельских территорий и поддержки АПК»</w:t>
            </w:r>
          </w:p>
        </w:tc>
      </w:tr>
      <w:tr>
        <w:trPr>
          <w:trHeight w:val="112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и основные мероприятия  муниципальной программы, не включенные подпрограммы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сельского хозяйства» на 2022-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 Создание условий  развития сельского хозяйства на территории Ольховат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сельских территорий и поддержки АПК»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Комплексное развитие сельских территорий Ольховатского муниципального района Воронежской области» на 2022-2027 г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не включенные в под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 и ветеринарно-санитарного благополучия на территории Ольховат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акопленного экологического ущерба, в том числе несанкционированного размещения отходов.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продовольственной независимости, насыщение  рынка продукцией, произведенной в Ольховатском муниципальном районе Воронежской области, импортозамещ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конкурентоспособности сельскохозяйственной продукции на внутреннем и внешнем рын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финансовой устойчивости предприятий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стойчивое развитие сельских территор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ство и повышение эффективности использования в сельском хозяйстве земельных и других ресурсов, экологизация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условий для сохранения устойчивого эпизоотического и ветеринарно-санитарного благополучия. 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оста производства основных видов сельскохозяйственной продукции, производства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развития инфраструктуры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малых форм хозяй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иннова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технолог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елиорации сельскохозяйственных зем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лодородия почв до оптимального уровня в каждой конкретн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в благоустроенном жилье.</w:t>
            </w:r>
          </w:p>
        </w:tc>
      </w:tr>
      <w:tr>
        <w:trPr>
          <w:trHeight w:val="750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1.Индекс производства продукции сельского хозяйства в хозяйствах всех категорий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2.Индекс производства продукции растениеводства (в сопоставимых ценах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3.Индекс производства продукции животно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4.Индекс производства пищевых продуктов, включая напитки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5.Индекс фактического объема инвестиций в основной капитал сельского хозяйства,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Arial" w:ascii="Times New Roman" w:hAnsi="Times New Roman"/>
                <w:sz w:val="28"/>
                <w:szCs w:val="28"/>
              </w:rPr>
              <w:t>6.Рентабельность сельскохозяйственных организаций (с учетом субсидий),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Ликвидация накопленного экологического ущерба, в том числе несанкционированного размещения отходов, %;</w:t>
            </w:r>
          </w:p>
          <w:tbl>
            <w:tblPr>
              <w:tblW w:w="7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</w:tblGrid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 Производство продукции растениеводства в хозяйствах всех категорий, тонн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  Производство скота и птицы на убой в хозяйствах всех категорий (в живом весе)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 Производство молока в хозяйствах всех категорий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 Производство сахара белого свекловичного, тонн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 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 голов;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 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 , голов;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 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, единиц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 Количество построенных или реконструированных семейных животноводческих ферм, единиц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Площадь земельных участков, оформленных в собственность крестьянскими (фермерскими) хозяйствами,  гектаров;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Объемы приобретения новой техники сельскохозяйственными товаропроизводителями всех форм собственности (включая личные подсобные хозяйства) , штук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Рост применения биологических средств защиты растений и микробиологических удобрений в растениеводстве, процентов к 2010 году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 Защита и сохранение земель от ветровой эрозии и опустынивания, гектаров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Внесение минеральных удобрений, тыс. тонн д.в. 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 Внесение органических удобрений, тыс. тонн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 Уменьшение степени кислотности почв путем проведения известкования, гектаров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 Проведение агрохимического обследования , гектаров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 Уровень освоения предусмотренных объемов субвенций на реализацию государственных полномочий в области обращения с животными без владельцев, %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 Регулирование численности животных без владельцев, %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. Число воспользовавшихся субсидиями хозяйствующих субъектов агропромышленного комплекса, количество предприятий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. Количество предоставленных консультаций, штук консультаци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9. Ввод (приобретение) жилья для граждан, проживающих на сельских территориях (с привлечением собственных (заемных) средств граждан), всего, кв.метр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022 – 2027 год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муниципальной программы в один этап.</w:t>
            </w:r>
          </w:p>
        </w:tc>
      </w:tr>
      <w:tr>
        <w:trPr>
          <w:trHeight w:val="853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7" w:firstLine="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34037,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ыс. руб., в том числе средства федерального бюджета – 0,0 тыс. руб., средства областного бюджета – 1347,50</w:t>
            </w: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ыс. руб. и бюджета Ольховатского муниципального района  Воронежской области–32689,70 тыс. руб.</w:t>
            </w:r>
          </w:p>
          <w:p>
            <w:pPr>
              <w:pStyle w:val="Normal"/>
              <w:shd w:fill="FFFFFF" w:val="clear"/>
              <w:spacing w:lineRule="auto" w:line="240"/>
              <w:ind w:left="-7" w:firstLine="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822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8"/>
              <w:gridCol w:w="1643"/>
              <w:gridCol w:w="1457"/>
              <w:gridCol w:w="1456"/>
              <w:gridCol w:w="2389"/>
            </w:tblGrid>
            <w:tr>
              <w:trPr>
                <w:trHeight w:val="1087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од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сего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pacing w:val="-2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юджет Ольховатского муниципального района Воронежской област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958,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8,7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84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6524,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09,5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4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697,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9,3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56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619,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6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619,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6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</w:t>
                  </w:r>
                </w:p>
              </w:tc>
              <w:tc>
                <w:tcPr>
                  <w:tcW w:w="1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619,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2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5619,0</w:t>
                  </w:r>
                </w:p>
              </w:tc>
            </w:tr>
          </w:tbl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 Приоритеты муниципальной политики в сфере реализации </w:t>
        <w:br/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ам первого уровня относя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фере производст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отоводство (производство молока и мяса) как системообразующая подотрасль, использующая конкурентные преимущества страны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, создание условий для обеспечения экономической доступности питания на основе рациональных норм потребления пищевых продуктов для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фере развития производственного потенциала - мелиорация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институциональной сфере - развитие интеграционных связей в агропромышленном комплексе и формирование продуктовых подкомплексов, территориальных кластеров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научной и кадровой сферах - обеспечения формирования инновационного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уровню приоритетов относятся следующие направлени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мпортозамещающих подотраслей сельского хозяйства, включая овощеводство и плодоводство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ащивание экспорта сельскохозяйственной продукции, сырья и продовольствия по мере насыщения ими внутреннего рынк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инимизация логистических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 Цели и задачи реализации 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 Программы являю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продовольственной независимости, насыщение  рынка продукцией, произведенной в Ольховатском муниципальном районе Воронежской области, импортозамещение;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онкурентоспособности сельскохозяйственной продукции на внутреннем и внешнем рынках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финансовой устойчивости предприятий агропромышленного комплекса Ольховатс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лексное развитие сельских территорий, повышение занятости и уровня жизни в Ольховатском муниципальном районе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Задачи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едусматривается решение следующих задач, в рамках следующих направ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развития инфраструктуры агропродовольственного ры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малых форм хозяй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жизни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био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мелиорации сельскохозяйственных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 в каждой конкретной з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довлетворение потребностей сельского населения в благоустроенном жилье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муниципальной  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реализации  муниципальной программы оцениваются в целом для  муниципальной программы и по каждой из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казатели (индикаторы) предназначены для оценки наиболее существенных результатов реализации  муниципальной программы и включенных в нее подпрограмм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значения показателей (индикаторов) достижения целей и решения задач  муниципальной программы приведены в приложении № 1 к муниципальной программе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, реализуемых в рамках муниципальной программы отражен в приложении №2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» на 2022-2027 годы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"/>
        <w:gridCol w:w="6509"/>
        <w:gridCol w:w="12"/>
      </w:tblGrid>
      <w:tr>
        <w:trPr>
          <w:trHeight w:val="360" w:hRule="atLeast"/>
        </w:trPr>
        <w:tc>
          <w:tcPr>
            <w:tcW w:w="95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right="57" w:firstLine="5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5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right="57" w:firstLine="3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«Развитие сельского хозяйства» на 2022-2027 годы </w:t>
            </w:r>
          </w:p>
          <w:p>
            <w:pPr>
              <w:pStyle w:val="Normal"/>
              <w:widowControl w:val="false"/>
              <w:spacing w:lineRule="auto" w:line="259" w:before="0" w:after="0"/>
              <w:ind w:right="57" w:firstLine="3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далее - подпрограмма 1)  </w:t>
            </w:r>
          </w:p>
        </w:tc>
      </w:tr>
      <w:tr>
        <w:trPr>
          <w:trHeight w:val="739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ховатского муниципального района Воронежской области </w:t>
            </w:r>
          </w:p>
        </w:tc>
      </w:tr>
      <w:tr>
        <w:trPr>
          <w:trHeight w:val="739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 1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, Муниципальное казенное учреждение Ольховатского муниципального района «Центр развития сельских территорий и поддержки АПК»</w:t>
            </w:r>
          </w:p>
        </w:tc>
      </w:tr>
      <w:tr>
        <w:trPr>
          <w:trHeight w:val="5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1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 Создание условий  развития сельского хозяйства на территории Ольховатского муниципального района Воронежской области.</w:t>
            </w:r>
          </w:p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ое 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развития сельских территорий и поддержки АП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 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стойчивое развитие   агропромышленного  комплекса   на   основе   внедрения передового опыта и доведения до хозяйствующих субъектов научной, технологической и рыночной информации.                                                         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лучение государственной поддержки из бюджетов федерального и областного уровней, гражданами, ведущими личное подсобное хозяйство. 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хническое перевооружение и модернизация действующих, внедрение новых ресурсосберегающих технологий.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формление земельных долей, земельных участков в собственность или в аренду.</w:t>
            </w:r>
          </w:p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едение бухгалтерского учета, аудита и финансового менеджмента, экономического анализа деятельности, налогообложения и страхова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1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оста производства основных видов сельскохозяйственной продукции, производства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развития инфраструктуры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малых форм хозяй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иннова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технолог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елиорации сельскохозяйственных зем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лодородия почв до оптимального уровня в каждой конкретной з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 подпрограммы 1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1. Индекс производства продукции сельского хозяйства в хозяйствах всех категорий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2.Индекс производства продукции растениеводства (в сопоставимых ценах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3.Индекс производства продукции животно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4.Индекс производства пищевых продуктов, включая напитки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>5.Индекс фактического объема инвестиций в основной капитал сельского хозяйства,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Arial" w:ascii="Times New Roman" w:hAnsi="Times New Roman"/>
                <w:sz w:val="28"/>
                <w:szCs w:val="28"/>
              </w:rPr>
              <w:t>6.Рентабельность сельскохозяйственных организаций (с учетом субсидий),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 Ликвидация накопленного экологического ущерба, в том числе несанкционированного размещения отходов, %;</w:t>
            </w:r>
          </w:p>
          <w:tbl>
            <w:tblPr>
              <w:tblW w:w="5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7"/>
            </w:tblGrid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 Производство продукции растениеводства в хозяйствах всех категорий, тонн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  Производство скота и птицы на убой в хозяйствах всех категорий (в живом весе)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 Производство молока в хозяйствах всех категорий, всего тонн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. Производство сахара белого свекловичного, тонн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 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 голов;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. 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 , голов;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. 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, единиц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 Количество построенных или реконструированных семейных животноводческих ферм, единиц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Площадь земельных участков, оформленных в собственность крестьянскими (фермерскими) хозяйствами,  гектаров;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Объемы приобретения новой техники сельскохозяйственными товаропроизводителями всех форм собственности (включая личные подсобные хозяйства) , штук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Рост применения биологических средств защиты растений и микробиологических удобрений в растениеводстве, процентов к 2010 году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. Защита и сохранение земель от ветровой эрозии и опустынивания, гектаров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.Внесение минеральных удобрений, тыс. тонн д.в. 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 Внесение органических удобрений, тыс. тонн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. Уменьшение степени кислотности почв путем проведения известкования, гектаров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. Проведение агрохимического обследования , гектаров;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 Уровень освоения предусмотренных объемов субвенций на реализацию государственных полномочий в области обращения с животными без владельцев, %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 Регулирование численности животных без владельцев, %;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. Число воспользовавшихся субсидиями хозяйствующих субъектов агропромышленного комплекса, количество предприятий;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9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. Количество предоставленных консультаций, штук консультаций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        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2 – 2027 год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одпрограммы в один этап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1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бюджетных ассигнований на реализацию под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30889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ыс. руб., в том числе средства федерального бюджета – 0,0 тыс. руб., средства областного бюджета – 0,0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ыс. руб. и бюджета Ольховатского муниципального района  Воронежской области–  30889,7 тыс. руб.</w:t>
            </w:r>
          </w:p>
          <w:p>
            <w:pPr>
              <w:pStyle w:val="Style36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408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27"/>
              <w:gridCol w:w="1313"/>
              <w:gridCol w:w="1133"/>
              <w:gridCol w:w="1134"/>
              <w:gridCol w:w="1701"/>
            </w:tblGrid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2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4649,7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464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3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065,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0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4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218,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521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5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319,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3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6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319,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3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7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319,0</w:t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5319,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риоритеты муниципальной политики в сфере реализации подпрограммы  1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Развитие сельского хозяйства» на 2022-2027 годы определяет решение наиболее важных текущих и перспективных задач, обеспечивающих продовольственную независимость Ольховатского муниципального района Воронежской области, поступательное социально-экономическое развитие агропромышленного комплекса на основе его модернизации, развитие информационно-консультационной службы агропромышленного сектора Ольховатского муниципального района Воронежской области.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Цели в сфере реализации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1 является устойчивое развитие агропромышленного комплекса на основе внедрения передового опыта и доведения до хозяйствующих субъектов научной, технологической и рыночной информации. Целями осуществления мероприятий по развитию и поддержке малых форм хозяйствования на селе является создание условий для  увеличения сельскохозяйственного производства в крестьянских (фермерских) хозяйствах и личных подсобных хозяйств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создания  общих  условий  функционирования  агропромышленного  комплекса необходимо решение следующих задач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>- Поддержка развития инфраструктуры агропродовольственного рынк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ддержка малых форм хозяйствова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отехнологи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Развитие мелиорации сельскохозяйственных земель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вышение плодородия почв до оптимального уровня в каждой конкретной з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одпрограммы 1 муниципальной программы отражены в приложении № 1 к муниципальной программе. 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основных мероприятий реализуемых в рамках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, реализуемых в рамках подпрограммы 1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1 муниципальной программы отражены в приложении № 3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widowControl w:val="false"/>
        <w:spacing w:lineRule="auto" w:line="240" w:before="0" w:after="0"/>
        <w:ind w:right="-1" w:firstLine="5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1 муниципальной программы</w:t>
      </w:r>
    </w:p>
    <w:p>
      <w:pPr>
        <w:pStyle w:val="Normal"/>
        <w:widowControl w:val="false"/>
        <w:spacing w:lineRule="auto" w:line="240" w:before="0" w:after="0"/>
        <w:ind w:right="-1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1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Ольховатского муниципального района Воронежской области»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894"/>
      </w:tblGrid>
      <w:tr>
        <w:trPr>
          <w:trHeight w:val="360" w:hRule="atLeast"/>
        </w:trPr>
        <w:tc>
          <w:tcPr>
            <w:tcW w:w="93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3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ое  развитие  сельских  территорий  Ольховатского муниципального района Воронежской области»</w:t>
            </w:r>
          </w:p>
        </w:tc>
      </w:tr>
      <w:tr>
        <w:trPr>
          <w:trHeight w:val="360" w:hRule="atLeast"/>
        </w:trPr>
        <w:tc>
          <w:tcPr>
            <w:tcW w:w="24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подпрограмма 2)  </w:t>
            </w:r>
          </w:p>
        </w:tc>
      </w:tr>
      <w:tr>
        <w:trPr>
          <w:trHeight w:val="73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3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123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Создание условий для обеспечения доступным и комфортным жильем сельского населения.</w:t>
            </w:r>
          </w:p>
        </w:tc>
      </w:tr>
      <w:tr>
        <w:trPr>
          <w:trHeight w:val="720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оотношения среднемесячных располагаемых ресурсов сельского и городского домохозяйств до 8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ли общей площади благоустроенных жилых помещений в сельских населенных пунктах до 50 процентов.</w:t>
            </w:r>
          </w:p>
        </w:tc>
      </w:tr>
      <w:tr>
        <w:trPr>
          <w:trHeight w:val="119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и показател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, всего, кв.метров.</w:t>
            </w:r>
          </w:p>
        </w:tc>
      </w:tr>
      <w:tr>
        <w:trPr>
          <w:trHeight w:val="298" w:hRule="atLeast"/>
        </w:trPr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 муниципальной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2 – 2027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ок реализации подпрограммы 2 в один этап.</w:t>
            </w:r>
          </w:p>
        </w:tc>
      </w:tr>
      <w:tr>
        <w:trPr>
          <w:trHeight w:val="360" w:hRule="atLeast"/>
        </w:trPr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2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</w:rPr>
              <w:t>264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ыс. руб., в том числе средства федерального бюджета – 0,0 тыс. руб., средства областного бюджета – 99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ыс. руб. и бюджета Ольховатского муниципального района  Воронежской области–  1650,0 тыс. руб.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781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88"/>
              <w:gridCol w:w="1357"/>
              <w:gridCol w:w="1276"/>
              <w:gridCol w:w="1366"/>
              <w:gridCol w:w="1894"/>
            </w:tblGrid>
            <w:tr>
              <w:trPr>
                <w:trHeight w:val="1418" w:hRule="atLeast"/>
              </w:trPr>
              <w:tc>
                <w:tcPr>
                  <w:tcW w:w="88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Го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pacing w:val="-2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Ольховат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2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150,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4"/>
                    </w:rPr>
                    <w:t>150,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3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290,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990,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4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5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6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</w:tr>
            <w:tr>
              <w:trPr/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027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0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36"/>
                    <w:jc w:val="both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00,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Приоритеты государственной политики в сфере реализации подпрограмм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разработана в соответствии с государственной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.12.2018 № 51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в сфере реализации подпрограммы 2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соотношения среднемесячных располагаемых ресурсов сельского и городского домохозяйств до 80 процентов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доли общей площади благоустроенных жилых помещений в сельских населенных пунктах до 50 процентов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2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: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сельского населения в благоустроенном жиль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муниципальной программы отражены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еречень основных мероприятий, реализуемых в рамках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, реализуемых в рамках  подпрограммы 2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2 муниципальной программы отражены в приложении № 3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418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2 муниципальной программы отражено в приложении № 4 к муниципальной программе.</w:t>
      </w:r>
    </w:p>
    <w:tbl>
      <w:tblPr>
        <w:tblW w:w="14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"/>
        <w:gridCol w:w="3025"/>
        <w:gridCol w:w="1660"/>
        <w:gridCol w:w="276"/>
        <w:gridCol w:w="635"/>
        <w:gridCol w:w="111"/>
        <w:gridCol w:w="308"/>
        <w:gridCol w:w="876"/>
        <w:gridCol w:w="406"/>
        <w:gridCol w:w="1180"/>
        <w:gridCol w:w="980"/>
        <w:gridCol w:w="980"/>
        <w:gridCol w:w="1040"/>
        <w:gridCol w:w="1060"/>
        <w:gridCol w:w="1119"/>
        <w:gridCol w:w="20"/>
        <w:gridCol w:w="569"/>
        <w:gridCol w:w="20"/>
      </w:tblGrid>
      <w:tr>
        <w:trPr>
          <w:trHeight w:val="540" w:hRule="atLeast"/>
        </w:trPr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-2027 годы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901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  на 2022-2027 годы и их значениях</w:t>
            </w:r>
          </w:p>
        </w:tc>
      </w:tr>
      <w:tr>
        <w:trPr>
          <w:trHeight w:val="31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сельского хозяйства, производства пищевых продуктов и инфраструктуры агропродовольственного ры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2-2027 годы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актического объема инвестиций в основной капитал сельского хозяйств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акопленного экологического ущерба, в том числе несанкционированного размещения отходо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33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сельского хозяйства» на 2022-2027годы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и зернобобовые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свекл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5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ичные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кота и птицы на убой в хозяйствах всех категорий (в живом весе), все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, все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ахара белого свекловично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 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формленных в собственность крестьянскими (фермерскими) хозяйствами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ы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уборочные комбайны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именения биологических средств защиты растений и микробиологических удобрений в растениеводстве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2010 год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сохранение земель от ветровой эрозии и опустынивания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 д.в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органических удобрени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тонн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тепени кислотности почв путем проведения известкования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рохимического обследования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предусмотренных объемов субвенций на реализацию государственных полномочий в области обращения с животными без владельце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животных без владельцев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ользовавшихся субсидиями хозяйствующих субъектов агропромышленного комплекс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консультаци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 консультац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4332" w:type="dxa"/>
            <w:gridSpan w:val="1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омплексное развитие сельских территорий Ольховатского муниципального района Воронежской области»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, все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0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3400"/>
        <w:gridCol w:w="1420"/>
        <w:gridCol w:w="2440"/>
        <w:gridCol w:w="2662"/>
        <w:gridCol w:w="960"/>
        <w:gridCol w:w="960"/>
      </w:tblGrid>
      <w:tr>
        <w:trPr>
          <w:trHeight w:val="31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</w:tcPr>
          <w:p>
            <w:pPr>
              <w:pStyle w:val="Style3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 муниципальной программе Ольховатского муниципального района  Воронежской области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2 – 2027 год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4175" w:type="dxa"/>
            <w:gridSpan w:val="6"/>
            <w:tcBorders/>
            <w:vAlign w:val="center"/>
          </w:tcPr>
          <w:p>
            <w:pPr>
              <w:pStyle w:val="Style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,  основных мероприятий  и мероприятий, реализуемых в рамках муниципальной программы Ольховатского муниципального района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ежской области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2 – 2027 годы</w:t>
            </w:r>
          </w:p>
          <w:tbl>
            <w:tblPr>
              <w:tblW w:w="14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2845"/>
              <w:gridCol w:w="4252"/>
              <w:gridCol w:w="893"/>
              <w:gridCol w:w="1942"/>
              <w:gridCol w:w="3119"/>
            </w:tblGrid>
            <w:tr>
              <w:trPr>
                <w:tblHeader w:val="true"/>
                <w:trHeight w:val="312" w:hRule="atLeast"/>
              </w:trPr>
              <w:tc>
                <w:tcPr>
                  <w:tcW w:w="1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тус</w:t>
                  </w:r>
                </w:p>
              </w:tc>
              <w:tc>
                <w:tcPr>
                  <w:tcW w:w="2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основного мероприятия муниципальной программы, подпрограммы, основного мероприятия подпрограммы</w:t>
                  </w:r>
                </w:p>
              </w:tc>
              <w:tc>
                <w:tcPr>
                  <w:tcW w:w="42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мероприятия/содержание основного мероприятия</w:t>
                  </w:r>
                </w:p>
              </w:tc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</w:t>
                  </w:r>
                </w:p>
              </w:tc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жидаемый результат реализации основного мероприятия/мероприятия</w:t>
                  </w:r>
                </w:p>
              </w:tc>
            </w:tr>
            <w:tr>
              <w:trPr>
                <w:tblHeader w:val="true"/>
                <w:trHeight w:val="312" w:hRule="atLeast"/>
              </w:trPr>
              <w:tc>
                <w:tcPr>
                  <w:tcW w:w="1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312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  «Развитие сельского хозяйства, производства пищевых продуктов и инфраструктуры агропродовольственного рынка»  на 2022-2027 годы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1 «Развитие сельского хозяйства» 2022-2027 годы</w:t>
                  </w:r>
                </w:p>
              </w:tc>
            </w:tr>
            <w:tr>
              <w:trPr>
                <w:trHeight w:val="5544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1.1.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условий  развития сельского хозяйства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конкурсов, семинаров и совещаний, дня работника сельского хозяйства и перерабатывающей промышленности, предварительное подведение итогов работы на уборке зерновых, сахарной свеклы;  Производство зерновых культур и сахарной свеклы;   Развитие элитного семеноводства ;  Поддержка экономически значимых программ в области растениеводства ; Поддержка доходов сельскохозяйственных товаропроизводителей в отрасли растениеводства ; Поддержка кредитования подотрасли растениеводства, переработки ее продукции, развития инфраструктуры и логистического обеспечения рынков продукции растениеводства;  Развитие молочного скотоводства; Развитие овцеводства и козоводства ; Развитие кролиководства;  Модернизация отрасли животноводства    Управление рисками в подотраслях животноводства; Поддержка кредитования подотрасли животноводства, переработки ее продукции, развития инфраструктуры и логистического обеспечения рынков продукции животноводства;  Поддержка экономически значимых мероприятий по развитию мясного скотоводства в Ольховатском муниципальном районе Воронежской области; поддержка начинающих фермеров;  Развитие семейных животноводческих ферм на базе крестьянских (фермерских) хозяйств; Стимулирование перехода граждан на производство продукции альтернативных видов животных в личных подсобных хозяйствах в рамках реализации мероприятий по предотвращению заноса и распостранения вируса африканской чумы свиней (АЧС) на территории Воронежской области ;                    Государственная поддержка кредитования малых форм хозяйствования ; Оформление земельных участков в собственность крестьянских (фермерских) хозяйств; Обновление парка сельскохозяйственной техники;  Развитие биотехнологий;  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; Развитие мелиоративного комплекса;  Гидромелиоративные мероприятия;  Агролесомелиоративное обустройство земель сельскохозяйственного назначения ;  Культуртехнические мероприятия;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, муниципальное казенное учреждение "Центр развития сельских территорий и поддержки АПК"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престижа профессий  агропромышленного комплекса, распостранение передового опыта при производстве сельскохозяйственной продукции.  Защита и сохранение земель от ветровой эррозии, рост внесения минеральных и органический удобрений, уменьшение степени кислотности почв, сохранение существующих и создание новых рабочих мест. Рост технической и технологической оснащенности, повышение финансовой устойчивости сельхозтоваропроизводителей  Ольховатского муниципального района Воронежской области, развитие инновационных проектов. Поддержка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.Увеличение поголовья специализированного мясного и помесного скота к 2027 году в Ольховатсколм муниципальном районе Воронежской области до 6 460 голов. Увеличение производства продукции в хозяйствах всех категорий Ольховатского муниципального района Воронежской области до 2027 года. Увеличение производства продукции в хозяйствах всех категорий Ольховатского муниципального района Воронежской области до 2027 года. Увеличение производства продукции в хозяйствах всех категорий Ольховатского муниципального района Воронежской области до 2027 года</w:t>
                  </w:r>
                </w:p>
              </w:tc>
            </w:tr>
            <w:tr>
              <w:trPr>
                <w:trHeight w:val="1728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1.2.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овое обеспечение деятельности МКУ «Центр развития сельских территорий и поддержки АПК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Оказание консультационных услуг предприятиям агропромышленного комплекса, крестьянским (фермерским) хозяйствам и гражданам, ведущим личное подсобное хозяйство;                                       2) Оформление пакетов документов на получение государственной поддержки из бюджетов федерального и областного уровней для сельхозтоваропроизводителей, крестьянских (фермерских) хозяйств и кооперативов;           3) Оформление пакетов документов на получение государственной поддержки на приобретение поголовья крупного рогатого скота в личных подсобных хозяйствах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, Муниципальное казенное учреждение "Центр развития сельских территорий и поддержки АПК"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сельскохозяйственного производства в сельскохозяйственных предприятиях, крестьянских (фермерских) хозяйствах и личных подсобных хозяйствах граждан Ольховатского муниципального района Воронежской области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06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2 "Комплексное развитие сельских территорий Ольховатского муниципального района Воронежской области на 2022-2027 годы"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2.1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условий для обеспечения доступным и комфортным жильем сельского населения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предоставление социальных выплат на строительство (приобретение) жилья гражданам, проживающим на сельских территориях Ольховатского муниципального района Воронежской области, за счет средств федерального, областного и местных бюджетов;                                                        2) предоставление субсидий из областного бюджета бюджету Ольховатского муниципального района Воронежской области  на оказание финансовой поддержки при исполнении расходных обязательств по строительству жилья, предоставляемого гражданам по договорам найма жилого помещения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количества  граждан, проживающих на сельских территориях, обеспеченных благоустроенным жильем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4062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новные мероприятия не включенные в подпрограммы</w:t>
                  </w:r>
                </w:p>
              </w:tc>
            </w:tr>
            <w:tr>
              <w:trPr>
                <w:trHeight w:val="1896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1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эпизоотического и ветеринарно-санитарного благосостояния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ие деятельности по обращению с животными без владельцев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казенное учреждение "Центр развития сельских территорий и поддержки АПК"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численности животных без владельцев.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10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е мероприятие 2</w:t>
                  </w:r>
                </w:p>
              </w:tc>
              <w:tc>
                <w:tcPr>
                  <w:tcW w:w="28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квидация накопленного экологического ущерба, в том числе несанкционированного размещения отходов</w:t>
                  </w:r>
                </w:p>
              </w:tc>
              <w:tc>
                <w:tcPr>
                  <w:tcW w:w="42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явление объектов накопленного экологического вреда окружающей среде, в том числе несанкционированного размещения отходов.</w:t>
                    <w:br/>
                    <w:t>Выполнение работ по ликвидации объектов накопленного вреда окружающей среде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-2027 годы</w:t>
                  </w:r>
                </w:p>
              </w:tc>
              <w:tc>
                <w:tcPr>
                  <w:tcW w:w="19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льховатского муниципального района Воронежской области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квидация последствий накопленного экологического ущерба от хозяйственной и иной деятельности</w:t>
                  </w:r>
                </w:p>
              </w:tc>
            </w:tr>
          </w:tbl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704"/>
        <w:gridCol w:w="992"/>
        <w:gridCol w:w="493"/>
        <w:gridCol w:w="2059"/>
        <w:gridCol w:w="114"/>
        <w:gridCol w:w="1076"/>
        <w:gridCol w:w="1078"/>
        <w:gridCol w:w="716"/>
        <w:gridCol w:w="418"/>
        <w:gridCol w:w="764"/>
        <w:gridCol w:w="369"/>
        <w:gridCol w:w="529"/>
        <w:gridCol w:w="605"/>
        <w:gridCol w:w="1134"/>
        <w:gridCol w:w="1227"/>
        <w:gridCol w:w="1045"/>
        <w:gridCol w:w="1093"/>
        <w:gridCol w:w="206"/>
        <w:gridCol w:w="284"/>
      </w:tblGrid>
      <w:tr>
        <w:trPr>
          <w:trHeight w:val="1140" w:hRule="atLeast"/>
        </w:trPr>
        <w:tc>
          <w:tcPr>
            <w:tcW w:w="11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№ 3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муниципальной программе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ховатского муниципального района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ронежской области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"Развитие сельского хозяйства, производств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щевых продуктов и инфраструктуры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гропродовольственного рынк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а 2022-2027 годы</w:t>
            </w:r>
          </w:p>
        </w:tc>
      </w:tr>
      <w:tr>
        <w:trPr>
          <w:trHeight w:val="1530" w:hRule="atLeas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2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3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 бюджета Ольховат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ронежской области  </w:t>
            </w:r>
            <w:r>
              <w:rPr>
                <w:rFonts w:cs="Times New Roman" w:ascii="Times New Roman" w:hAnsi="Times New Roman"/>
                <w:sz w:val="28"/>
              </w:rPr>
              <w:t xml:space="preserve">на реализацию муниципальной программы Ольховат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ежской области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2 – 2027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478" w:firstLine="4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бюджета по годам реализации муниципальной программы, тыс. руб.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(первы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(четвертый год реализации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(пятый год реализации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(шестой  год реализации)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7,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7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9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7,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7,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9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льского хозяйства»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9,7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9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9,7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9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развития сельского хозяйства на территории Ольховатского муниципального района Воронежской обла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.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КУ «Центр развития сельских территорий и поддержки АПК»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9,7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9,7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9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их территорий Ольховатского муниципального района Воронежской обла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18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доступным и комфортным жильем сельского населения"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trike/>
                <w:sz w:val="24"/>
                <w:szCs w:val="24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45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мероприятия не включенные в подпрограммы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пизоотического и ветеринарно-санитарного благополучия на территории Ольховатского муниципального района Воронежской обла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акопленного экологического ущерба, в том числе несанкционированного размещения от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31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2"/>
        <w:gridCol w:w="552"/>
        <w:gridCol w:w="11650"/>
        <w:gridCol w:w="5710"/>
        <w:gridCol w:w="5710"/>
        <w:gridCol w:w="5756"/>
      </w:tblGrid>
      <w:tr>
        <w:trPr>
          <w:trHeight w:val="31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0" w:type="dxa"/>
            <w:tcBorders/>
            <w:vAlign w:val="center"/>
          </w:tcPr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№ 4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муниципальной программе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ховатского муниципального района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ронежской области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"Развитие сельского хозяйства, производств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щевых продуктов и инфраструктуры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гропродовольственного рынка </w:t>
            </w:r>
          </w:p>
          <w:p>
            <w:pPr>
              <w:pStyle w:val="Style3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2022-2027 годы</w:t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муниципальной программе Ольховатского муниципального района "Развитие сельского хозяйства, производства пищевых продуктов и инфраструктуры агропродовольственного рынка на 2014-2024 годы"</w:t>
            </w:r>
          </w:p>
        </w:tc>
      </w:tr>
      <w:tr>
        <w:trPr>
          <w:trHeight w:val="1587" w:hRule="atLeast"/>
        </w:trPr>
        <w:tc>
          <w:tcPr>
            <w:tcW w:w="14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Воронежской области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  <w:p>
            <w:pPr>
              <w:pStyle w:val="Style36"/>
              <w:jc w:val="center"/>
              <w:rPr/>
            </w:pPr>
            <w:r>
              <w:rPr/>
              <w:t>на 2022 – 2027 годы</w:t>
            </w:r>
          </w:p>
          <w:tbl>
            <w:tblPr>
              <w:tblW w:w="14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672"/>
              <w:gridCol w:w="2482"/>
              <w:gridCol w:w="1052"/>
              <w:gridCol w:w="953"/>
              <w:gridCol w:w="953"/>
              <w:gridCol w:w="987"/>
              <w:gridCol w:w="902"/>
              <w:gridCol w:w="1007"/>
              <w:gridCol w:w="913"/>
            </w:tblGrid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муниципальной программы, подпрограммы, основного мероприятия</w:t>
                  </w:r>
                </w:p>
              </w:tc>
              <w:tc>
                <w:tcPr>
                  <w:tcW w:w="2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точники ресурсного обеспечения</w:t>
                  </w:r>
                </w:p>
              </w:tc>
              <w:tc>
                <w:tcPr>
                  <w:tcW w:w="67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ценка расходов по годам реализации муниципальной программы, тыс. руб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Развитие сельского хозяйства, производства пищевых продуктов и инфраструктуры агропродовольственного рынка" на 2022-2027 годы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4037,2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958,4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524,5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97,3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19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19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1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47,5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8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109,5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29,3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268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84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415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568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19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19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61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небюджетные фонды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1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 сельского хозяйства»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88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64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65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218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319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319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31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8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649,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65,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218,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319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319,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3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небюджетные фонды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 развития сельского хозяйства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небюджетные фонды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2.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овое обеспечение деятельности МКУ «Центр развития сельских территорий и поддержки АПК»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28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549,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965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11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219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219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2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289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9,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65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1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19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19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небюджетные фонды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2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Комплексное развитие сельских территорий Ольховатского муниципального района Воронежской области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64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29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небюджетные фонды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.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Создание условий для обеспечения доступным и комфортным жильем сельского населения"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64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29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небюджетные фонды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1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новные мероприятия не включенные в подпрограмм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1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эпизоотического и ветеринарно-санитарного благополучия на территории Ольховатского муниципального района Воронежской области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7,5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7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5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,3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едеральный бюджет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7,5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,5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9,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2</w:t>
                  </w:r>
                </w:p>
              </w:tc>
              <w:tc>
                <w:tcPr>
                  <w:tcW w:w="2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квидация накопленного экологического ущерба, в том числе несанкционированного размещения отходов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, в том числе: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,0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едеральный бюджет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1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cs="Times New Roman"/>
      <w:b/>
      <w: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napToGrid w:val="false"/>
      <w:spacing w:lineRule="auto" w:line="254" w:before="240" w:after="60"/>
      <w:ind w:firstLine="580"/>
      <w:jc w:val="both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8">
    <w:name w:val="Основной текст Знак"/>
    <w:qFormat/>
    <w:rPr>
      <w:b/>
      <w:u w:val="single"/>
      <w:lang w:val="en-US"/>
    </w:rPr>
  </w:style>
  <w:style w:type="character" w:styleId="Style9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b/>
      <w:kern w:val="2"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23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2">
    <w:name w:val="Основной текст 2 Знак1"/>
    <w:qFormat/>
    <w:rPr>
      <w:sz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25">
    <w:name w:val="Текст сноски Знак2"/>
    <w:qFormat/>
    <w:rPr>
      <w:rFonts w:ascii="Times New Roman CYR" w:hAnsi="Times New Roman CYR" w:cs="Times New Roman CYR"/>
      <w:lang w:val="en-US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Стандарт Знак"/>
    <w:qFormat/>
    <w:rPr>
      <w:sz w:val="28"/>
      <w:lang w:val="en-US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0"/>
      <w:lang w:val="en-US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lang w:val="en-US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0">
    <w:name w:val="Название Знак"/>
    <w:qFormat/>
    <w:rPr>
      <w:b/>
      <w:bCs/>
      <w:sz w:val="28"/>
      <w:szCs w:val="28"/>
      <w:lang w:val="en-US"/>
    </w:rPr>
  </w:style>
  <w:style w:type="character" w:styleId="Style21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  <w:lang w:val="en-US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  <w:lang w:val="en-US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  <w:lang w:val="en-US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  <w:lang w:val="en-US"/>
    </w:rPr>
  </w:style>
  <w:style w:type="character" w:styleId="101">
    <w:name w:val="Знак Знак101"/>
    <w:qFormat/>
    <w:rPr>
      <w:rFonts w:ascii="Courier New" w:hAnsi="Courier New" w:cs="Courier New"/>
      <w:lang w:val="en-US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  <w:lang w:val="en-US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4">
    <w:name w:val="Ст. без инт. Знак"/>
    <w:qFormat/>
    <w:rPr>
      <w:sz w:val="28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6">
    <w:name w:val="Абзац списка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2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9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40" w:hanging="0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hanging="0"/>
    </w:pPr>
    <w:rPr>
      <w:rFonts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0" w:hanging="0"/>
    </w:pPr>
    <w:rPr>
      <w:rFonts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112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4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68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96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2240" w:hanging="0"/>
    </w:pPr>
    <w:rPr>
      <w:rFonts w:cs="Calibri"/>
      <w:sz w:val="18"/>
      <w:szCs w:val="18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 w:val="32"/>
    </w:rPr>
  </w:style>
  <w:style w:type="paragraph" w:styleId="114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1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5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т. без интервала"/>
    <w:basedOn w:val="Style36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8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Скобки буквы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Style4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2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4">
    <w:name w:val="Тема примечания"/>
    <w:basedOn w:val="Style34"/>
    <w:next w:val="Style34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1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5">
    <w:name w:val="Ст. без инт.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46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47">
    <w:name w:val="РегистрОт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48">
    <w:name w:val="ВорОблДума"/>
    <w:basedOn w:val="Normal"/>
    <w:next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4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12:00Z</dcterms:created>
  <dc:creator>User</dc:creator>
  <dc:description/>
  <cp:keywords/>
  <dc:language>en-US</dc:language>
  <cp:lastModifiedBy>Кишинька Людмила Петровна</cp:lastModifiedBy>
  <cp:lastPrinted>2021-11-24T15:25:00Z</cp:lastPrinted>
  <dcterms:modified xsi:type="dcterms:W3CDTF">2021-11-24T13:12:00Z</dcterms:modified>
  <cp:revision>2</cp:revision>
  <dc:subject/>
  <dc:title> </dc:title>
</cp:coreProperties>
</file>