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15.12.2021 № 531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р.п. Ольхова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ind w:right="510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постановление администрации Ольховатского муниципального района Воронежской области от 09.02.2009 № 62 </w:t>
      </w:r>
      <w:r>
        <w:rPr>
          <w:b/>
          <w:bCs/>
          <w:szCs w:val="28"/>
        </w:rPr>
        <w:t>«Об образовании конкурсной комиссии»</w:t>
      </w:r>
    </w:p>
    <w:p>
      <w:pPr>
        <w:pStyle w:val="Normal"/>
        <w:ind w:right="-1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itl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Совета народных депутатов Ольховатского муниципального района Воронежской области от 30 мая 2011 года № 26 «Об утверждении Положения о конкурсе на замещение вакантной должности муниципальной службы и (или) формирование кадрового резерва в органах местного самоуправления Ольховатского муниципального района»  и в целях приведения нормативного правового акта в соответствие действующему законодательству, администрация Ольховатского муниципального района</w:t>
      </w:r>
    </w:p>
    <w:p>
      <w:pPr>
        <w:pStyle w:val="Titl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 Внести в </w:t>
      </w:r>
      <w:r>
        <w:rPr>
          <w:bCs/>
          <w:szCs w:val="28"/>
        </w:rPr>
        <w:t xml:space="preserve">постановление администрации Ольховатского муниципального района Воронежской области от 09.02.2009 № 62 «Об образовании конкурсной комиссии» (далее - постановление), </w:t>
      </w:r>
      <w:r>
        <w:rPr>
          <w:szCs w:val="28"/>
        </w:rPr>
        <w:t>следующие изменения 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1. Пункт 1 постановления  </w:t>
      </w:r>
      <w:r>
        <w:rPr>
          <w:bCs/>
          <w:szCs w:val="28"/>
        </w:rPr>
        <w:t>изложить в следующей  редак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1. Образовать конкурсную комиссию по проведению конкурса на замещение вакантной должности муниципальной службы и формирование кадрового резерва администрации Ольховатского муниципального района в следующем составе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едседатель комиссии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Берченко Геннадий Николаевич - </w:t>
        <w:tab/>
        <w:t>глава Ольховат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меститель председателя комиссии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вертокина Елена Сергеевна</w:t>
        <w:tab/>
        <w:t xml:space="preserve"> - заместитель главы администрации - руководитель аппарата администрации Ольховат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екретарь комиссии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иконенко Ирина Олеговна - </w:t>
        <w:tab/>
        <w:t>главный специалист организационно-правового отдела администрации Ольховат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Члены коми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Тищенко Николай Иванович</w:t>
        <w:tab/>
        <w:t>- первый заместитель главы администрации  Ольховат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ивнев Владимир Витальевич -</w:t>
        <w:tab/>
        <w:t>заместитель главы администрации  Ольховат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Харьковский Юрий Олегович - </w:t>
        <w:tab/>
        <w:t>заместитель главы администрации - руководитель отдела культуры администрации Ольховат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Мартыненко Наталья Алексеевна - </w:t>
        <w:tab/>
        <w:t>начальник организационно-правового отдела администрации Ольховат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Ткаченко Людмила Викторовна - </w:t>
        <w:tab/>
        <w:t>главный специалист организационно-правового отдела администрации Ольховат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арцева Татьяна Александровна</w:t>
        <w:tab/>
        <w:t>руководитель общественной приемной губернатора Воронежской области в Ольховатском районе (по согласованию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Бондаренко Алексей Тихонович -  </w:t>
        <w:tab/>
        <w:t>представитель общественности (по согласованию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зависимый эксперт».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иложении к постановлению пункт 4.8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ложить в следующей редакции: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4.8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седание конкурсной комиссии считается правомочным, если на нем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присутствует </w:t>
      </w:r>
      <w:r>
        <w:rPr>
          <w:rFonts w:cs="Times New Roman" w:ascii="Times New Roman" w:hAnsi="Times New Roman"/>
          <w:b w:val="false"/>
          <w:sz w:val="28"/>
          <w:szCs w:val="28"/>
        </w:rPr>
        <w:t>не менее двух третей от общего числа ее членов.»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</w:t>
      </w:r>
      <w:r>
        <w:rPr>
          <w:szCs w:val="28"/>
        </w:rPr>
        <w:t>.</w:t>
      </w:r>
    </w:p>
    <w:p>
      <w:pPr>
        <w:pStyle w:val="Normal"/>
        <w:spacing w:lineRule="auto" w:line="360"/>
        <w:ind w:right="-5" w:firstLine="720"/>
        <w:jc w:val="both"/>
        <w:rPr>
          <w:bCs/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Контроль  исполнения настоящего постановления возложить на заместителя главы администрации - руководителя аппарата администрации Ольховатского муниципального района Воронежской области Свертокину Е.С.</w:t>
      </w:r>
    </w:p>
    <w:p>
      <w:pPr>
        <w:pStyle w:val="Normal"/>
        <w:spacing w:lineRule="auto" w:line="360"/>
        <w:ind w:right="-5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>Глава Ольховатского</w:t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Г.Н. Берченк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6" w:hanging="0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ictionary1">
    <w:name w:val="dictionary1"/>
    <w:basedOn w:val="Style13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ourier New" w:hAnsi="Courier New" w:cs="Courier New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51:00Z</dcterms:created>
  <dc:creator>Терентьева</dc:creator>
  <dc:description/>
  <cp:keywords/>
  <dc:language>en-US</dc:language>
  <cp:lastModifiedBy>Кишинька Людмила Петровна</cp:lastModifiedBy>
  <cp:lastPrinted>2020-06-01T08:57:00Z</cp:lastPrinted>
  <dcterms:modified xsi:type="dcterms:W3CDTF">2021-12-17T07:51:00Z</dcterms:modified>
  <cp:revision>2</cp:revision>
  <dc:subject/>
  <dc:title>А Д М И Н И С Т Р А Ц И Я</dc:title>
</cp:coreProperties>
</file>