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6060</wp:posOffset>
            </wp:positionH>
            <wp:positionV relativeFrom="paragraph">
              <wp:posOffset>156210</wp:posOffset>
            </wp:positionV>
            <wp:extent cx="640080" cy="800100"/>
            <wp:effectExtent l="0" t="0" r="0" b="0"/>
            <wp:wrapSquare wrapText="left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Д М И Н И С Т Р А Ц И Я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ЛЬХОВАТСКОГО МУНИЦИПАЛЬНОГО РАЙОНА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5.2021 № 181</w:t>
      </w:r>
    </w:p>
    <w:p>
      <w:pPr>
        <w:pStyle w:val="Normal"/>
        <w:ind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 п. Ольховатка</w:t>
      </w:r>
    </w:p>
    <w:p>
      <w:pPr>
        <w:pStyle w:val="Normal"/>
        <w:ind w:left="198" w:right="57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1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</w:tblGrid>
      <w:tr>
        <w:trPr>
          <w:trHeight w:val="1414" w:hRule="atLeast"/>
        </w:trPr>
        <w:tc>
          <w:tcPr>
            <w:tcW w:w="5104" w:type="dxa"/>
            <w:tcBorders/>
          </w:tcPr>
          <w:p>
            <w:pPr>
              <w:pStyle w:val="Normal"/>
              <w:autoSpaceDE w:val="false"/>
              <w:ind w:left="198" w:right="5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внесении изменений в постановление администрации Ольховатского муниципального района Воронежской области от 30.12.2016 №472 «Об утверждении Примерного положения об оплате труда работников муниципальных казенных учреждений Ольховатского муниципального района Воронежской области»  </w:t>
            </w:r>
          </w:p>
          <w:p>
            <w:pPr>
              <w:pStyle w:val="Normal"/>
              <w:autoSpaceDE w:val="false"/>
              <w:ind w:left="198" w:right="5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98" w:right="5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98" w:right="5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-142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й Федерации,  Труд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12.01.1996 № 7-ФЗ «О некоммерческих организациях», постановлением администрации Ольховатского муниципального района Воронежской области  от 15.02.2021 № 55 «О создании муниципального казенного учреждения  «Центр бухгалтерского  учета и отчетности»  Ольховатского муниципального района Воронежской области, администрация Ольховатского  муниципального  района  Воронежской  области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spacing w:lineRule="auto" w:line="360"/>
        <w:ind w:right="14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Ольховатского муниципального района Воронежской области от 30.12.2016 №472 «Об утверждении Примерного положения об оплате труда работников муниципальных казенных учреждений  Ольховатского муниципального района Воронежской области»  (далее – постановление) следующие изменения:</w:t>
      </w:r>
    </w:p>
    <w:p>
      <w:pPr>
        <w:pStyle w:val="ConsPlusNormal"/>
        <w:spacing w:lineRule="auto" w:line="36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 Пункт 1.1 постановления  изложить в новой редакции: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1.1.  Настоящее Положение об оплате труда работников муниципальных казенных учреждений Ольховатского муниципального района МКУ «Служба технического обеспечения», МКУ «Гражданская оборона, защита населения и пожарная безопасность», МКУ «Централизованная бухгалтерия по образованию», МКУ «Центр развития сельских территорий и поддержки АПК», МКУ «Ресурсно-методический центр» , МКУ «Центр бухгалтерского учета и отчетности» (далее - муниципальные казенные учреждения Ольховатского муниципального района), содержащихся за счет средств местного бюджета Ольховатского муниципального района  (далее - районного бюджета), разработано в соответствии с Трудовым кодексом РФ и со ст. 53 Федерального закона от 06.10.2003 № 131-ФЗ «Об общих принципах организации местного самоуправления в Российской Федерации», (далее Положение) в целях упорядочения системы оплаты труда и служит основанием при разработке положений об оплате труда работников муниципальных казенных учреждений МКУ «Служба технического обеспечения», МКУ «Гражданская оборона, защита населения и пожарная безопасность», МКУ «Централизованная бухгалтерия по образованию», МКУ «Центр развития сельских территорий и поддержки АПК», МКУ «Ресурсно-методический центр», МКУ  «Центр бухгалтерского учета и отчетности»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о дня  опубликования в официальном издании органов местного самоуправления Ольховатского муниципального района Воронежской области «Муниципальный вестник» и распространяет свое действие на правоотношения, возникшие с 01 апреля 2021 года. </w:t>
      </w:r>
    </w:p>
    <w:p>
      <w:pPr>
        <w:pStyle w:val="Normal"/>
        <w:autoSpaceDE w:val="false"/>
        <w:spacing w:lineRule="auto" w:line="36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Контроль  за исполнением настоящего постановления возложить на первого заместителя главы администрации Ольховатского муниципального района Воронежской области  Н.И.Тищенко.</w:t>
      </w:r>
    </w:p>
    <w:p>
      <w:pPr>
        <w:pStyle w:val="Normal"/>
        <w:spacing w:lineRule="auto" w:line="276"/>
        <w:ind w:left="198"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98"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98"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right="5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льховатского </w:t>
      </w:r>
    </w:p>
    <w:p>
      <w:pPr>
        <w:pStyle w:val="Normal"/>
        <w:spacing w:lineRule="auto" w:line="276"/>
        <w:ind w:right="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</w:t>
        <w:tab/>
        <w:tab/>
        <w:tab/>
        <w:tab/>
        <w:t xml:space="preserve">              Г. Н. Берченко</w:t>
      </w:r>
    </w:p>
    <w:sectPr>
      <w:headerReference w:type="default" r:id="rId3"/>
      <w:footerReference w:type="default" r:id="rId4"/>
      <w:type w:val="nextPage"/>
      <w:pgSz w:w="11906" w:h="16838"/>
      <w:pgMar w:left="1985" w:right="567" w:gutter="0" w:header="709" w:top="113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сновной текст с отступом Знак"/>
    <w:qFormat/>
    <w:rPr>
      <w:rFonts w:ascii="Arial" w:hAnsi="Arial" w:eastAsia="Times New Roman" w:cs="Arial"/>
      <w:sz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1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1">
    <w:name w:val="Заголовок 4 Знак1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12">
    <w:name w:val="Текст примечания Знак1"/>
    <w:qFormat/>
    <w:rPr>
      <w:rFonts w:ascii="Arial" w:hAnsi="Arial" w:eastAsia="Times New Roman" w:cs="Arial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spacing w:lineRule="auto" w:line="240" w:before="0" w:after="0"/>
      <w:ind w:left="5040" w:right="-360" w:firstLine="567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  <w:ind w:firstLine="567"/>
      <w:jc w:val="both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eastAsia="Times New Roma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sz w:val="28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567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567"/>
      <w:jc w:val="both"/>
    </w:pPr>
    <w:rPr>
      <w:lang w:val="en-US"/>
    </w:rPr>
  </w:style>
  <w:style w:type="paragraph" w:styleId="112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8:55:00Z</dcterms:created>
  <dc:creator>Кишинька Людмила Петровна</dc:creator>
  <dc:description/>
  <cp:keywords/>
  <dc:language>en-US</dc:language>
  <cp:lastModifiedBy>Кишинька Людмила Петровна</cp:lastModifiedBy>
  <cp:lastPrinted>2021-04-30T09:26:00Z</cp:lastPrinted>
  <dcterms:modified xsi:type="dcterms:W3CDTF">2021-05-20T08:55:00Z</dcterms:modified>
  <cp:revision>2</cp:revision>
  <dc:subject/>
  <dc:title/>
</cp:coreProperties>
</file>