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3881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Д М И Н И С Т Р А Ц И 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ЬХОВАТ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9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3206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 xml:space="preserve">от 26.03.2021 </w:t>
      </w:r>
      <w:r>
        <w:rPr>
          <w:rFonts w:cs="Arial" w:ascii="Arial" w:hAnsi="Arial"/>
          <w:sz w:val="24"/>
          <w:szCs w:val="24"/>
        </w:rPr>
        <w:t>№ 124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>р. п. Ольховат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Ольховатского муниципального района Воронежской области от 15.11.2019 №440 «Об утверждении муниципальной программы Ольховатского муниципального района Воронежской области "Создание условий для развития транспортной системы и дорожного хозяйства" на 2020-2024 годы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1 статьи 179 Бюджетного кодекса Российской Федерации, постановлением администрации Ольховатского муниципального района Воронежской области от 02.10.2013 № 616 «</w:t>
      </w:r>
      <w:r>
        <w:rPr>
          <w:rFonts w:cs="Arial" w:ascii="Arial" w:hAnsi="Arial"/>
          <w:kern w:val="2"/>
          <w:sz w:val="24"/>
          <w:szCs w:val="24"/>
        </w:rPr>
        <w:t>О порядке принятия решений о разработке, реализации и оценке эффективности муниципальных программ Ольховатского муниципального района Воронежской области»,</w:t>
      </w:r>
      <w:r>
        <w:rPr>
          <w:rFonts w:cs="Arial" w:ascii="Arial" w:hAnsi="Arial"/>
          <w:sz w:val="24"/>
          <w:szCs w:val="24"/>
        </w:rPr>
        <w:t xml:space="preserve"> распоряжением администрации Ольховатского муниципального района Воронежской области от 11.09.2013 №322-р «Об утверждении перечня муниципальных программ Ольховатского муниципального района», в целях эффективного расходования средств бюджета Ольховатского муниципального района Воронежской области, администрация Ольховатского муниципального района Воронежской области п о с т а н о в л я е т 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постановление администрации Ольховатского муниципального района Воронежской области от 15.11.2019 №440 «Об утверждении муниципальной программы Ольховатского муниципального района Воронежской области «Создание условий для развития транспортной системы и дорожного хозяйства» на 2020- 2024 годы (далее - постановление) следующие измене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14"/>
          <w:sz w:val="24"/>
          <w:szCs w:val="24"/>
        </w:rPr>
        <w:t>2.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В. В. Пивнева.</w:t>
      </w:r>
    </w:p>
    <w:p>
      <w:pPr>
        <w:pStyle w:val="Normal"/>
        <w:ind w:firstLine="709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14"/>
          <w:sz w:val="24"/>
          <w:szCs w:val="24"/>
        </w:rPr>
        <w:t xml:space="preserve"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Ольховатског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4929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Берченко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ind w:firstLine="4253"/>
        <w:jc w:val="both"/>
        <w:rPr/>
      </w:pPr>
      <w:r>
        <w:rPr>
          <w:rFonts w:cs="Arial" w:ascii="Arial" w:hAnsi="Arial"/>
          <w:sz w:val="24"/>
          <w:szCs w:val="24"/>
        </w:rPr>
        <w:t>Приложение к</w:t>
      </w:r>
    </w:p>
    <w:p>
      <w:pPr>
        <w:pStyle w:val="Normal"/>
        <w:widowControl/>
        <w:ind w:firstLine="4253"/>
        <w:jc w:val="both"/>
        <w:rPr/>
      </w:pPr>
      <w:r>
        <w:rPr>
          <w:rFonts w:cs="Arial" w:ascii="Arial" w:hAnsi="Arial"/>
          <w:sz w:val="24"/>
          <w:szCs w:val="24"/>
        </w:rPr>
        <w:t>постановлению администрации</w:t>
      </w:r>
    </w:p>
    <w:p>
      <w:pPr>
        <w:pStyle w:val="Normal"/>
        <w:widowControl/>
        <w:ind w:firstLine="42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ьховатского муниципального района</w:t>
      </w:r>
    </w:p>
    <w:p>
      <w:pPr>
        <w:pStyle w:val="Normal"/>
        <w:widowControl/>
        <w:ind w:firstLine="42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widowControl/>
        <w:ind w:firstLine="42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4"/>
          <w:sz w:val="24"/>
          <w:szCs w:val="24"/>
        </w:rPr>
        <w:t xml:space="preserve">т 26.03.2021 </w:t>
      </w:r>
      <w:r>
        <w:rPr>
          <w:rFonts w:cs="Arial" w:ascii="Arial" w:hAnsi="Arial"/>
          <w:sz w:val="24"/>
          <w:szCs w:val="24"/>
        </w:rPr>
        <w:t>№ 124</w:t>
      </w:r>
    </w:p>
    <w:p>
      <w:pPr>
        <w:pStyle w:val="Normal"/>
        <w:widowControl/>
        <w:ind w:firstLine="42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42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к</w:t>
      </w:r>
    </w:p>
    <w:p>
      <w:pPr>
        <w:pStyle w:val="Normal"/>
        <w:widowControl/>
        <w:ind w:firstLine="42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ю администрации</w:t>
      </w:r>
    </w:p>
    <w:p>
      <w:pPr>
        <w:pStyle w:val="Normal"/>
        <w:widowControl/>
        <w:ind w:firstLine="42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ьховатского муниципального района</w:t>
      </w:r>
    </w:p>
    <w:p>
      <w:pPr>
        <w:pStyle w:val="Normal"/>
        <w:widowControl/>
        <w:ind w:firstLine="42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widowControl/>
        <w:ind w:firstLine="4253"/>
        <w:jc w:val="both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4"/>
          <w:sz w:val="24"/>
          <w:szCs w:val="24"/>
        </w:rPr>
        <w:t xml:space="preserve">т 15.11.2019 </w:t>
      </w:r>
      <w:r>
        <w:rPr>
          <w:rFonts w:cs="Arial" w:ascii="Arial" w:hAnsi="Arial"/>
          <w:sz w:val="24"/>
          <w:szCs w:val="24"/>
        </w:rPr>
        <w:t>№ 440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ьховатского муниципального района Воронежской области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оздание условий для развития транспортной системы и дорожного хозяйства" на 2020-2024 годы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Ольховатка</w:t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Ольховатского муниципального района Воронежской области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оздание условий для развития транспортной системы и дорожного хозяйства" на 2020-2024 год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</w:tr>
      <w:tr>
        <w:trPr>
          <w:trHeight w:val="362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муниципальной программы и основные мероприятия муниципальной программы, не включенные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еление подпрограмм в рамках настоящей муниципальной программы не предусмотрен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мероприят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: 1. Развитие сети автомобильных дорог общего пользования 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е: 1.1 Капитальный ремонт, ремонт и содержание автомобильных дорог общего пользования местного знач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 Обеспечение экономической устойчивости автотранспортных предприяти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 Повышение безопасности дорожных условий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ми 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еспечение сохранности и развитие автомобильных дорог общего пользования, создание безопасных условий для транспортных средств и пешеходов на дорогах Ольховатского муниципального района Воронежской области, создание безопасных условий для населения, осуществляющих его передвижение на пассажирском автомобильном транспорте общего пользования, сокращение количества дорожно-транспортных происшестви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создание безопасных условий для транспортных средств и пешеходов на дорогах Ольховатского муниципального района Воронежской области. </w:t>
            </w:r>
          </w:p>
        </w:tc>
      </w:tr>
      <w:tr>
        <w:trPr>
          <w:trHeight w:val="14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проведение капитального ремонта и ремонта дорог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вышение эффективности использования автобусного парка организациями транспорта в Ольховатском муниципальном районе Воронеж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лучшение качества транспортного обслуживания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едотвращение дорожно -транспорт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исшествий. 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Произведение ремонта автомобильных дорог общего пользования местного значения на территории Ольховатского муниципального района Воронежской области в текущем год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Регулярность перевозок на внутримуниципальных маршрутах на территории Ольховатского муниципального района Воронежской области (количество маршрутов в день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Количество автобусов для перевозок пассажиров по внутримуниципальным маршрутам, (принадлежащих администрации Ольховатского муниципального района Воронежской области) оснащенных тахографами.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- 2024 годы</w:t>
            </w:r>
          </w:p>
        </w:tc>
      </w:tr>
      <w:tr>
        <w:trPr>
          <w:trHeight w:val="9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муниципальной программы составляет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– 196229,8 тыс. рублей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бюджет Воронежской области (далее - областной бюджет) – 16251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бюджет Ольховатского муниципального района Воронежской области – 33711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49919,5 тыс.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4351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бюджет Ольховатского муниципального района Воронежской области – 640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46094,1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3966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бюджет Ольховатского муниципального района Воронежской области – 642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46270,1 тыс.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3966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бюджет Ольховатского муниципального района Воронежской области– 6592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46539,1 тыс.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3966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бюджет Ольховатского муниципального района Воронежской области – 6871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7407,0 тыс.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бюджет Ольховатского муниципального района Воронежской области – 7407 тыс. рублей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Приоритеты муниципальной политики, цели, задачи в сфере реализации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ヒラギノ角ゴ Pro W3;MS Mincho" w:cs="Arial" w:ascii="Arial" w:hAnsi="Arial"/>
          <w:sz w:val="24"/>
          <w:szCs w:val="24"/>
        </w:rPr>
        <w:t xml:space="preserve">Приоритетом муниципальной программы является создание условий для безопасной жизнедеятельности населения Ольховатского муниципального района Воронежской области 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ヒラギノ角ゴ Pro W3;MS Mincho" w:cs="Arial" w:ascii="Arial" w:hAnsi="Arial"/>
          <w:sz w:val="24"/>
          <w:szCs w:val="24"/>
        </w:rPr>
        <w:t>В числе приоритетов муниципальной политики определены следующие направления: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обеспечение сохранности и развитие автомобильных дорог общего пользования;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  <w:t>-улучшение качества транспортного обслуживания населения;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  <w:t>- обеспечение функционирования сети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 Цели в сфере реализации муниципальной программы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ヒラギノ角ゴ Pro W3;MS Mincho" w:cs="Arial" w:ascii="Arial" w:hAnsi="Arial"/>
          <w:sz w:val="24"/>
          <w:szCs w:val="24"/>
        </w:rPr>
        <w:t xml:space="preserve">Исходя из приоритетов муниципальной политики, целями программы являются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кращение количества дорожно-транспортных происшествий (далее по тексту - ДТП) и погибших в автоавариях, защита жизни и здоровья населения на транспорте от актов незаконного вмешательства, обеспечение сохранности и развитие автомобильных дорог общего пользования, повышение качества транспортного обслуживания населения Ольховат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Задачи в сфере реализации муниципальной программы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  <w:t>Достижение целей потребует решения следующи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капитальный ремонт и ремонт дорог общего пользования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вышение эффективности использования автобусного парка организациями транспорта в Ольховатском муниципальном районе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функционирования сети автомобильных дорог общего пользования;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  <w:t>- улучшение качества транспортного обслуживания населения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  <w:t>Общий срок реализации муниципальной программы рассчитан на период с 2020 по 2024 год (в один этап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дел 2. Сведения о показателях (индикаторах) муниципальной программы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ヒラギノ角ゴ Pro W3;MS Mincho" w:cs="Arial" w:ascii="Arial" w:hAnsi="Arial"/>
          <w:sz w:val="24"/>
          <w:szCs w:val="24"/>
        </w:rPr>
        <w:t>Сведения о показателях (индикаторах) муниципальной программы и их значения представлены в приложении 1 к муниципальной програм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стижение целевых значений показателей (индикаторов) муниципальной программы способствует улучшению дорожно - транспортной инфраструктуры, увеличение дорог местного значения с усовершенствованным типом покрытия и с покрытием переходного типа, что приведет к улучшению состояния безопасности дорожного движения, произойдет </w:t>
      </w:r>
      <w:r>
        <w:rPr>
          <w:rFonts w:eastAsia="ヒラギノ角ゴ Pro W3;MS Mincho" w:cs="Arial" w:ascii="Arial" w:hAnsi="Arial"/>
          <w:sz w:val="24"/>
          <w:szCs w:val="24"/>
        </w:rPr>
        <w:t>улучшение качества транспортного обслуживания на внутримуниципальных маршрут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Раздел 3.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еречень основных мероприятий и мероприятий, реализуемых в рамках муниципальной программы отражен в приложении № 2 к муниципальной программе. 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Раздел 4.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Раздел 5. 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муниципальной программы отражено в приложении № 4 к муниципальной программе.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дел 6. П</w:t>
      </w:r>
      <w:r>
        <w:rPr>
          <w:rFonts w:cs="Arial" w:ascii="Arial" w:hAnsi="Arial"/>
          <w:sz w:val="24"/>
          <w:szCs w:val="24"/>
        </w:rPr>
        <w:t>орядки предоставления и расходования субсидий, межбюджетных трансфертов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поселений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ヒラギノ角ゴ Pro W3;MS Mincho" w:cs="Arial" w:ascii="Arial" w:hAnsi="Arial"/>
          <w:sz w:val="24"/>
          <w:szCs w:val="24"/>
        </w:rPr>
        <w:t>Порядок предоставления за счет средств бюджета Ольховатского муниципального района Воронежской области субсидий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изложен в приложении № 5 к муниципальной программе 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 предоставления и расходования иных межбюджетных трансфертов из бюджета Ольховатского муниципального района Воронежской области бюджетам поселений Ольховатского муниципального района Воронежской области на капитальный ремонт и ремонт автомобильных дорог общего пользования местного значения изложен в приложении № 6</w:t>
      </w:r>
      <w:r>
        <w:rPr/>
        <w:t xml:space="preserve"> к муниципальной программе.</w:t>
      </w:r>
    </w:p>
    <w:tbl>
      <w:tblPr>
        <w:tblW w:w="1286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90"/>
        <w:gridCol w:w="1244"/>
        <w:gridCol w:w="48"/>
        <w:gridCol w:w="876"/>
        <w:gridCol w:w="696"/>
        <w:gridCol w:w="696"/>
        <w:gridCol w:w="696"/>
        <w:gridCol w:w="696"/>
        <w:gridCol w:w="266"/>
      </w:tblGrid>
      <w:tr>
        <w:trPr>
          <w:trHeight w:val="1740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7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Приложение №1                                                                                    к   муниципальной  программе    Ольховатского                                                                       муниципального района Воронежской области "Создание условий для развития транспортной системы и дорожного хозяйства " на 2020-2024 годы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12602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дения о показателях (индикаторах) муниципальной программы Ольховатского муниципального района Воронежской област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602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Создание условий для развития транспортной системы и дорожного хозяйства" на 2020-2024 год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я  (индикатора) по годам реализации муниципальной программ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260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"Создание условий для развития транспортной системы и дорожного хозяйства" на 2020-2024 год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едение ремонта автомобильных дорог  общего пользования местного значения на территории Ольховатского муниципального района Воронежской области в текущем году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4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улярность перевозок на внутримуниципальных маршрутах на территории Ольховатского муниципального района Воронежской области </w:t>
            </w:r>
            <w:r>
              <w:rPr>
                <w:i/>
                <w:iCs/>
                <w:color w:val="000000"/>
                <w:sz w:val="24"/>
                <w:szCs w:val="24"/>
              </w:rPr>
              <w:t>(количество маршрутов в день 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втобусов для перевозок пассажиров по внутримуниципальным маршрутам,  (принадлежащих администрации Ольховатского муниципального района Воронежской области)    оснащенных тахографам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</w:r>
    </w:p>
    <w:tbl>
      <w:tblPr>
        <w:tblW w:w="1510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277"/>
        <w:gridCol w:w="3544"/>
        <w:gridCol w:w="1384"/>
        <w:gridCol w:w="1933"/>
        <w:gridCol w:w="3420"/>
      </w:tblGrid>
      <w:tr>
        <w:trPr>
          <w:trHeight w:val="375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5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</w:tr>
      <w:tr>
        <w:trPr>
          <w:trHeight w:val="1635" w:hRule="atLeast"/>
        </w:trPr>
        <w:tc>
          <w:tcPr>
            <w:tcW w:w="15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Ольховатского   муниципального района Воронежской области "Создание  условий для развития  транспортной системы  и дорожного хозяйства " 2020-2024 годы</w:t>
            </w:r>
          </w:p>
        </w:tc>
      </w:tr>
      <w:tr>
        <w:trPr>
          <w:trHeight w:val="945" w:hRule="atLeast"/>
        </w:trPr>
        <w:tc>
          <w:tcPr>
            <w:tcW w:w="151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 и мероприятий, реализуемых в рамках муниципальной программы Ольховатского муниципального района Воронежской области   "Создание  условий  для развития  транспортной системы  и дорожного хозяйства" на 2020- 2024 годы                       </w:t>
            </w:r>
          </w:p>
        </w:tc>
      </w:tr>
      <w:tr>
        <w:trPr>
          <w:trHeight w:val="375" w:hRule="atLeast"/>
        </w:trPr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сождержание основного мероприятия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705" w:hRule="atLeast"/>
        </w:trPr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</w:tc>
      </w:tr>
      <w:tr>
        <w:trPr>
          <w:trHeight w:val="276" w:hRule="atLeast"/>
        </w:trPr>
        <w:tc>
          <w:tcPr>
            <w:tcW w:w="15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ети автомобильных  дорог общего пользования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 сети автомобильных дорог общего пользования  /</w:t>
              <w:br/>
              <w:t xml:space="preserve">  Капитальный ремонт, ремонт и содержание автомобильных  дорог  общего пользования местного значения.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 состояния дорожного покрытия  автомобильных дорог местного значения  и как следствие  повышение безопасности  дорожных  условий и снижение количества дорожно-транспортных происшествий</w:t>
            </w:r>
          </w:p>
        </w:tc>
      </w:tr>
      <w:tr>
        <w:trPr>
          <w:trHeight w:val="276" w:hRule="atLeast"/>
        </w:trPr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3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кономической устойчивости автотранспортных предприятий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номической устойчивости автотранспортных предприятий/Предоставление   Субсидий организациям  и индивидуальным предпринимателям, осуществляющим деятельность  по перевозке  пассажиров  автомобильным транспортом общего пользования,  на компенсацию части потерь  в доходах  вследствие  регулирования тарифов  на перевозку пассажиров автомобильным  транспортом общего пользования.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го обслуживания</w:t>
            </w:r>
          </w:p>
        </w:tc>
      </w:tr>
      <w:tr>
        <w:trPr>
          <w:trHeight w:val="4125" w:hRule="atLeast"/>
        </w:trPr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3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безопасности  дорожных  условий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 дорожных  условий / оборудование  тахографами  автобусов предназначенных для перевозки пассажиров на внутримуниципальных маршрутах.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дорожно -транспортных</w:t>
              <w:br/>
              <w:t xml:space="preserve"> происшествий</w:t>
            </w:r>
          </w:p>
        </w:tc>
      </w:tr>
      <w:tr>
        <w:trPr>
          <w:trHeight w:val="276" w:hRule="atLeast"/>
        </w:trPr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</w:r>
    </w:p>
    <w:tbl>
      <w:tblPr>
        <w:tblW w:w="1601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860"/>
        <w:gridCol w:w="3827"/>
        <w:gridCol w:w="1384"/>
        <w:gridCol w:w="1100"/>
        <w:gridCol w:w="1120"/>
        <w:gridCol w:w="1120"/>
        <w:gridCol w:w="1240"/>
        <w:gridCol w:w="980"/>
      </w:tblGrid>
      <w:tr>
        <w:trPr>
          <w:trHeight w:val="1905" w:hRule="atLeast"/>
        </w:trPr>
        <w:tc>
          <w:tcPr>
            <w:tcW w:w="23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I19"/>
            <w:bookmarkStart w:id="1" w:name="RANGE!A1%3AI19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64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Приложение №3                                                                                                             к   муниципальной  программе    Ольховатского                                                                       муниципального района Воронежской области                                        "Создание условий для развития транспортной системы и дорожного хозяйства " на 2020-2024 годы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0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 бюджета Ольховатского муниципального района Воронежской области  на реализацию муниципальной программы "Создание условий для развития транспортной системы и дорожного хозяйства" на 2020-2024 годы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 основного мероприятия 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6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 бюджета Ольховатского муниципального района Воронежской области по годам реализации муниципальной программы, тыс.руб.</w:t>
            </w:r>
          </w:p>
        </w:tc>
      </w:tr>
      <w:tr>
        <w:trPr>
          <w:trHeight w:val="9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годам реализ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Создание условий для развития транспортной системы и дорожного хозяйства" на 2020-2024 годы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622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9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7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3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407</w:t>
            </w:r>
          </w:p>
        </w:tc>
      </w:tr>
      <w:tr>
        <w:trPr>
          <w:trHeight w:val="31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3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9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1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26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2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407</w:t>
            </w:r>
          </w:p>
        </w:tc>
      </w:tr>
      <w:tr>
        <w:trPr>
          <w:trHeight w:val="9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Ольховатского муниципального района, Воронежской област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2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ети автомобильных дорог общего пользова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53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949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71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6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52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407</w:t>
            </w:r>
          </w:p>
        </w:tc>
      </w:tr>
      <w:tr>
        <w:trPr>
          <w:trHeight w:val="66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ый отдел администрации Ольховатского муниципального района, Воронежской област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5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949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1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1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2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407</w:t>
            </w:r>
          </w:p>
        </w:tc>
      </w:tr>
      <w:tr>
        <w:trPr>
          <w:trHeight w:val="31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кономической устойчивости автотранспортных предприятий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Ольховатского муниципального района, Воронеж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3</w:t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безопасности  дорожных  услов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Ольховатского муниципального района, Воронеж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</w:r>
    </w:p>
    <w:tbl>
      <w:tblPr>
        <w:tblW w:w="166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793"/>
        <w:gridCol w:w="2100"/>
        <w:gridCol w:w="1900"/>
        <w:gridCol w:w="1666"/>
        <w:gridCol w:w="1221"/>
        <w:gridCol w:w="1221"/>
        <w:gridCol w:w="1221"/>
        <w:gridCol w:w="1515"/>
        <w:gridCol w:w="314"/>
        <w:gridCol w:w="222"/>
        <w:gridCol w:w="17"/>
      </w:tblGrid>
      <w:tr>
        <w:trPr>
          <w:trHeight w:val="1785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7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Приложение №4                                                                                                             к   муниципальной  программе    Ольховатского                                                                       муниципального района Воронежской области                                        "Создание условий для развития транспортной системы                                          и дорожного хозяйства " на 2020-2024 годы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60" w:hRule="atLeast"/>
        </w:trPr>
        <w:tc>
          <w:tcPr>
            <w:tcW w:w="16084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, местных бюджетов и внебюджетных  источников на реализацию муниципальной программы Ольховатского муниципального района Воронежской области  "Создание условий для развития транспортной системы и дорожного хозяйства" на 2020-2024 годы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годам реализации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 по годам реализации муниципальной программы, тыс.руб.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Создание условий для развития транспортной системы и дорожного хозяйства" на 2020-2024 годы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229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919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9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7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39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40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518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514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68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68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68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7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юридические лица 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</w:t>
            </w:r>
          </w:p>
        </w:tc>
        <w:tc>
          <w:tcPr>
            <w:tcW w:w="2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ети автомобильных дорог общего пользова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399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90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13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6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29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518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14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68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68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68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1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6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4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6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7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</w:t>
            </w:r>
          </w:p>
        </w:tc>
        <w:tc>
          <w:tcPr>
            <w:tcW w:w="2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кономической устойчивости автотранспортных предприятий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</w:t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</w:t>
            </w:r>
          </w:p>
        </w:tc>
        <w:tc>
          <w:tcPr>
            <w:tcW w:w="2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безопасности  дорожных  услови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3</w:t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226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ヒラギノ角ゴ Pro W3;MS Mincho" w:cs="Arial"/>
          <w:sz w:val="24"/>
          <w:szCs w:val="24"/>
        </w:rPr>
      </w:pPr>
      <w:r>
        <w:rPr>
          <w:rFonts w:eastAsia="ヒラギノ角ゴ Pro W3;MS Mincho" w:cs="Arial" w:ascii="Arial" w:hAnsi="Arial"/>
          <w:sz w:val="24"/>
          <w:szCs w:val="24"/>
        </w:rPr>
      </w:r>
    </w:p>
    <w:p>
      <w:pPr>
        <w:pStyle w:val="ConsPlusNormal"/>
        <w:widowControl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                                                                                                            к   муниципальной  программе    Ольховатского                                                                       муниципального района Воронежской области                                        "Создание условий для развития транспортной системы                                          и дорожного хозяйства " на 2020-2024 годы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Порядок</w:t>
        </w:r>
      </w:hyperlink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едоставления  за счет средств бюджета Ольховатского муниципального района Воронежской области субсидий организациям и индивидуальным  предпринимателям, осуществляющим  деятельность по перевозке пассажиров  автомобильным транспортом  общего пользования,  на компенсацию части потерь  в доходах  вследствие  регулирования тарифов  на перевозку пассажиров автомобильным  транспортом общего пользования.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оставления  за счет средств бюджета Ольховатского муниципального района  Воронежской области (далее –районный бюджет) субсидий организациям и индивидуальным  предпринимателям, осуществляющим  деятельность по перевозке пассажиров  автомобильным транспортом  общего пользования,  на компенсацию части потерь  в доходах  вследствие  регулирования тарифов  на перевозку пассажиров автомобильным  транспортом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, Субсидии), разработанный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станавливае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и и критерии отбора лиц, имеющих право на получение Субсид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условия и порядок предоставления Субсид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рядок возврата Субсидий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йонный бюджет</w:t>
      </w:r>
      <w:r>
        <w:rPr>
          <w:rFonts w:cs="Times New Roman" w:ascii="Times New Roman" w:hAnsi="Times New Roman"/>
          <w:sz w:val="28"/>
          <w:szCs w:val="28"/>
        </w:rPr>
        <w:t xml:space="preserve"> в случае нарушения условий, установленных при их предоставлен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б обязательной проверке главным распорядителем бюджетных средств, предоставляющим Субсидии, и органом внутреннего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56"/>
      <w:bookmarkEnd w:id="2"/>
      <w:r>
        <w:rPr>
          <w:rFonts w:cs="Times New Roman" w:ascii="Times New Roman" w:hAnsi="Times New Roman"/>
          <w:sz w:val="28"/>
          <w:szCs w:val="28"/>
        </w:rPr>
        <w:t>1.2. Целью предоставления Субсидий является компенсация части потерь в доходах организациям и индивидуальным предпринимателям, осуществляющим деятельность по перевозке пассажиров автомобильным транспортом общего пользования, возникающих вследствие государственного регулирования тарифов на перевозку пассажиров автомобильным транспортом общего пользования ( далее – Перевозчик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Главным распорядителем  средств районного бюджета, предусмотренных на предоставление Субсидий, является администрация Ольховатского муниципального района Воронежской области (далее – Администраци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Субсидии предоставляются Администрацией в соответствии со сводной бюджетной росписью в пределах бюджетных ассигнований, предусмотренных решением Совета народных депутатов Ольховатского муниципального района Воронежской области  о районом бюджете на соответствующий финансовый год на цели, указанные в настоящем Порядк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аво на получение Субсидий имеют юридические лица и индивидуальные предприниматели, осуществляющие пассажирские перевозки автомобильным транспортом общего пользования по утвержденным в установленном порядке маршрутам регулярных перевозок на территории Ольховатского муниципального района Воронежской области  по регулируемым тарифам, установленным исполнительным органом государственной власти Воронежской области в сфере государственного регулирования тарифов, и имеющие договоры на выполнение пассажирских перевозок по автобусным маршрутам регулярного сообщения Ольховатского муниципального района Воронежской обла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Критериями отбора получателей Субсидий 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ение Перевозчиками пассажирских перевозок автомобильным транспортом общего пользования по утвержденным в установленном порядке маршрутам регулярных перевозок на территории Ольховатского муниципального района Воронежской области по регулируемым тарифам в соответствии с заключенными договорами с организатором перевозок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лицензий на осуществление деятельности по перевозке пассажиров автомобильным транспортом, оборудованным для перевозок более 8 человек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возчики должны соответствовать на первое число месяца, предшествующего месяцу, в котором планируется заключение соглашения, следующим требованиям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Перевозчик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Перевозчика должна отсутствовать просроченная задолженность по возврату в областной бюджет субсидий, бюджетных инвестиций, предоставленных в том числе в соответствии с иными правовыми актами, и иная просроченная задолженность перед  бюджетом Воронежской облас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зчик - юридическое лицо не должен находиться в процессе реорганизации, ликвидации, банкротства, а Перевозчик -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зчик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возчик не должен получать средства из бюджета Ольховатского муниципального района  на основании иных нормативных правовых актов органов местного самоуправления Ольховатского муниципального района Воронежской области на цели указанные в п.1.2. раздела 1 настоящего Порядк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й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bookmarkStart w:id="3" w:name="P73"/>
      <w:bookmarkEnd w:id="3"/>
      <w:r>
        <w:rPr>
          <w:rFonts w:cs="Times New Roman" w:ascii="Times New Roman" w:hAnsi="Times New Roman"/>
          <w:sz w:val="28"/>
          <w:szCs w:val="28"/>
        </w:rPr>
        <w:t>2.1. Для получения Субсидий Перевозчики представляют в Администрацию  следующие документ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о предоставлении Субсидий в произвольной форме с указанием полного наименования юридического лица (индивидуального предпринимателя), наименования должности руководителя юридического лица (индивидуального предпринимателя), адреса места нахождения юридического лица (индивидуального предпринимателя), реквизитов юридического лица (индивидуального предпринимателя), банковских реквизитов и банковских счетов юридического лица (индивидуального предпринимателя), а также основного государственного регистрационного номер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чет потребности финансирования из районного бюджета потерь в доходах вследствие регулирования тарифов на перевозку пассажиров автомобильным транспортом общего пользования на соответствующий финансовый  год по форме,  согласно  приложению №2 к настоящему Порядк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учатели Субсидий вправе представить по собственной инициатив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налогового органа об исполнении налогоплательщиком (плательщиком сбора, налоговым агентом) обязанности по уплате налогов, сборов, пеней, штрафов, процентов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лицензии на осуществление деятельности по перевозке пассажиров автомобильным транспортом, оборудованным для перевозок более 8 человек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говоров с организаторами перевозок об организации регулярных перевозок пассажиров и багажа автомобильным транспортом общего пользов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выписки из Единого  государственного реестра юридических лиц или Единого государственного реестра индивидуальных предпринимателей по состоянию не ранее чем на первое число месяца, предшествующего месяцу, в котором планируется заключение соглаш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еревозчик не представил по собственной инициативе указанные в настоящем пункте документы, Администрация 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дминистрация   регистрирует представляемые заявления в журнале, который должен быть пронумерован, прошнурован и скреплен печатью администрации Ольховатского муниципального района Воронежской области, рассматривает документы и в течение 10 рабочих дней с даты регистрации заявления, Администрация  принимает решение о предоставлении Субсидий либо отказе в их предоставлен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должен быть проинформирован о принятом решении в течение 5 дней со дня его принят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снованиями для отказа в предоставлении Субсидий являютс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редставленных Перевозчиком документов требованиям, определенным </w:t>
      </w:r>
      <w:hyperlink w:anchor="P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унктом 2.1. раздел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или непредставление (представление не в полном объеме) указанных документ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Перевозчиком информ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лучае принятия решения о предоставлении Субсидий администрация  не позднее 15-го числа месяца, следующего за месяцем, по результатам которого Перевозчику выплачиваются Субсидии, заключает с Перевозчиком соглашение между Администрацией и Перевозчиком о предоставлении Субсидий из районного бюджета на возмещение недополученных доходов вследствие государственного регулирования тарифов на перевозку пассажиров автомобильным транспортом общего пользования по  форме, согласно приложению №1 к настоящему Порядк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Для расчета ежемесячных Субсидий Перевозчик представляет в Администрацию   ежемесячно в срок до 10-го числа месяца, следующего за отчетным, финансовые </w:t>
      </w:r>
      <w:hyperlink w:anchor="P1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зульта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ы Перевозчика за отчетный месяц по форме согласно приложению№2 к настоящему Порядку. Ответственность за достоверность предоставляемых данных несет Перевозчик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азмер Субсидий рассчитывается финансовым отделом администрации Ольховатского муниципального района Воронежской области ежемесячно по следующей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= Р - Д -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г </w:t>
      </w:r>
      <w:r>
        <w:rPr>
          <w:rFonts w:cs="Times New Roman" w:ascii="Times New Roman" w:hAnsi="Times New Roman"/>
          <w:sz w:val="28"/>
          <w:szCs w:val="28"/>
        </w:rPr>
        <w:t xml:space="preserve"> - Собл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 Перевозчику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расходы от работы на маршрутах регулярных перевозок за отчетный период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доходы от работы на маршрутах регулярных перевозок по тарифам, установленным уполномоченным исполнительным органом государственной власти Воронежской области в сфере государственного регулирования тарифов за отчетный период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г</w:t>
      </w:r>
      <w:r>
        <w:rPr>
          <w:rFonts w:cs="Times New Roman" w:ascii="Times New Roman" w:hAnsi="Times New Roman"/>
          <w:sz w:val="28"/>
          <w:szCs w:val="28"/>
        </w:rPr>
        <w:t xml:space="preserve"> – начисленные (полученные) субсидии из  бюджета Воронежской области, организациям автомобильного транспорта, осуществляющим деятельность по перевозке пассажиров, на возмещение недополученных доходов при перевозке автомобильным транспортом отдельных категорий граждан за отчетный период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</w:t>
      </w:r>
      <w:r>
        <w:rPr>
          <w:rFonts w:cs="Times New Roman" w:ascii="Times New Roman" w:hAnsi="Times New Roman"/>
          <w:sz w:val="28"/>
          <w:szCs w:val="28"/>
        </w:rPr>
        <w:t xml:space="preserve"> – начисленные (полученные) субсидии из бюджета Воронежской области  на  компенсацию части потерь в доходах  вследствие  регулирования тарифов на перевозку пассажиров автомобильным транспортом общего пользования  за отчетный период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убсидии предоставляются Перевозчикам ежемесячно. Субсидии за последний месяц года предоставляются не позднее 20 декабря текущего финансового года. Субсидии перечисляются на расчетные счета получателей открытые ими в кредитных организациях.</w:t>
      </w:r>
    </w:p>
    <w:p>
      <w:pPr>
        <w:pStyle w:val="ConsPlusNormal"/>
        <w:spacing w:lineRule="auto" w:line="360"/>
        <w:ind w:firstLine="540"/>
        <w:jc w:val="both"/>
        <w:rPr/>
      </w:pPr>
      <w:bookmarkStart w:id="4" w:name="P100"/>
      <w:bookmarkEnd w:id="4"/>
      <w:r>
        <w:rPr>
          <w:rFonts w:cs="Times New Roman" w:ascii="Times New Roman" w:hAnsi="Times New Roman"/>
          <w:sz w:val="28"/>
          <w:szCs w:val="28"/>
        </w:rPr>
        <w:t xml:space="preserve">2.9. Показателем результативности предоставления Субсидий является выполнение автотранспортным предприятием обязательств, определенных в договорах с организаторами перевозок, в условиях, обеспечивающих эффективную деятельность при затратах на пассажирские перевозки ниже нормативов, установленных Методическим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комендац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счету экономически обоснованной стоимости перевозки пассажиров и багажа в городском и пригородном сообщении автомобильным и городским наземным электрическим транспортом общего пользования, утвержденными Распоряжением Минтранса России от 25.12.2013 N НА-143-р, и Методическим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комендац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ормы расхода топлива и смазочных материалов на автомобильном транспорте", утвержденными Распоряжением Минтранса России от 14.03.2008 N АМ-23-р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Получатель Субсидий предоставляет  в Администрацию   сведения по исполнению обязательств, указанных в договорах об организации регулярных перевозок пассажиров автомобильным транспортом с уполномоченными органами в сфере организации транспортного обслуживания населения, в порядке, по формам и в сроки, которые определены в соглашении между Администрацией  и Перевозчиком о предоставлении Субсидий из районного бюджета на возмещение недополученных доходов вследствие государственного регулирования тарифов на перевозку пассажиров автомобильным транспортом общего пользования.</w:t>
      </w:r>
    </w:p>
    <w:p>
      <w:pPr>
        <w:pStyle w:val="ConsPlusNormal"/>
        <w:numPr>
          <w:ilvl w:val="0"/>
          <w:numId w:val="0"/>
        </w:numPr>
        <w:spacing w:lineRule="auto" w: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существление контроля за соблюдением условий, целей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предоставления Субсидий и ответственности за их нарушение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. Контроль за целевым использованием бюджетных средств, предоставляемых в виде Субсидий Перевозчику, осуществляет финансовый отдел администрации Ольховатского муниципального района Воронежской обла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Администрация, органы финансового муниципального контроля Администрации осуществляют обязательные проверки соблюдения Перевозчиками условий, целей и порядка предоставления Субсид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едоставление Субсидий Перевозчику приостанавливается в случае выявления Администрацией , органами финансового муниципального контроля администрации  фактов нарушения условий, установленных при получении Субсидий, и (или) представления Перевозчико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ветственность за достоверность представляемых в Администрацию  сведений и соблюдение условий, установленных настоящим Порядком, возлагается на получателей Субсидий. При нарушении условий, установленных настоящим Порядком, Субсидии подлежат взысканию в доход районного бюджета в соответствии с бюджетным законодательством Российской Федер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случае неиспользования в финансовом году предоставленных Субсидий в полном объеме Перевозчик не позднее 25 декабря текущего года перечисляет остатки полученных бюджетных средств в районный бюджет в соответствии с соглашением о предоставлении Субсидий, заключенным с Администрацией 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выявлении нарушения условий предоставления Субсидий Администрация принимает меры по возврату Субсидий, направляет получателю требование о возврате Субсидий в районный бюджет .  Субсидии подлежат возврату в течение 30 календарных дней со дня  получения требов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врате Субсидий в указанный срок Администрация  принимает меры по взысканию подлежащих возврату Субсидий в районный бюджет   в судебном порядк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Ответственность за неисполнение </w:t>
      </w:r>
      <w:hyperlink w:anchor="P10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ункта 2.9. раздел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 несет Перевозчик в соответствии с договором на выполнение пассажирских перевозок по автобусным маршрутам регулярного сообщения Ольховатского муниципального района Воронежской области и соглашением между Администрацией   и Перевозчиком о предоставлении субсидий из  районного бюджета  на возмещение недополученных доходов вследствие государственного регулирования тарифов на перевозку пассажиров автомобильным транспортом общего пользования.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shd w:fill="FFFFFF" w:val="clear"/>
        </w:rPr>
        <w:t>Порядку предоставления</w:t>
      </w:r>
    </w:p>
    <w:p>
      <w:pPr>
        <w:pStyle w:val="Normal"/>
        <w:ind w:left="4536" w:hanging="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 счет средств бюджета Ольховатского</w:t>
      </w:r>
    </w:p>
    <w:p>
      <w:pPr>
        <w:pStyle w:val="Normal"/>
        <w:ind w:left="453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униципального района Воронежской области</w:t>
      </w:r>
    </w:p>
    <w:p>
      <w:pPr>
        <w:pStyle w:val="Normal"/>
        <w:ind w:left="453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убсидий организациям и индивидуальным</w:t>
      </w:r>
    </w:p>
    <w:p>
      <w:pPr>
        <w:pStyle w:val="Normal"/>
        <w:ind w:left="453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едпринимателям, осуществляющим</w:t>
      </w:r>
    </w:p>
    <w:p>
      <w:pPr>
        <w:pStyle w:val="Normal"/>
        <w:ind w:left="453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еятельность по перевозке пассажиров</w:t>
      </w:r>
    </w:p>
    <w:p>
      <w:pPr>
        <w:pStyle w:val="Normal"/>
        <w:ind w:left="453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втомобильным транспортом  общего пользования,</w:t>
      </w:r>
    </w:p>
    <w:p>
      <w:pPr>
        <w:pStyle w:val="Normal"/>
        <w:ind w:left="453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а компенсацию части потерь  в доходах </w:t>
      </w:r>
    </w:p>
    <w:p>
      <w:pPr>
        <w:pStyle w:val="Normal"/>
        <w:ind w:left="453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ледствие  регулирования тарифов</w:t>
      </w:r>
    </w:p>
    <w:p>
      <w:pPr>
        <w:pStyle w:val="Normal"/>
        <w:ind w:left="453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 перевозку пассажиров автомобильным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транспортом общего пользования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5952" w:leader="underscore"/>
        </w:tabs>
        <w:spacing w:lineRule="auto" w:line="240" w:before="0" w:after="0"/>
        <w:ind w:firstLine="709"/>
        <w:jc w:val="center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ОГЛАШЕНИЕ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Style w:val="1"/>
          <w:rFonts w:cs="Times New Roman"/>
          <w:color w:val="000000"/>
          <w:sz w:val="28"/>
          <w:szCs w:val="28"/>
        </w:rPr>
        <w:t xml:space="preserve">о предоставлении за счет средств бюджета Ольховатского муниципального района Воронежской област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</w:t>
      </w:r>
      <w:r>
        <w:rPr>
          <w:sz w:val="28"/>
          <w:szCs w:val="28"/>
          <w:shd w:fill="FFFFFF" w:val="clear"/>
        </w:rPr>
        <w:t>на компенсацию части потерь  в доходах  вследствие  регулирования тарифов  на перевозку пассажиров автомобильным  транспортом общего пользования.</w:t>
      </w:r>
    </w:p>
    <w:p>
      <w:pPr>
        <w:pStyle w:val="TextBody"/>
        <w:shd w:fill="auto" w:val="clear"/>
        <w:tabs>
          <w:tab w:val="clear" w:pos="720"/>
          <w:tab w:val="left" w:pos="5952" w:leader="underscore"/>
        </w:tabs>
        <w:spacing w:lineRule="auto" w:line="240" w:before="0" w:after="0"/>
        <w:ind w:firstLine="709"/>
        <w:jc w:val="center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пользования</w:t>
      </w:r>
    </w:p>
    <w:p>
      <w:pPr>
        <w:pStyle w:val="TextBody"/>
        <w:shd w:fill="auto" w:val="clear"/>
        <w:tabs>
          <w:tab w:val="clear" w:pos="720"/>
          <w:tab w:val="left" w:pos="5952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на ________год</w:t>
      </w:r>
    </w:p>
    <w:p>
      <w:pPr>
        <w:pStyle w:val="TextBody"/>
        <w:shd w:fill="auto" w:val="clear"/>
        <w:tabs>
          <w:tab w:val="clear" w:pos="720"/>
          <w:tab w:val="center" w:pos="6877" w:leader="none"/>
          <w:tab w:val="right" w:pos="7530" w:leader="underscore"/>
          <w:tab w:val="center" w:pos="8739" w:leader="underscore"/>
          <w:tab w:val="left" w:pos="9142" w:leader="underscore"/>
        </w:tabs>
        <w:spacing w:lineRule="auto" w:line="240" w:before="0" w:after="0"/>
        <w:ind w:firstLine="709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р.п.Ольховатка.</w:t>
      </w:r>
    </w:p>
    <w:p>
      <w:pPr>
        <w:pStyle w:val="TextBody"/>
        <w:shd w:fill="auto" w:val="clear"/>
        <w:tabs>
          <w:tab w:val="clear" w:pos="720"/>
          <w:tab w:val="center" w:pos="6877" w:leader="none"/>
          <w:tab w:val="right" w:pos="7530" w:leader="underscore"/>
          <w:tab w:val="center" w:pos="8739" w:leader="underscore"/>
          <w:tab w:val="left" w:pos="9142" w:leader="underscore"/>
        </w:tabs>
        <w:spacing w:lineRule="auto" w:line="240" w:before="0" w:after="0"/>
        <w:ind w:firstLine="709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Администрация Ольховатского муниципального района Воронежской области в лице главы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, действующего на основании Устава, именуемая в дальнейш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"Администрация", с одной стороны и_____________________________________ 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(наименование организации, получателя субсидии), именуемый(ая) в дальнейшем</w:t>
      </w:r>
    </w:p>
    <w:p>
      <w:pPr>
        <w:pStyle w:val="TextBody"/>
        <w:shd w:fill="auto" w:val="clear"/>
        <w:tabs>
          <w:tab w:val="clear" w:pos="720"/>
          <w:tab w:val="left" w:pos="5712" w:leader="underscore"/>
        </w:tabs>
        <w:spacing w:lineRule="auto" w:line="240" w:before="0" w:after="0"/>
        <w:ind w:firstLine="709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"Получатель субсидии", в лице </w:t>
        <w:softHyphen/>
        <w:softHyphen/>
        <w:t xml:space="preserve">___________________________, действующего на основании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, с другой стороны, вместе именуемые "Стороны", заключили </w:t>
      </w:r>
      <w:bookmarkStart w:id="5" w:name="bookmark6"/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настоящее Соглашение (далее - Соглашение) о нижеследующем.</w:t>
      </w:r>
      <w:bookmarkEnd w:id="5"/>
    </w:p>
    <w:p>
      <w:pPr>
        <w:pStyle w:val="TextBody"/>
        <w:shd w:fill="auto" w:val="clear"/>
        <w:tabs>
          <w:tab w:val="clear" w:pos="720"/>
          <w:tab w:val="left" w:pos="2682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1.Предмет Соглашения, порядок расчета</w:t>
      </w:r>
    </w:p>
    <w:p>
      <w:pPr>
        <w:pStyle w:val="TextBody"/>
        <w:numPr>
          <w:ilvl w:val="1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6" w:name="bookmark7"/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Настоящее Соглашение определяет условия взаимодействия Администрации и Получателя субсидии при предоставлении субсидии на</w:t>
      </w:r>
      <w:bookmarkEnd w:id="6"/>
    </w:p>
    <w:p>
      <w:pPr>
        <w:pStyle w:val="TextBody"/>
        <w:shd w:fill="auto" w:val="clear"/>
        <w:tabs>
          <w:tab w:val="clear" w:pos="720"/>
          <w:tab w:val="right" w:pos="9356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___________________________________________________ (цель выделения субсидии).</w:t>
      </w:r>
    </w:p>
    <w:p>
      <w:pPr>
        <w:pStyle w:val="TextBody"/>
        <w:numPr>
          <w:ilvl w:val="1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убсидия предоставляется на безвозмездной и безвозвратной основе.</w:t>
      </w:r>
    </w:p>
    <w:p>
      <w:pPr>
        <w:pStyle w:val="TextBody"/>
        <w:numPr>
          <w:ilvl w:val="1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Предоставляемая субсидия имеет целевое назначение и не может быть использована в целях, не предусмотренных в</w:t>
      </w:r>
      <w:hyperlink w:anchor="bookmark7">
        <w:r>
          <w:rPr>
            <w:rStyle w:val="InternetLink"/>
            <w:rFonts w:ascii="Arial" w:hAnsi="Arial" w:cs="Times New Roman"/>
            <w:color w:val="000000"/>
            <w:sz w:val="28"/>
            <w:szCs w:val="28"/>
            <w:shd w:fill="FFFFFF" w:val="clear"/>
          </w:rPr>
          <w:t xml:space="preserve"> пункте 1.1 </w:t>
        </w:r>
      </w:hyperlink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настоящего Соглашения.</w:t>
      </w:r>
    </w:p>
    <w:p>
      <w:pPr>
        <w:pStyle w:val="TextBody"/>
        <w:shd w:fill="auto" w:val="clear"/>
        <w:tabs>
          <w:tab w:val="clear" w:pos="720"/>
          <w:tab w:val="center" w:pos="5326" w:leader="underscore"/>
          <w:tab w:val="left" w:pos="5712" w:leader="none"/>
          <w:tab w:val="left" w:pos="9352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1.4. Сумма субсидии на 20__  год составляет (______) рублей.</w:t>
      </w:r>
    </w:p>
    <w:p>
      <w:pPr>
        <w:pStyle w:val="TextBody"/>
        <w:shd w:fill="auto" w:val="clear"/>
        <w:tabs>
          <w:tab w:val="clear" w:pos="720"/>
          <w:tab w:val="left" w:pos="2921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2.Условия предоставления субсидии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2.1. Субсидия предоставляется при соблюдении условий, установленных Порядком предоставления за счет средств бюджета Ольховатского  муниципального  района  Воронежской област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компенсацию части потерь  в доходах  вследствие  регулирования тарифов  на перевозку пассажиров автомобильным  транспортом общего пользования.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(далее - Порядок), в объеме бюджетных ассигнований, предусмотренных решением о  бюджете Ольховатского муниципального района Воронежской области  на текущий финансовый год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7" w:name="bookmark8"/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2.2. Субсидия перечисляется на открытый Получателем субсидии в кредитных учреждениях банковский счет.</w:t>
      </w:r>
      <w:bookmarkEnd w:id="7"/>
    </w:p>
    <w:p>
      <w:pPr>
        <w:pStyle w:val="TextBody"/>
        <w:shd w:fill="auto" w:val="clear"/>
        <w:tabs>
          <w:tab w:val="clear" w:pos="720"/>
          <w:tab w:val="left" w:pos="371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3.Обязанности Сторон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3.1. Получатель субсидии обязан:</w:t>
      </w:r>
    </w:p>
    <w:p>
      <w:pPr>
        <w:pStyle w:val="TextBody"/>
        <w:shd w:fill="auto" w:val="clear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3.1.1. Предоставить в Администрацию  документы, установленные </w:t>
      </w:r>
      <w:hyperlink w:anchor="bookmark2">
        <w:r>
          <w:rPr>
            <w:rStyle w:val="InternetLink"/>
            <w:rFonts w:ascii="Arial" w:hAnsi="Arial" w:cs="Times New Roman"/>
            <w:color w:val="000000"/>
            <w:sz w:val="28"/>
            <w:szCs w:val="28"/>
            <w:shd w:fill="FFFFFF" w:val="clear"/>
          </w:rPr>
          <w:t xml:space="preserve">пунктом 2.2 </w:t>
        </w:r>
      </w:hyperlink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Порядка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3.1.2. В случае изменения документов, указанных в</w:t>
      </w:r>
      <w:hyperlink w:anchor="bookmark2">
        <w:r>
          <w:rPr>
            <w:rStyle w:val="InternetLink"/>
            <w:rFonts w:ascii="Arial" w:hAnsi="Arial" w:cs="Times New Roman"/>
            <w:color w:val="000000"/>
            <w:sz w:val="28"/>
            <w:szCs w:val="28"/>
            <w:shd w:fill="FFFFFF" w:val="clear"/>
          </w:rPr>
          <w:t xml:space="preserve"> пункте 2.2 </w:t>
        </w:r>
      </w:hyperlink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Порядка, представить в уполномоченный орган измененные документы в срок не более 10 календарных дней с даты внесения соответствующих изменений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3.1.3. Осуществлять обособленный учет субсидий (поступления и расходов, производимых за счет субсидии)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3.1.4. Своевременно представлять отчетность не позднее двух недель с момента получения субсидий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3.1.5. Осуществлять возврат денежных средств в бюджет Ольховатского  муниципального района Воронежской области в случаях и порядке, установленных бюджетным законодательством Российской Федерации, Порядком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3.2. Администрация обязана: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воевременно перечислить субсидию в размере и сроки, определенные настоящим Соглашением и Порядком.</w:t>
      </w:r>
    </w:p>
    <w:p>
      <w:pPr>
        <w:pStyle w:val="TextBody"/>
        <w:shd w:fill="auto" w:val="clear"/>
        <w:tabs>
          <w:tab w:val="clear" w:pos="720"/>
          <w:tab w:val="left" w:pos="4101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Права Сторон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1. Администрация вправе: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1.1. Осуществлять проверку соблюдения Получателем субсидии условий, целей и порядка их предоставления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1.2. Осуществлять проверку деятельности Получателя субсидии по вопросам, связанным с исполнением Соглашения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8" w:name="bookmark9"/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1.3. Осуществлять контроль соблюдения условий, целей и порядка предоставления субсидий.</w:t>
      </w:r>
      <w:bookmarkEnd w:id="8"/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1.4. Уменьшить размер предоставляемой субсидии в случае уменьшения в установленном порядке (недостаточности) лимитов бюджетных обязательств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1.5. В одностороннем порядке расторгнуть настоящее Соглашение в случаях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несоблюдения Получателем субсидии требований</w:t>
      </w:r>
      <w:hyperlink w:anchor="bookmark8">
        <w:r>
          <w:rPr>
            <w:rStyle w:val="InternetLink"/>
            <w:rFonts w:ascii="Arial" w:hAnsi="Arial" w:cs="Times New Roman"/>
            <w:color w:val="000000"/>
            <w:sz w:val="28"/>
            <w:szCs w:val="28"/>
            <w:shd w:fill="FFFFFF" w:val="clear"/>
          </w:rPr>
          <w:t xml:space="preserve"> раздела 3 </w:t>
        </w:r>
      </w:hyperlink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настоящего Соглашения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объявления несостоятельности (банкротства), ликвидации или реорганизации Получателя субсидии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не целевого использования Получателем субсидии предоставленной субсидии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не использования Получателем субсидии предоставленной субсидии в установленный настоящим Соглашением срок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2. Получатель субсидии вправе:</w:t>
      </w:r>
    </w:p>
    <w:p>
      <w:pPr>
        <w:pStyle w:val="TextBody"/>
        <w:shd w:fill="auto" w:val="clear"/>
        <w:tabs>
          <w:tab w:val="clear" w:pos="720"/>
          <w:tab w:val="left" w:pos="134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2.1. Получать субсидию за счет средств районного бюджета Ольховатского муниципального района при выполнении условий ее предоставления, установленных правовыми актами администрации Ольховатского муниципального района и настоящим Соглашением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>
          <w:rStyle w:val="1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Получать имеющуюся в Администрации информацию, касающуюся вопросов предоставления субсидии, указанных в</w:t>
      </w:r>
      <w:hyperlink w:anchor="bookmark6">
        <w:r>
          <w:rPr>
            <w:rStyle w:val="InternetLink"/>
            <w:rFonts w:ascii="Arial" w:hAnsi="Arial" w:cs="Times New Roman"/>
            <w:color w:val="000000"/>
            <w:sz w:val="28"/>
            <w:szCs w:val="28"/>
            <w:shd w:fill="FFFFFF" w:val="clear"/>
          </w:rPr>
          <w:t xml:space="preserve"> пункте 1 </w:t>
        </w:r>
      </w:hyperlink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оглашения.</w:t>
      </w:r>
    </w:p>
    <w:p>
      <w:pPr>
        <w:pStyle w:val="TextBody"/>
        <w:shd w:fill="auto" w:val="clear"/>
        <w:tabs>
          <w:tab w:val="clear" w:pos="720"/>
          <w:tab w:val="left" w:pos="3484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5.Ответственность Сторон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5.1. Ответственность по Соглашению Стороны несут в порядке и по основаниям, предусмотренным законода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5.2. Администрация несет ответственность за нарушение Порядка и сроков предоставления субсидии организации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5.3. Получатель субсидии в соответствии с законодательством Российской Федерации несет ответственность за достоверность, своевременность и полноту сведений, представляемых в Администрацию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5.4. Заключая настоящее Соглашение, получатель субсидии подтверждает свое согласие на осуществление Администрацией, а также органами внутреннего муниципального финансового контроля, проверок соблюдения условий, целей и порядка их предоставления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6. Форс-мажор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тороны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рок исполнения обязательств по настоящему Соглашению продлевается соразмерно времени, в течение которого действовали такие обстоятельства, а также последствия, вызванные этими обстоятельствами.</w:t>
      </w:r>
    </w:p>
    <w:p>
      <w:pPr>
        <w:pStyle w:val="TextBody"/>
        <w:shd w:fill="auto" w:val="clear"/>
        <w:tabs>
          <w:tab w:val="clear" w:pos="720"/>
          <w:tab w:val="right" w:pos="5894" w:leader="none"/>
          <w:tab w:val="left" w:pos="60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6.2. Сторона, для которой создалась невозможность 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обязательств по настоящему Соглашению вследствие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Сторона должна также без промедления не позднее 10 дней известить другую Сторону в письменной форме о прекращении этих обстоятельств.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Заключительные положения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righ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Любые дополнения и изменения к Соглашению считаются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действительными, если они оформлены в письменном виде и подписаны Сторонам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right" w:pos="702" w:leader="underscore"/>
          <w:tab w:val="left" w:pos="2382" w:leader="underscor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оглашение вступает в силу с момента его подписания и действует до " "________________ 20__ г.</w:t>
      </w:r>
    </w:p>
    <w:p>
      <w:pPr>
        <w:pStyle w:val="TextBody"/>
        <w:numPr>
          <w:ilvl w:val="1"/>
          <w:numId w:val="6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Все споры, которые могут возникнуть при исполнении Соглашения, Стороны решают путем переговоров. При не достижении согласия споры решаются в судебном порядке.</w:t>
      </w:r>
    </w:p>
    <w:p>
      <w:pPr>
        <w:pStyle w:val="TextBody"/>
        <w:numPr>
          <w:ilvl w:val="1"/>
          <w:numId w:val="6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оглашение может быть расторгнуто по соглашению Сторон, а также в соответствии с</w:t>
      </w:r>
      <w:hyperlink w:anchor="bookmark9">
        <w:r>
          <w:rPr>
            <w:rStyle w:val="InternetLink"/>
            <w:rFonts w:ascii="Arial" w:hAnsi="Arial" w:cs="Times New Roman"/>
            <w:color w:val="000000"/>
            <w:sz w:val="28"/>
            <w:szCs w:val="28"/>
            <w:shd w:fill="FFFFFF" w:val="clear"/>
          </w:rPr>
          <w:t xml:space="preserve"> пунктом 4.1.4 </w:t>
        </w:r>
      </w:hyperlink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настоящего Соглашения.</w:t>
      </w:r>
    </w:p>
    <w:p>
      <w:pPr>
        <w:pStyle w:val="TextBody"/>
        <w:numPr>
          <w:ilvl w:val="1"/>
          <w:numId w:val="6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оглашение составлено в двух экземплярах, имеющих равную юридическую силу, по одному для каждой из Сторон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Приложение к Соглашению: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240" w:before="0" w:after="0"/>
        <w:ind w:left="0" w:firstLine="709"/>
        <w:rPr>
          <w:rStyle w:val="1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Реквизиты и подписи Сторон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Получатель субсид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08280</wp:posOffset>
                </wp:positionH>
                <wp:positionV relativeFrom="paragraph">
                  <wp:posOffset>3810</wp:posOffset>
                </wp:positionV>
                <wp:extent cx="123952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xact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firstLine="709"/>
                              <w:rPr>
                                <w:rStyle w:val="Exact"/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xact"/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48.3pt;mso-wrap-distance-left:0pt;mso-wrap-distance-right:0pt;mso-wrap-distance-top:0pt;mso-wrap-distance-bottom:0pt;margin-top:0.3pt;mso-position-vertical-relative:text;margin-left:16.4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auto" w:line="240" w:before="0" w:after="0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Exact"/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 w:before="0" w:after="0"/>
                        <w:ind w:firstLine="709"/>
                        <w:rPr>
                          <w:rStyle w:val="Exact"/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 w:before="0" w:after="0"/>
                        <w:ind w:firstLine="709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Exact"/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left="439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2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shd w:fill="FFFFFF" w:val="clear"/>
        </w:rPr>
        <w:t>Порядку предоставления</w:t>
      </w:r>
    </w:p>
    <w:p>
      <w:pPr>
        <w:pStyle w:val="Normal"/>
        <w:ind w:left="439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 счет средств бюджета</w:t>
      </w:r>
    </w:p>
    <w:p>
      <w:pPr>
        <w:pStyle w:val="Normal"/>
        <w:ind w:left="439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льховатского муниципального района  </w:t>
      </w:r>
    </w:p>
    <w:p>
      <w:pPr>
        <w:pStyle w:val="Normal"/>
        <w:ind w:left="439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ронежской области</w:t>
      </w:r>
    </w:p>
    <w:p>
      <w:pPr>
        <w:pStyle w:val="Normal"/>
        <w:ind w:left="439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убсидий организациям и индивидуальным</w:t>
      </w:r>
    </w:p>
    <w:p>
      <w:pPr>
        <w:pStyle w:val="Normal"/>
        <w:ind w:left="439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едпринимателям, осуществляющим</w:t>
      </w:r>
    </w:p>
    <w:p>
      <w:pPr>
        <w:pStyle w:val="Normal"/>
        <w:ind w:left="439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еятельность по перевозке пассажиров</w:t>
      </w:r>
    </w:p>
    <w:p>
      <w:pPr>
        <w:pStyle w:val="Normal"/>
        <w:ind w:left="439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втомобильным транспортом  общего пользования,</w:t>
      </w:r>
    </w:p>
    <w:p>
      <w:pPr>
        <w:pStyle w:val="Normal"/>
        <w:ind w:left="439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а компенсацию части потерь  в доходах </w:t>
      </w:r>
    </w:p>
    <w:p>
      <w:pPr>
        <w:pStyle w:val="Normal"/>
        <w:ind w:left="439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ледствие  регулирования тарифов</w:t>
      </w:r>
    </w:p>
    <w:p>
      <w:pPr>
        <w:pStyle w:val="Normal"/>
        <w:ind w:left="439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 перевозку пассажиров автомобильным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транспортом общего пользования </w:t>
      </w:r>
    </w:p>
    <w:p>
      <w:pPr>
        <w:pStyle w:val="ConsPlus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137"/>
      <w:bookmarkEnd w:id="9"/>
      <w:r>
        <w:rPr>
          <w:rFonts w:cs="Times New Roman" w:ascii="Times New Roman" w:hAnsi="Times New Roman"/>
          <w:sz w:val="28"/>
          <w:szCs w:val="28"/>
        </w:rPr>
        <w:t>Расчет потребности финансирования из бюджета Ольховатского муниципального района  потерь  в доходах вследствие регулирования тарифов на перевозку автомобильным транспортом общего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_____________ за _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менование юридического лица (ИП)         месяц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0"/>
        <w:gridCol w:w="1474"/>
        <w:gridCol w:w="964"/>
        <w:gridCol w:w="964"/>
        <w:gridCol w:w="1247"/>
      </w:tblGrid>
      <w:tr>
        <w:trPr/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р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пробе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о платных пассажир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ый пассажирооборо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пас.-к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 организациям автомобильного транспорта, осуществляющим деятельность по перевозке пассажиров, на возмещение недополученных доходов при перевозке автомобильным транспортом пригородного сообщения отдельных категорий гражд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боты на маршрутах регулярных перевозок по тарифам, утвержденным исполнительным органом государственной власти Воронежской области в сфере государственного регулирования тариф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оходы от работы на маршрутах регулярных перевозок пассажиров принимаются по фактическим объемам перевезенных пассажиров с оплатой проезда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от работы на маршрутах регулярных перевозок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Расходы от работы на маршрутах регулярных перевозок принимаются по статьям затрат, определенных Методическим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8"/>
                  <w:szCs w:val="28"/>
                </w:rPr>
                <w:t>рекомендациями</w:t>
              </w:r>
            </w:hyperlink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 расчету экономически обоснованной стоимости перевозки пассажиров и багажа в городском и пригородном сообщении автомобильным и городским наземным электрическим транспортом общего пользования, утвержденными Распоряжением Минтранса России от 25.12.2013 N 143-р, и Методическим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8"/>
                  <w:szCs w:val="28"/>
                </w:rPr>
                <w:t>рекомендациями</w:t>
              </w:r>
            </w:hyperlink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"Нормы расхода топлив и смазочных материалов на автомобильном транспорте", утвержденными Распоряжением Минтранса России от 14.03.2008 N АМ-23-р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водител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от фонда оплаты труда водител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ли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зочные материал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нос и ремонт ш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и технический ремонт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фонд оплаты труда ремонтно-вспомогательных рабоч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от фонда оплаты труда ремонтно-вспомогательных рабоч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затраты на техническое обслуживание и технический ремо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я подвижного соста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хозяйств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фонд оплаты труда руководителей, специалистов, служащ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от фонда оплаты труда руководителей, специалистов, служащ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общехозяйств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тки от перевоз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ная компенсация расходов по перевозке льготных пассажиров за отчетный пери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выделенные субсидии – всего, в т.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Ольховатского муниципальн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и в доход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еревозчи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Перевозчик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  <w:r>
        <w:br w:type="page"/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                                                                                                             к   муниципальной  программе    Ольховатского                                                                       муниципального района Воронежской области                                        "Создание условий для развития транспортной системы                                          и дорожного хозяйства " на 2020-2024 годы</w:t>
      </w:r>
    </w:p>
    <w:p>
      <w:pPr>
        <w:pStyle w:val="Normal"/>
        <w:ind w:left="567"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auto" w:line="360"/>
        <w:ind w:left="56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 и  расходования  иных  межбюджетных  трансфертов  из бюджета Ольховатского муниципального района Воронежской области бюджетам поселений Ольховатского муниципального района Воронежской  области на капитальный ремонт и ремонт автомобильных дорог общего пользования местного значения</w:t>
      </w:r>
    </w:p>
    <w:p>
      <w:pPr>
        <w:pStyle w:val="Normal"/>
        <w:numPr>
          <w:ilvl w:val="0"/>
          <w:numId w:val="0"/>
        </w:numPr>
        <w:spacing w:lineRule="auto" w:line="360"/>
        <w:ind w:left="567" w:right="1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предоставления и расходования иных межбюджетных трансфертов из бюджета Ольховатского муниципального района Воронежской области (далее - районный бюджет) бюджетам поселений Ольховатского  муниципального района Воронежской  области на капитальный ремонт и ремонт автомобильных дорог общего пользования местного значения (далее - Порядок) устанавливает цели и условия предоставления и расходования иных межбюджетных трансфертов из районного бюджета  бюджетам поселений Ольховатского  муниципального района Воронежской  области на капитальный ремонт и ремонт автомобильных дорог общего пользования местного значения (далее - иных межбюджетных трансфертов), критерии отбора поселений, порядок предоставления и расходования иных межбюджетных трансфертов, представления отчетов и контроля за использованием иных межбюджетных трансфертов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200"/>
        <w:ind w:left="567" w:right="142" w:hanging="360"/>
        <w:jc w:val="center"/>
        <w:rPr>
          <w:sz w:val="28"/>
          <w:szCs w:val="28"/>
        </w:rPr>
      </w:pPr>
      <w:r>
        <w:rPr>
          <w:sz w:val="28"/>
          <w:szCs w:val="28"/>
        </w:rPr>
        <w:t>Цели  предоставления  иных межбюджетных трансфертов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предоставления иных межбюджетных трансфертов являются софинансирование расходных обязательств поселений Ольховатского  муниципального района Воронежской  области, возникающих при выполнении полномочий органов местного самоуправления по капитальному ремонту и ремонту автомобильных дорог общего пользования местного значения.</w:t>
      </w:r>
    </w:p>
    <w:p>
      <w:pPr>
        <w:pStyle w:val="Normal"/>
        <w:spacing w:lineRule="auto" w:line="360"/>
        <w:ind w:left="56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и критерии отбора для предоставления иных межбюджетных трансфертов поселениям Ольховатского  муниципального района Воронежской области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1. Право на получение иных межбюджетных трансфертов имеют все поселения Ольховатского  муниципального района Воронежской области (далее - поселения)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2. Условия предоставления иных межбюджетных трансфертов: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муниципальной программе поселений мероприятий, направленных на капитальный ремонт и ремонт автомобильных дорог общего пользования местного значения, софинансирование которых планируется за счет иных межбюджетных трансфертов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утвержденной проектной и (или) рабочей документации на объекты капитального ремонта и ремонта автомобильных дорог общего пользования местного значения, положительного заключения государственной экспертизы проектной документации на объекты капитального ремонта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бочей документации относятся дефектные ведомости и сметный расчет стоимости ремонта автомобильных работ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3. Критериями отбора поселений для предоставления иных межбюджетных трансфертов являются: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автомобильных дорог общего пользования местного значения с твердым покрытием на территории поселений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нагрузка на 1 жителя поселения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имка по транспортному налогу, поступающему с территории поселения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исперсность расселения поселения.</w:t>
      </w:r>
    </w:p>
    <w:p>
      <w:pPr>
        <w:pStyle w:val="Normal"/>
        <w:spacing w:lineRule="auto" w:line="360"/>
        <w:ind w:left="56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едоставления и расходования иных межбюджетных трансфертов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Для предоставления иных межбюджетных  трансфертов поселение представляет в отдел развития производственный и социальной инфраструктуры администрации Ольховатского  муниципального района Воронежской области заявку на получение субсидии  поселением  на капитальный ремонт и ремонт автомобильных дорог общего пользования местного значения на  соответствующие  годы в рамках муниципальной программы « Создание условий для развития транспортной системы  и дорожного хозяйств» на 2020 -2024 годы      по форме, согласно приложению  №1 к настоящему Порядку на получение иных межбюджетных трансфертов с приложением следующих документов: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веренной в установленном порядке выписки из муниципальной программы поселения, подтверждающей наличие в программе мероприятий, направленных на капитальный ремонт и ремонт автомобильных дорог общего пользования местного значения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веренной в установленном порядке выписки из бюджета поселения, которым предусмотрены средства на мероприятия, направленные на капитальный ремонт и ремонт автомобильных дорог общего пользования местного значения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твержденной проектной и (или) рабочей документации на объекты капитального ремонта и ремонта автомобильных дорог общего пользования местного значения, положительного заключения государственной экспертизы проектной документации, если проведение такой экспертизы предусмотрено законодательством Российской Федерации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Отдел развития производственной и социальной инфраструктуры администрации Ольховатского  муниципального района Воронежской области  после получения заявки и предусмотренных пунктом 3.1. настоящего Порядка документов  осуществляет проверку полноты и правильности оформления документов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Основанием для отказа в предоставлении иных межбюджетных трансфертов являются: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представление или представление не в полном объеме документов, предусмотренных пунктом 3.1 настоящего Порядка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достоверность сведений, содержащихся в документах, предусмотренных пунктом 3.1 настоящего Порядка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выполнение условий предоставления иных межбюджетных трансфертов, предусмотренных пунктом 2.2 настоящего Порядка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Отдел  развития  производственной  и социальной инфраструктуры  администрации Ольховатского муниципального района Воронежской области по результатам рассмотрения заявок, представленных поселениями, подготавливает утвержденный перечень объектов на капитальный ремонт и ремонт автомобильных дорог общего пользования местного значения Ольховатского  муниципального района Воронежской  области в разрезе поселений и источников финансирования и передает в финансовый отдел администрации Ольховатского муниципального района   Воронежской области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 Финансовый отдел администрации Ольховатского  муниципального района Воронежской области подготавливает проект  правового акта администрации Ольховатского  муниципального района Воронежской области о распределении иных межбюджетных трансфертов между поселениями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. В случае принятия решения о предоставлении иных межбюджетных трансфертов, между администрацией Ольховатского муниципального района Воронежской области и администрацией поселения - получателем иных межбюджетных трансфертов, заключается соглашение о предоставлении иных межбюджетных трансфертов (далее - соглашение) в срок не позднее 10 рабочих дней со дня вступления в силу  правового акта администрации Ольховатского  муниципального района Воронежской области о распределении иных межбюджетных трансфертов между поселениями Ольховатского  муниципального района Воронежской области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7. В соглашении указываются: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б объеме иных межбюджетных трансфертов, предоставляемом бюджету поселения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цели, на которые предоставляются иные межбюджетные трансферты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видов работ с указанием объектов капитального ремонта и ремонта автомобильных дорог общего пользования местного значения, финансируемых за счет средств бюджета поселения и иных межбюджетных трансфертов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язательство поселения по финансовому обеспечению капитального ремонта и ремонта автомобильных дорог общего пользования местного значения за счет средств  бюджета поселения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) порядок перечисления иных межбюджетных трансфертов поселению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е) обязательство поселения о предоставлении отчетов о расходах на капитальный ремонт и ремонт автомобильных дорог общего пользования местного значения за счет средств бюджета поселения и иных межбюджетных трансфертов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ж) условия приостановления предоставления иных межбюджетных трансфертов в случаях нарушения поселением обязательств, предусмотренных соглашением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) ответственность сторон за нарушение условий соглашения;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) условия возврата остатков неиспользованных иных межбюджетных трансфертов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8. Для перечисления иных межбюджетных трансфертов финансовый отдел администрации Ольховатского  муниципального района Воронежской области доводит до администраторов указанных поступлений уведомления о бюджетных ассигнованиях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9. Предоставление  иных межбюджетных трансфертов осуществляется в объеме выполненных работ по капитальному ремонту и ремонту автомобильных дорог общего пользования местного значения, определенных соглашением между администрацией Ольховатского  муниципального района Воронежской области  и администрациями поселений .</w:t>
      </w:r>
    </w:p>
    <w:p>
      <w:pPr>
        <w:pStyle w:val="Normal"/>
        <w:spacing w:lineRule="auto" w:line="360"/>
        <w:ind w:left="56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ов и  контроля  за целевым использованием  иных межбюджетных трансфертов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поселения представляет в финансовый отдел администрации Ольховатского муниципального района Воронежской области и отдел развития производственной и социальной инфраструктуры администрации Ольховатского  муниципального района Воронежской области отчет о целевом использовании иных межбюджетных трансфертов ежеквартально до 4-го числа месяца, следующего за отчетным периодом; за год - в срок до 10 января, следующего за отчетным годом, согласно приложению  №1  к   соглашению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 за целевым использованием иных межбюджетных трансфертов осуществляется финансовым отделом администрации Ольховатского муниципального района Воронежской области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 за нецелевое использование предоставленных иных межбюджетных трансфертов, недостоверность сведений, содержащихся в документах и отчетности, несет администрация поселения в соответствии с действующим законодательством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4. При выявлении нарушения условий, установленных для предоставления иных межбюджетных трансфертов, а также факта нецелевого использования администрация Ольховатского  муниципального района Воронежской области  принимает меры по возврату иных межбюджетных трансфертов, направляет получателю требование об их возврате в бюджет Ольховатского муниципального района воронежской области. Иные межбюджетные трансферты подлежат возврату в течение 30 календарных дней со дня получения требования.</w:t>
      </w:r>
    </w:p>
    <w:p>
      <w:pPr>
        <w:pStyle w:val="Normal"/>
        <w:spacing w:lineRule="auto" w:line="360"/>
        <w:ind w:left="567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случае не возврата иных межбюджетных трансфертов в указанный срок администрация Ольховатского  муниципального  района Воронежской области  принимает меры по взысканию подлежащих возврату иных межбюджетных трансфертов в бюджет Ольховатского муниципального района Воронежской области в судебном порядке.</w:t>
      </w:r>
      <w:r>
        <w:br w:type="page"/>
      </w:r>
    </w:p>
    <w:p>
      <w:pPr>
        <w:pStyle w:val="Normal"/>
        <w:numPr>
          <w:ilvl w:val="0"/>
          <w:numId w:val="0"/>
        </w:numPr>
        <w:ind w:left="4961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№1</w:t>
      </w:r>
    </w:p>
    <w:p>
      <w:pPr>
        <w:pStyle w:val="Normal"/>
        <w:ind w:left="4961" w:right="142" w:hanging="0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shd w:fill="FFFFFF" w:val="clear"/>
        </w:rPr>
        <w:t xml:space="preserve">Порядку </w:t>
      </w:r>
      <w:r>
        <w:rPr>
          <w:sz w:val="28"/>
          <w:szCs w:val="28"/>
        </w:rPr>
        <w:t>предоставления  и  расходования  иных  межбюджетных  трансфертов  из бюджета Ольховатского муниципального района Воронежской области бюджетам поселений Ольховатского муниципального района Воронежской  области на капитальный ремонт и ремонт автомобильных дорог общего пользования местного значения</w:t>
      </w:r>
    </w:p>
    <w:p>
      <w:pPr>
        <w:pStyle w:val="Normal"/>
        <w:widowControl/>
        <w:autoSpaceDE w:val="true"/>
        <w:ind w:left="49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sz w:val="28"/>
          <w:szCs w:val="28"/>
        </w:rPr>
        <w:t>на получение иных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>межбюджетных  трансфертов  из бюджета Ольховатского муниципального района Воронежской области бюджетам поселений Ольховатского муниципального района Воронежской  области на капитальный ремонт и ремонт автомобильных дорог общего пользования местного значения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В соответствии с Порядком предоставления и распределения иных межбюджетных  трансфертов  из бюджета Ольховатского муниципального района Воронежской области бюджетам поселений Ольховатского муниципального района Воронежской  области на капитальный ремонт и ремонт автомобильных дорог общего пользования местного значения, в рамках </w:t>
      </w:r>
      <w:r>
        <w:rPr>
          <w:bCs/>
          <w:sz w:val="28"/>
          <w:szCs w:val="28"/>
        </w:rPr>
        <w:t xml:space="preserve">  муниципальной программы Ольховатского муниципального района Воронежской области « Создание условий для развития транспортной системы и дорожного хозяйства» на 2020-2024 годы (постановление администрации Ольховатского муниципального района Воронежской области от 15.11.2019 №440, </w:t>
      </w:r>
      <w:r>
        <w:rPr>
          <w:sz w:val="28"/>
          <w:szCs w:val="28"/>
        </w:rPr>
        <w:t>просит предоставить средства :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sz w:val="28"/>
          <w:szCs w:val="28"/>
        </w:rPr>
        <w:t>на 20_ год – _____________________________________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sz w:val="28"/>
          <w:szCs w:val="28"/>
        </w:rPr>
        <w:t>на 20__ год – – ___________________________________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__ год – –____________________________________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ного обязательства поселения Ольховатского муниципального района Воронежской области предусмотренный в муниципальной программе на капитальный ремонт и ремонт автомобильных дорог общего пользования местного значения:</w:t>
      </w:r>
    </w:p>
    <w:p>
      <w:pPr>
        <w:pStyle w:val="Normal"/>
        <w:widowControl/>
        <w:autoSpaceDE w:val="true"/>
        <w:spacing w:lineRule="auto" w:line="276" w:before="0" w:after="200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20__                __________________________________(в т.ч. за счет областного бюджета - ________, за счет местного бюджета ________.)</w:t>
      </w:r>
    </w:p>
    <w:p>
      <w:pPr>
        <w:pStyle w:val="Normal"/>
        <w:widowControl/>
        <w:autoSpaceDE w:val="true"/>
        <w:spacing w:lineRule="auto" w:line="276" w:before="0" w:after="200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20__               в т.ч. за счет областного бюджета - ________, за счет местного бюджета ________.)</w:t>
      </w:r>
    </w:p>
    <w:p>
      <w:pPr>
        <w:pStyle w:val="Normal"/>
        <w:widowControl/>
        <w:autoSpaceDE w:val="true"/>
        <w:spacing w:lineRule="auto" w:line="276" w:before="0" w:after="200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 20__               ____________________________________( в т.ч. за счет областного бюджета - ________, за счет местного бюджета ________.)</w:t>
      </w:r>
    </w:p>
    <w:p>
      <w:pPr>
        <w:pStyle w:val="Normal"/>
        <w:widowControl/>
        <w:autoSpaceDE w:val="true"/>
        <w:spacing w:lineRule="auto" w:line="276" w:before="0" w:after="200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___________ </w:t>
      </w:r>
    </w:p>
    <w:p>
      <w:pPr>
        <w:pStyle w:val="Normal"/>
        <w:widowControl/>
        <w:tabs>
          <w:tab w:val="clear" w:pos="720"/>
          <w:tab w:val="center" w:pos="4748" w:leader="none"/>
        </w:tabs>
        <w:autoSpaceDE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 xml:space="preserve">                                             __________      ( расшифровка подписи)</w:t>
      </w:r>
    </w:p>
    <w:sectPr>
      <w:headerReference w:type="default" r:id="rId9"/>
      <w:type w:val="nextPage"/>
      <w:pgSz w:w="11906" w:h="16838"/>
      <w:pgMar w:left="1985" w:right="567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2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3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4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5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6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7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8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ヒラギノ角ゴ Pro W3;MS Mincho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Основной текст Знак1"/>
    <w:qFormat/>
    <w:rPr>
      <w:rFonts w:ascii="Arial" w:hAnsi="Arial" w:cs="Arial"/>
      <w:sz w:val="23"/>
      <w:szCs w:val="23"/>
      <w:shd w:fill="FFFFFF" w:val="clear"/>
    </w:rPr>
  </w:style>
  <w:style w:type="character" w:styleId="Exact">
    <w:name w:val="Основной текст Exact"/>
    <w:qFormat/>
    <w:rPr>
      <w:rFonts w:ascii="Arial" w:hAnsi="Arial" w:cs="Arial"/>
      <w:spacing w:val="1"/>
      <w:sz w:val="21"/>
      <w:szCs w:val="21"/>
      <w:u w:val="none"/>
    </w:rPr>
  </w:style>
  <w:style w:type="character" w:styleId="Style17">
    <w:name w:val="Основной текст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74" w:before="420" w:after="0"/>
      <w:ind w:hanging="1240"/>
      <w:jc w:val="both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D05432D9DA4A3A1211CA1259015B2C705B333743DAE6681723A1247C5BFBB27E7B9981A6A286D2F25F9CN4F3N" TargetMode="External"/><Relationship Id="rId4" Type="http://schemas.openxmlformats.org/officeDocument/2006/relationships/hyperlink" Target="consultantplus://offline/ref=782C118B955A3B55677D0871D33C1C4B8CF7DFAD7966370729B0D28944947910E99D9527720A6E5DJDMCN" TargetMode="External"/><Relationship Id="rId5" Type="http://schemas.openxmlformats.org/officeDocument/2006/relationships/hyperlink" Target="consultantplus://offline/ref=782C118B955A3B55677D166AC63C1C4B8FF0D8AC7C69370729B0D28944947910E99D952772096D54JDM2N" TargetMode="External"/><Relationship Id="rId6" Type="http://schemas.openxmlformats.org/officeDocument/2006/relationships/hyperlink" Target="consultantplus://offline/ref=782C118B955A3B55677D0871D33C1C4B8FFDDBAA716F370729B0D28944947910E99D952772096D54JDMDN" TargetMode="External"/><Relationship Id="rId7" Type="http://schemas.openxmlformats.org/officeDocument/2006/relationships/hyperlink" Target="consultantplus://offline/ref=782C118B955A3B55677D166AC63C1C4B8FF0D8AC7C69370729B0D28944947910E99D952772096D54JDM2N" TargetMode="External"/><Relationship Id="rId8" Type="http://schemas.openxmlformats.org/officeDocument/2006/relationships/hyperlink" Target="consultantplus://offline/ref=782C118B955A3B55677D0871D33C1C4B8FFDDBAA716F370729B0D28944947910E99D952772096D54JDMDN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31:00Z</dcterms:created>
  <dc:creator>sa</dc:creator>
  <dc:description/>
  <cp:keywords/>
  <dc:language>en-US</dc:language>
  <cp:lastModifiedBy>Кишинька Людмила Петровна</cp:lastModifiedBy>
  <cp:lastPrinted>2020-12-10T10:29:00Z</cp:lastPrinted>
  <dcterms:modified xsi:type="dcterms:W3CDTF">2021-03-30T05:31:00Z</dcterms:modified>
  <cp:revision>2</cp:revision>
  <dc:subject/>
  <dc:title/>
</cp:coreProperties>
</file>