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eastAsia="Arial" w:cs="Arial"/>
        </w:rPr>
        <w:t xml:space="preserve">                                                </w:t>
      </w:r>
      <w:r>
        <w:rPr>
          <w:rFonts w:cs="Arial"/>
        </w:rPr>
        <w:t xml:space="preserve">Приложение к постановлению администрации 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                                              </w:t>
      </w:r>
      <w:r>
        <w:rPr>
          <w:rFonts w:cs="Arial"/>
        </w:rPr>
        <w:t xml:space="preserve">Ольховатского муниципального района 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                                              </w:t>
      </w:r>
      <w:r>
        <w:rPr>
          <w:rFonts w:cs="Arial"/>
        </w:rPr>
        <w:t>Воронежской области от «   »_________ № ____</w:t>
      </w:r>
    </w:p>
    <w:p>
      <w:pPr>
        <w:pStyle w:val="Normal"/>
        <w:ind w:firstLine="709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«УТВЕРЖДЕНО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 xml:space="preserve">постановлением администрации Ольховатского </w:t>
      </w:r>
    </w:p>
    <w:p>
      <w:pPr>
        <w:pStyle w:val="Normal"/>
        <w:shd w:fill="FFFFFF" w:val="clear"/>
        <w:ind w:firstLine="3828"/>
        <w:textAlignment w:val="baseline"/>
        <w:rPr>
          <w:rFonts w:cs="Arial"/>
          <w:spacing w:val="2"/>
        </w:rPr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 xml:space="preserve">муниципального района Воронежской области 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от «31» января № 25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ПОЛОЖЕНИЕ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об оплате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, в отношении которых администрацией Ольховатского муниципального района исполняются функции и полномочия учредителя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bCs/>
          <w:spacing w:val="2"/>
        </w:rPr>
        <w:t>I. Общие положения.</w:t>
      </w:r>
    </w:p>
    <w:p>
      <w:pPr>
        <w:pStyle w:val="Normal"/>
        <w:widowControl w:val="false"/>
        <w:ind w:firstLine="709"/>
        <w:rPr>
          <w:rFonts w:cs="Arial"/>
          <w:spacing w:val="2"/>
        </w:rPr>
      </w:pPr>
      <w:r>
        <w:rPr>
          <w:rFonts w:cs="Arial"/>
          <w:spacing w:val="2"/>
        </w:rPr>
        <w:t>1.1. Настоящее Положение об оплате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 (далее Положение) разработано в</w:t>
      </w:r>
      <w:r>
        <w:rPr>
          <w:rFonts w:cs="Arial"/>
        </w:rPr>
        <w:t xml:space="preserve"> соответствии с Трудовым кодексом Российской Федерации, приказами Минздравсоцразвития России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 xml:space="preserve">пунктом 4 статьи 86 Бюджетного кодекса Российской Федерации, Указом Президента РФ от 07.05.2012 № 597 «О мероприятиях по реализации государственной социальной политики» </w:t>
      </w:r>
      <w:r>
        <w:rPr>
          <w:rFonts w:cs="Arial"/>
          <w:spacing w:val="2"/>
        </w:rPr>
        <w:t>в целях упорядочения системы оплаты труда </w:t>
      </w:r>
      <w:r>
        <w:rPr>
          <w:rFonts w:cs="Arial"/>
        </w:rPr>
        <w:t xml:space="preserve"> </w:t>
      </w:r>
      <w:r>
        <w:rPr>
          <w:rFonts w:cs="Arial"/>
          <w:spacing w:val="2"/>
        </w:rPr>
        <w:t xml:space="preserve">и служит основанием при разработке положений об оплате труда работников муниципальных казенных учреждений культуры и дополнительного образования в сфере культуры </w:t>
      </w:r>
      <w:r>
        <w:rPr>
          <w:rFonts w:cs="Arial"/>
        </w:rPr>
        <w:t xml:space="preserve">Ольховатского муниципального района Воронежской области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1.2. Положение предусматривает единые принципы формирования системы оплаты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 на основе отраслевой системы оплаты труда, порядка определения должностных окладов работников, установления компенсационных и стимулирующих выплат, условия оплаты труда руководителей муниципальных казённых учреждений культуры и дополнительного образования в сфере культуры Ольховатского муниципального района Воронежской области, их заместителей и главных бухгалтеров, включая порядок определения должностных окладов, размеры и условия осуществления выплат компенсационного и стимулирующего характера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1.3. Система оплаты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 осуществляется в целях: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овышения уровня доходов работников муниципальных казенных учреждений культуры и дополнительного образования в сфере культуры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установления зависимости величины заработной платы от сложности, объема и качества выполняемых работ, уровня квалификации работников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усиления стимулирующей роли оплаты труда в оценке результативности труда работников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расширения прав руководителей в оценке деловых качеств работников и результатов их труда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1.4. Система оплаты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 осуществляется с</w:t>
      </w:r>
      <w:r>
        <w:rPr>
          <w:rFonts w:cs="Arial"/>
        </w:rPr>
        <w:t xml:space="preserve"> учетом условий труда и норм законодательства Российской Федерации и </w:t>
      </w:r>
      <w:r>
        <w:rPr>
          <w:rFonts w:cs="Arial"/>
          <w:spacing w:val="2"/>
        </w:rPr>
        <w:t xml:space="preserve">носит отрытый характер и устанавливается коллективными договорами, соглашениями, локальными нормативными актами учреждений в соответствии с Федеральными законами, иными законами и нормативными правовыми актами Воронежской области и нормативными правовыми актами органов местного самоуправления Ольховатского муниципального района Воронеж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9" w:leader="none"/>
        </w:tabs>
        <w:ind w:firstLine="709"/>
        <w:textAlignment w:val="baseline"/>
        <w:rPr/>
      </w:pPr>
      <w:r>
        <w:rPr>
          <w:rFonts w:cs="Arial"/>
          <w:spacing w:val="2"/>
        </w:rPr>
        <w:t xml:space="preserve">1.5. Система оплаты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 включает: должностные оклады по профессиональным квалификационным группам (квалификационным уровням профессиональных квалификационных групп), должностные оклады по должности (профессии), в зависимости от сложности выполняемой работы и величины повышающих коэффициентов; </w:t>
      </w:r>
      <w:r>
        <w:rPr>
          <w:rFonts w:cs="Arial"/>
        </w:rPr>
        <w:t>размеры повышающих коэффициентов к должностным окладам и иные выплаты стимулирующего характера за счет всех источников финансирования и критерии их установления; выплаты компенсационного характера за счет всех источников финансирования и критерии их установления;</w:t>
      </w:r>
      <w:r>
        <w:rPr>
          <w:rFonts w:cs="Arial"/>
          <w:spacing w:val="2"/>
        </w:rPr>
        <w:t xml:space="preserve"> условия оплаты труда педагогических работников дополнительного образования в сфере культуры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1.6. Условия оплаты труда, включая размер должностного оклада по профессии работника, выплаты компенсационного характера, доплаты, надбавки и условия осуществления выплат стимулирующего характера являются обязательными для включения в трудовой договор (эффективный контракт, дополнительное соглашение). 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1.7. При работе на условиях неполного рабочего времени оплата труда работников муниципальных казенных учреждений культуры и дополнительного образования в сфере культуры производится в соответствии со статьей 93 Трудового Кодекса Российской Федерации пропорционально отработанному ими времени или в зависимости от выполненного ими объема работ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Оплата труда работников, занятых по совместительству, производится в соответствии со статьей 285 Трудового Кодекса Российской Федерации. Определение размеров заработной платы по должности (профессии), занимаемой по основной работе, а также по должности (профессии), занимаемой в порядке совместительства, производится раздельно по каждой из должностей (профессий) пропорционально отработанному времени. 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1.8. Должностные оклады, предусмотренные настоящим Положением, устанавливаются работникам за выполнение ими профессиональных обязанностей, обусловленных трудовым договором (дополнительным соглашением), за полностью отработанное рабочее время, согласно действующему законодательству, правилам внутреннего трудового распорядка учреждения и должностным инструкциям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Месячная заработная плата работников, полностью отработавших за этот период норму рабочего времени и выполнившего нормы труда (трудовые обязательства), не может быть ниже минимального размера оплаты труд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  <w:spacing w:val="2"/>
        </w:rPr>
        <w:t xml:space="preserve">1.9. Руководитель учреждения </w:t>
      </w:r>
      <w:r>
        <w:rPr>
          <w:rFonts w:cs="Arial"/>
          <w:lang w:eastAsia="en-US"/>
        </w:rPr>
        <w:t>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Normal"/>
        <w:shd w:fill="FFFFFF" w:val="clear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1.10. Лица, не имеющие специальной подготовки или стажа работы, установленных в требованиях к квалификации, но обладающие достаточным практическим опытом и выполняющие качественно и в полном объё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пециальную подготовку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1.11. Перечень должностей (профессий) работников муниципальных учреждений, которые относятся к основному персоналу по видам экономической деятельности, утверждается локальными нормативными актами муниципальных казенных учреждений культуры и дополнительного образования в сфере культуры Ольховат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еречень должностей, относимых к административно-управленческому, основному и вспомогательному персоналу учреждений, определён Приложением № 1 к настоящему Положению.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textAlignment w:val="baseline"/>
        <w:rPr>
          <w:rFonts w:cs="Arial"/>
          <w:spacing w:val="2"/>
        </w:rPr>
      </w:pPr>
      <w:r>
        <w:rPr>
          <w:rFonts w:cs="Arial"/>
          <w:bCs/>
          <w:spacing w:val="2"/>
        </w:rPr>
        <w:t xml:space="preserve">II. Порядок и условия оплаты труда работников учреждений культуры и </w:t>
      </w:r>
      <w:r>
        <w:rPr>
          <w:rFonts w:cs="Arial"/>
          <w:spacing w:val="2"/>
        </w:rPr>
        <w:t>дополнительного образования в сфере культуры</w:t>
      </w:r>
      <w:r>
        <w:rPr>
          <w:rFonts w:cs="Arial"/>
          <w:bCs/>
          <w:spacing w:val="2"/>
        </w:rPr>
        <w:t>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2.1. Фонд оплаты труда муниципальных казенных учреждений культуры и дополнительного образования в сфере культуры Ольховатского муниципального района Воронежской области формируется исходя из объема средств, поступающих в установленном порядке муниципальному казенному учреждению культуры и дополнительного образования в сфере культуры из бюджета Ольховатского муниципального района Воронежской области, в пределах выделенных лимитов бюджетных обязательств для формирования фонда оплаты труда, в том числе средств, поступающих от приносящей доход деятельности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Фонд оплаты труда распределяется на базовую часть (ФОТ баз.) и стимулирующую часть (ФОТ ст.). Решение о распределении фонда оплаты труда устанавливается в Положении об оплате труда работников конкретного муниципального казенного учреждения культуры и дополнительного образования в сфере культуры Ольховатского муниципального района Воронежской области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2.2. Базовая часть фонда оплаты труда включает в себя должностные оклады работников, занимающих должности (профессии) согласно штатному расписанию, за исполнение обязанностей в соответствии с требованиями тарифно-квалификационных справочников, должностных инструкций, правил внутреннего трудового распорядка и выплаты компенсационного характера. 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2.3. Штатное расписание учреждения ежегодно утверждается руководителем учреждения по согласованию с учредителем и включает в себя все должности работников (профессии рабочих) данного учреждени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В соответствии с уставной деятельностью учреждения при формировании штатного расписания используются должности и профессии, указанные в профессиональных квалификационных группах, утвержденных приказами Министерства здравоохранения и социального развития Российской Федерации от 31 августа 2007 г. № 570 «Об утверждении профессиональных квалификационных групп должностей работников культуры, искусства и кинематографии», от 14 марта 2008 г. № 121н «Об утверждении профессиональных квалификационных групп профессий рабочих культуры, искусства и кинематографии», от 05 мая 2008 г. № 216н «Об утверждении профессиональных квалификационных групп должностей работников образования», от 29 мая 2008 г. № 247н «Об утверждении профессиональных квалификационных групп общеотраслевых должностей руководителей, специалистов и служащих», от 29 мая 2008 г. № 248н «Об утверждении профессиональных квалификационных общеотраслевых профессий рабочих»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2.4. Размеры должностных окладов работников по профессиональным квалификационным группам устанавливаются локальными нормативными актами учреждения на основе требований к уровню профессиональной квалификации, необходимой для осуществления соответствующей профессиональной деятельности, с учетом сложности и объема выполняемой работы, в размере соответствующих должностных окладов, утверждённых настоящим Положением, согласно Приложению № 2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2.5. Выплаты компенсационного характера устанавливаются в процентах к должностному окладу работников или в абсолютном денежном выражении.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Выплаты компенсационного характера не образуют новый оклад и не учитываются при начислении иных стимулирующих или компенсационных выплат.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2.6. Размеры и условия осуществления выплат стимулирующего характера устанавливаются коллективными договорами, соглашениями, локальными нормативными актами учреждения, принимаемыми с учетом мнения представительного органа работников на основе показателей и критериев эффективности работы учреждения, измеряемых качественными и количественными показателями в соответствии с настоящим Положением.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2.7. К окладу работников по соответствующим профессиональным квалификационным группам на определённый период времени в течение соответствующего календарного года и с учётом обеспечения финансовыми средствами может устанавливаться персональный повышающий коэффициент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Размер выплат по повышающему коэффициенту к окладу определяется путём умножения размера должностного оклада работника на персональный повышающий коэффициент. Выплаты по персональному повышающему коэффициенту к должностному окладу носят стимулирующий характер. Применение всех персональных повышающих коэффициентов к должностному окладу не образует новый должностной оклад и не учитывается при начислении компенсационных и стимулирующих выплат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Персональный повышающий коэффициент к окладу может быть установлен работнику с учё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азмер повышающего коэффициента равен от 0,1 до 1,0 размера должностного оклада. (Критерии для установления размера персонального повышающего коэффициента специалистам учреждений Приложением № 3 к настоящему Положению)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2.8. Работникам учреждения, относящимся к основному персоналу, по должностям и профессиям которых предусмотрены квалификационные категории, присвоение категорий производится на основании решений аттестационных комиссий. Аттестация работников учреждения осуществляется в соответствии с Положением о порядке проведения аттестации для работников соответствующих должностей и профессий, утвержденному локальным нормативным правовым актом учреждени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2.9.</w:t>
      </w:r>
      <w:r>
        <w:rPr>
          <w:rFonts w:cs="Arial"/>
          <w:bCs/>
          <w:spacing w:val="2"/>
        </w:rPr>
        <w:t xml:space="preserve"> Индексация заработной платы работников </w:t>
      </w:r>
      <w:r>
        <w:rPr>
          <w:rFonts w:cs="Arial"/>
          <w:spacing w:val="2"/>
        </w:rPr>
        <w:t xml:space="preserve">учреждения </w:t>
      </w:r>
      <w:r>
        <w:rPr>
          <w:rFonts w:cs="Arial"/>
          <w:bCs/>
          <w:spacing w:val="2"/>
        </w:rPr>
        <w:t>осуществляется в соответствии с нормативными правовыми актами органов местного самоуправления Ольховатского муниципального района Воронежской области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bCs/>
          <w:spacing w:val="2"/>
        </w:rPr>
      </w:pPr>
      <w:r>
        <w:rPr>
          <w:rFonts w:cs="Arial"/>
          <w:bCs/>
          <w:spacing w:val="2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bCs/>
          <w:spacing w:val="2"/>
        </w:rPr>
        <w:t xml:space="preserve">III. Порядок установления должностных окладов и ставок заработной платы работникам учреждений культуры и </w:t>
      </w:r>
      <w:r>
        <w:rPr>
          <w:rFonts w:cs="Arial"/>
          <w:spacing w:val="2"/>
        </w:rPr>
        <w:t>дополнительного образования в сфере культуры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3.1. Размеры должностных окладов работников учреждения устанавливаются на основе отнесения занимаемых ими должностей по профессиональным квалификационным группам, предусматривающим квалификационные уровни, должностное категорирование, утвержденные приказами Министерства здравоохранения и социального развития Российской Федерации от 31 августа 2007 г.  № 570 "Об утверждении профессиональных квалификационных групп должностей работников культуры, искусства и кинематографии", от 29 мая 2008 г. № 247н "Об утверждении профессиональных квалификационных групп общеотраслевых должностей руководителей, специалистов и служащих», </w:t>
      </w:r>
      <w:r>
        <w:rPr>
          <w:rFonts w:cs="Arial"/>
          <w:bCs/>
        </w:rPr>
        <w:t xml:space="preserve">от 14 марта 2008 г. № 121н «Об утверждении профессиональных квалификационных групп профессий рабочих культуры, искусства и кинематографии»; </w:t>
      </w:r>
      <w:r>
        <w:rPr>
          <w:rFonts w:cs="Arial"/>
        </w:rPr>
        <w:t xml:space="preserve">от 29 мая 2008 г. № 248н «Об утверждении профессиональных </w:t>
      </w:r>
      <w:r>
        <w:rPr>
          <w:rFonts w:cs="Arial"/>
          <w:bCs/>
        </w:rPr>
        <w:t xml:space="preserve">квалификационных групп общеотраслевых профессий рабочих», </w:t>
      </w:r>
      <w:r>
        <w:rPr>
          <w:rFonts w:cs="Arial"/>
          <w:spacing w:val="2"/>
        </w:rPr>
        <w:t>от 05 мая 2008 г. № 216н «Об утверждении профессиональных квалификационных групп должностей работников образования», от 14 марта 2008 г. № 121н «Об утверждении профессиональных квалификационных групп профессий рабочих культуры, искусства и кинематографии»</w:t>
      </w:r>
      <w:r>
        <w:rPr>
          <w:rFonts w:cs="Arial"/>
          <w:bCs/>
        </w:rPr>
        <w:t xml:space="preserve">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3.2. Изменение размера должностных окладов работников учреждения производится </w:t>
      </w:r>
      <w:r>
        <w:rPr>
          <w:rFonts w:cs="Arial"/>
          <w:bCs/>
          <w:spacing w:val="2"/>
        </w:rPr>
        <w:t>в соответствии с нормативными правовыми актами органов местного самоуправления Ольховатского муниципального района Воронежской области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bCs/>
          <w:spacing w:val="2"/>
        </w:rPr>
      </w:pPr>
      <w:r>
        <w:rPr>
          <w:rFonts w:cs="Arial"/>
          <w:bCs/>
          <w:spacing w:val="2"/>
        </w:rPr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bCs/>
          <w:spacing w:val="2"/>
        </w:rPr>
        <w:t xml:space="preserve">IV. Условия оплаты труда руководителя, заместителей руководителя, главного бухгалтера учреждений культуры и </w:t>
      </w:r>
      <w:r>
        <w:rPr>
          <w:rFonts w:cs="Arial"/>
          <w:spacing w:val="2"/>
        </w:rPr>
        <w:t>дополнительного образования в сфере культуры</w:t>
      </w:r>
      <w:r>
        <w:rPr>
          <w:rFonts w:cs="Arial"/>
          <w:bCs/>
          <w:spacing w:val="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09"/>
        <w:textAlignment w:val="baseline"/>
        <w:rPr>
          <w:rFonts w:cs="Arial"/>
          <w:spacing w:val="2"/>
        </w:rPr>
      </w:pPr>
      <w:r>
        <w:rPr>
          <w:rFonts w:eastAsia="Arial" w:cs="Arial"/>
          <w:spacing w:val="2"/>
        </w:rPr>
        <w:t xml:space="preserve">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4.1. Заработная плата руководителя учреждения, его заместителя и главного бухгалтера состоит из должностных окладов, выплат компенсационного и стимулирующего характера и устанавливается: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в отношении руководителя учреждения – правовыми актами администрации Ольховатского муниципального района Воронежской области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- в отношении заместителей руководителей учреждений и главных бухгалтеров – локальными нормативными правовыми актами учреждения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Предельный уровень соотношения среднемесячной заработной платы руководителя муниципального казенного учреждения культуры и дополнительного образования в сфере культуры устанавливается в кратном отношении к среднемесячной заработной плате работников, которые относятся к основному персоналу возглавляемого им муниципального казенного учреждения культуры и дополнительного образования в сфере культуры и составляет от 1 (Одного) до 3 (Трех).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Соотношение среднемесячной заработной платы руководителя муниципального казенного учреждения культуры и дополнительного образования в сфере культуры и среднемесячной заработной платы работников этого учреждения определяется путем деления среднемесячной заработной платы руководителя муниципального казенного учреждения культуры и дополнительного образования в сфере культуры на среднемесячную заработную плату работников этого учреждения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 xml:space="preserve">4.2. Должностные оклады заместителей руководителей и главных бухгалтеров муниципальных казенных учреждений культуры и дополнительного образования в сфере культуры устанавливаются на 10-30 процентов ниже должностных окладов руководителей этих учреждений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4.3. Выплаты компенсационного характера для руководителей муниципальных казенных учреждений культуры и дополнительного образования в сфере культуры Ольховатского муниципального района Воронежской области устанавливаются правовым актом администрации Ольховатского муниципального района Воронежской области, для заместителей руководителя и главных бухгалтеров - устанавливаются локальным нормативным актом учреждения в процентах к должностным окладам или в абсолютных размерах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К выплатам компенсационного характера относятся выплаты руководителям, занятым на тяжелых работах, работах с вредными и (или) опасными условиями труда; выплаты за работу в условиях, отклоняющихся от нормальных; выплаты за работу со сведениями, составляющими государственную тайну; работа в выходные и праздничные дни.</w:t>
      </w:r>
    </w:p>
    <w:p>
      <w:pPr>
        <w:pStyle w:val="Normal"/>
        <w:autoSpaceDE w:val="false"/>
        <w:ind w:firstLine="709"/>
        <w:rPr/>
      </w:pPr>
      <w:r>
        <w:rPr>
          <w:rFonts w:cs="Arial"/>
          <w:spacing w:val="2"/>
        </w:rPr>
        <w:t xml:space="preserve">4.4. </w:t>
      </w:r>
      <w:r>
        <w:rPr>
          <w:rFonts w:cs="Arial"/>
        </w:rPr>
        <w:t>Выплаты стимулирующего характера руководителям муниципальных казенных учреждений культуры и дополнительного образования в сфере культуры устанавливаются правовым актом администрации Ольховатского муниципального района Воронежской области в зависимости от исполнения учреждением целевых показателей эффективности деятельности учреждения, для заместителей руководителя и главных бухгалтеров – устанавливаются локальным нормативным актом учреждения в процентах к должностным окладам (ставкам заработной платы) или в абсолютных размерах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Целевые показатели эффективности деятельности учреждений культуры и дополнительного образования для руководителей учреждений устанавливаются в соответствии с Приложением 4 к настоящему Положению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Руководителям муниципальных казенных учреждений культуры и дополнительного образования в сфере культуры Ольховатского муниципального района Воронежской области могут устанавливаться следующие виды стимулирующих выплат: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- надбавка за трудовой стаж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емии по итогам работы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надбавка за интенсивность и высокие результаты работы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емии за выполнение особо важных и срочных работ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надбавка за специальный режим работы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ежемесячное поощрение по результатам работы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4.5. Руководителю учреждения, заместителям руководителя, главному бухгалтеру устанавливается надбавка за трудовой стаж. Величина надбавки рассчитывается в процентах к должностному окладу при общем стаже работы: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- от 3 до 8 лет - 10 %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- от 8 до 13 лет – 15 %;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т 13 до 18 лет- 20 %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т 18 до 23 лет- 25 %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- свыше 23 лет - 30 %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4.6. Премирование руководителей муниципальных казенных учреждений культуры и дополнительного образования в сфере культуры Ольховатского муниципального района Воронежской области, заместителей руководителя и главных бухгалтеров осуществляется по результатам оценки итогов работы учреждения за соответствующий отчетный период с учетом выполнения целевых показателей эффективности деятельности учреждения, личного вклада руководителя в осуществление основных задач и функций, определенных Уставом учреждения в процентах к должностным окладам или в абсолютных размерах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4.7. Надбавка за интенсивность и высокие результаты работы руководителям муниципальных казенных учреждений культуры и дополнительного образования в сфере культуры Ольховатского муниципального района Воронежской области устанавливаться на основании критериев, оценки показателей эффективности деятельности учреждения. Критерии оценки показателей эффективности устанавливаются правовым актом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ind w:firstLine="851"/>
        <w:textAlignment w:val="baseline"/>
        <w:rPr>
          <w:rFonts w:cs="Arial"/>
          <w:spacing w:val="2"/>
        </w:rPr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4.8. Дополнительные выплаты руководителю учреждения устанавливаются правовыми актами администрации Ольховатского муниципального района Воронежской области, для заместителей руководителя и главного бухгалтера устанавливаются локальными нормативными актами учреждения в процентах к должностным окладам или в абсолютных размерах и включают в себя следующие выплаты: материальную помощь; единовременная выплата при предоставлении ежегодного оплачиваемого отпуска; единовременная выплата в связи с профессиональным праздником; премии по итогам работы; иные выплаты, предусмотренные соответствующими Федеральными законами, законами Воронежской области, нормативными правовыми актами органов местного самоуправления Ольховат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9. При наличии экономии фонда оплаты труда руководителю могут производиться дополнительные выплат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материальная помощь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Единовременная выплата при предоставлении ежегодного оплачиваемого отпуска производится один раз в течение календарного года в размере одного должностного оклада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Единовременная выплата при предоставлении ежегодного оплачиваемого отпуска выплачивается, как правило, к ежегодному оплачиваемому отпуску или, по желанию руководителя учреждения, в любое другое время на основании заявления руководителя учреждения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 поступлении на работу, переводе, увольнении единовременная выплата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атериальная помощь выплачивается в течение календарного года в размере одного должностного оклада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атериальная помощь выплачивается, как правило, к очередному отпуску или, по желанию руководителя учреждения, в любое другое время на основании заявления руководителя учреждения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 поступлении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месяц работы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10. При наличии экономии по фонду оплаты труда в учреждении руководителю могут производиться иные выплаты, предусмотренные соответствующими федеральными законами, законами Воронежской области и правовыми актами органов местного самоуправления Ольховатского муниципального района, в том числе: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материальная помощь в связи с юбилейными датами в размере одного должностного оклада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в иных особых случаях (несчастный случай, болезнь, смерти близких родственников работника, стихийные бедствия и др.) в размере одного должностного окла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682" w:leader="none"/>
        </w:tabs>
        <w:ind w:firstLine="709"/>
        <w:rPr/>
      </w:pPr>
      <w:bookmarkStart w:id="0" w:name="bookmark1"/>
      <w:r>
        <w:rPr>
          <w:rFonts w:cs="Arial"/>
          <w:lang w:val="de-AT"/>
        </w:rPr>
        <w:t>V</w:t>
      </w:r>
      <w:r>
        <w:rPr>
          <w:rFonts w:cs="Arial"/>
        </w:rPr>
        <w:t>.Порядок и условия установления выплат компенсационного характера</w:t>
      </w:r>
      <w:bookmarkEnd w:id="0"/>
      <w:r>
        <w:rPr>
          <w:rFonts w:cs="Arial"/>
        </w:rPr>
        <w:t xml:space="preserve"> работникам </w:t>
      </w:r>
      <w:r>
        <w:rPr>
          <w:rFonts w:cs="Arial"/>
          <w:spacing w:val="2"/>
        </w:rPr>
        <w:t>учреждений культуры и дополнительного образования в сфере культуры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5.1. Выплаты компенсационного характера компенсируют работникам учреждения дополнительную трудовую нагрузку и стимулируют к её выполнению, а также являются одной из составляющих заработной платы работника, которая выплачивается либо за выполнение работы в условиях, отличных от нормальных, либо за повышенную трудовую нагрузку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Часть фонда оплаты труда на выплаты компенсационного характера формируется в пределах бюджетных ассигнований на оплату труда работников учреждения, в том числе средств от приносящей доход деятельности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</w:rPr>
        <w:t>Выплаты компенсационного характера максимальными размерами не ограничиваютс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5.2. Выплаты компенсационного характера устанавливаются в процентах от должностного оклада или в абсолютных размерах.</w:t>
      </w:r>
    </w:p>
    <w:p>
      <w:pPr>
        <w:pStyle w:val="Normal"/>
        <w:shd w:fill="FFFFFF" w:val="clear"/>
        <w:ind w:firstLine="709"/>
        <w:textAlignment w:val="baseline"/>
        <w:rPr>
          <w:rFonts w:cs="Arial"/>
        </w:rPr>
      </w:pPr>
      <w:r>
        <w:rPr>
          <w:rFonts w:cs="Arial"/>
          <w:spacing w:val="2"/>
        </w:rPr>
        <w:t xml:space="preserve">Выплаты компенсационного характера не образуют новый должностной оклад и не учитываются при начислении иных стимулирующих или компенсационных выплат.  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.3. Оплата труда работников </w:t>
      </w:r>
      <w:r>
        <w:rPr>
          <w:rFonts w:cs="Arial"/>
          <w:spacing w:val="2"/>
        </w:rPr>
        <w:t>учреждения</w:t>
      </w:r>
      <w:r>
        <w:rPr>
          <w:rFonts w:cs="Arial"/>
        </w:rPr>
        <w:t xml:space="preserve">, занятых на тяжелых работах, работах с вредными, опасными и иными особыми условиями труда, производится в повышенном размере. 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этих целях в учреждении устанавливаются следующие выплаты компенсационного характера: за работу на тяжелых (особо тяжелых) работах; работах с вредными (особо вредными) и (или) опасными (особо опасными) условиями труда; за совмещение профессий (должностей); за расширение зон обслуживания;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 за работу в ночное время; за работу в выходные и нерабочие праздничные дни; за сверхурочную работу; за работу со сведениями, составляющими государственную тайну.</w:t>
      </w:r>
    </w:p>
    <w:p>
      <w:pPr>
        <w:pStyle w:val="Normal"/>
        <w:widowControl w:val="false"/>
        <w:tabs>
          <w:tab w:val="clear" w:pos="708"/>
          <w:tab w:val="left" w:pos="1009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.4. Выплаты работникам </w:t>
      </w:r>
      <w:r>
        <w:rPr>
          <w:rFonts w:cs="Arial"/>
          <w:spacing w:val="2"/>
        </w:rPr>
        <w:t>учреждения</w:t>
      </w:r>
      <w:r>
        <w:rPr>
          <w:rFonts w:cs="Arial"/>
        </w:rPr>
        <w:t>, занятым на тяжелых работах, работах с вредными и (или) опасными и иными особыми условиями труда устанавливаются в соответствии со статьей 147 Трудового кодекса Российской Федерации. Минимальный размер повышения оплаты труда составляет 4% от должностного окла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.5. Работникам </w:t>
      </w:r>
      <w:r>
        <w:rPr>
          <w:rFonts w:cs="Arial"/>
          <w:spacing w:val="2"/>
        </w:rPr>
        <w:t>учреждения устанавливается д</w:t>
      </w:r>
      <w:r>
        <w:rPr>
          <w:rFonts w:cs="Arial"/>
        </w:rPr>
        <w:t xml:space="preserve">оплата за совмещение профессий (должностей), за расширение зон обслуживания, увеличения объема работы или исполнения обязанностей временно отсутствующего работника без освобождения от основной работы, определенной трудовым договором (дополнительным соглашением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Размер доплаты и срок, на который она устанавливается, определяется по соглашению сторон трудового договора (дополнительного соглашения) с учетом содержания и (или) объема дополнительной работы </w:t>
      </w:r>
      <w:r>
        <w:rPr>
          <w:rFonts w:cs="Arial"/>
          <w:spacing w:val="2"/>
        </w:rPr>
        <w:t>в процентах от должностного оклада (ставки заработной платы) или в абсолютных размерах</w:t>
      </w:r>
      <w:r>
        <w:rPr>
          <w:rFonts w:cs="Arial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.6. Доплата за работу в ночное время производится работникам </w:t>
      </w:r>
      <w:r>
        <w:rPr>
          <w:rFonts w:cs="Arial"/>
          <w:spacing w:val="2"/>
        </w:rPr>
        <w:t xml:space="preserve">учреждения </w:t>
      </w:r>
      <w:r>
        <w:rPr>
          <w:rFonts w:cs="Arial"/>
        </w:rPr>
        <w:t>за каждый час работы в ночное время. Ночным считается время с 22 часов до 06 часов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Размер доплаты составляет 35 процентов должностного оклада за каждый час работы работника в ночное врем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Расчет части должностного оклада за час работы определяется путем деления должностного оклада работника на среднемесячное количество рабочих часов в соответствующем календарном год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.7. Оплата за работу в выходные и нерабочие праздничные дни производится работникам </w:t>
      </w:r>
      <w:r>
        <w:rPr>
          <w:rFonts w:cs="Arial"/>
          <w:spacing w:val="2"/>
        </w:rPr>
        <w:t xml:space="preserve">учреждения, </w:t>
      </w:r>
      <w:r>
        <w:rPr>
          <w:rFonts w:cs="Arial"/>
        </w:rPr>
        <w:t>привлекавшимся к работе в выходные и нерабочие праздничные дни, и устанавливается в соответствии со статьей 153 Труд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Размер доплаты работникам, получающим должностной оклад, составляет не менее одинарной дневной или часовой ставк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должностного оклада за день или час работы) сверх должностного оклада, если работа производилась сверх месячной нормы рабочего времен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5.8. Доплата за сверхурочную работу производится в соответствии со статьей 152 Трудов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.9. Надбавка за работу со сведениями, составляющими государственную тайну, их засекречиванием и рассекречиванием, а так же за работу с шифрами, устанавливается в зависимости от секретности сведений, к которым установлен документально подтвержденный допуск, в размере и порядке, опреде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77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682" w:leader="none"/>
        </w:tabs>
        <w:ind w:firstLine="709"/>
        <w:rPr/>
      </w:pPr>
      <w:r>
        <w:rPr>
          <w:rFonts w:cs="Arial"/>
          <w:lang w:val="de-AT"/>
        </w:rPr>
        <w:t>VI</w:t>
      </w:r>
      <w:r>
        <w:rPr>
          <w:rFonts w:cs="Arial"/>
        </w:rPr>
        <w:t xml:space="preserve">. Порядок и условия установления выплат стимулирующего характера работникам </w:t>
      </w:r>
      <w:r>
        <w:rPr>
          <w:rFonts w:cs="Arial"/>
          <w:spacing w:val="2"/>
        </w:rPr>
        <w:t>учреждений культуры и дополнительного образования в сфере культуры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6.1. Выплаты стимулирующего характера работникам, учреждений культуры и дополнительного образования в сфере культуры Ольховатского муниципального района Воронежской области, осуществляются в пределах стимулирующего фонда оплаты труда</w:t>
      </w:r>
      <w:r>
        <w:rPr>
          <w:rFonts w:cs="Arial"/>
        </w:rPr>
        <w:t xml:space="preserve"> </w:t>
      </w:r>
      <w:r>
        <w:rPr>
          <w:rFonts w:cs="Arial"/>
          <w:spacing w:val="2"/>
        </w:rPr>
        <w:t>за счет всех источников финансирования и является видом материального поощрения работника за качественные показатели деятельности учреждения и работника, направленные на конечный результат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6.2. Выплаты стимулирующего характера устанавливаются в процентах от должностного оклада или в абсолютных размерах локальными правовыми актами учреждения.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 xml:space="preserve">Выплаты стимулирующего характера не образуют новый должностной оклад и не учитываются при исчислении иных стимулирующих или компенсационных выплат. 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</w:rPr>
        <w:t>Выплаты стимулирующего характера максимальными размерами не ограничиваютс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6.3. Стимулирующая часть фонда оплаты труда формируется в пределах бюджетных ассигнований на оплату труда работников, в том числе за счет средств от приносящей доход деятельност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Arial" w:cs="Arial"/>
        </w:rPr>
        <w:t xml:space="preserve"> </w:t>
      </w:r>
      <w:r>
        <w:rPr>
          <w:rFonts w:cs="Arial"/>
          <w:spacing w:val="2"/>
        </w:rPr>
        <w:t xml:space="preserve">6.4. </w:t>
      </w:r>
      <w:r>
        <w:rPr>
          <w:rFonts w:cs="Arial"/>
        </w:rPr>
        <w:t>К выплатам стимулирующего характера относятся выплаты, направленные на стимулирование к качественному результату труда, работникам учреждения:</w:t>
      </w:r>
      <w:r>
        <w:rPr>
          <w:rFonts w:cs="Arial"/>
          <w:spacing w:val="2"/>
        </w:rPr>
        <w:t xml:space="preserve">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надбавка за интенсивность и высокие результаты рабо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- надбавка за квалификационную категорию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ерсональный повышающий коэффициент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- надбавка за трудовой стаж;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надбавка за специальное звание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ремиальные выплаты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6.5. Выплаты стимулирующего характера за интенсивность и высокие результаты работы предполагают поощрение работника за участие в течение рассматриваемого периода в выполнении важных и срочных работ, мероприятий; за особый режим работы; за организацию и проведение мероприятий, направленных на повышение авторитета и имиджа учреждения среди населения. Перечень критериев оценки результативности работы устанавливается учреждением локальными нормативными актами в зависимости от специфики деятельности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6.5.1. Надбавка за квалификационную категорию работникам учреждений культуры и дополнительного образования в сфере культуры, за исключением преподавателей, устанавливается в целях стимулирования к качественному результату труда путем повышения профессиональной квалификации и компетентности в следующих размерах: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ри наличии 2-й квалификационной категории – 4 процента от должностного оклада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ри наличии 1-й квалификационной категории – 8 процентов от должностного оклада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ри наличии квалификационной категории «ведущий» – 12 процентов от должностного оклада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Квалификационная категория указанных работников учреждения учитывается при работе по специальности, по которой им присвоена квалификационная категория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Аттестация работников учреждения производится на основании действующих положений о порядке аттестации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Изменение размера надбавки за квалификационную категорию производится со дня принятия приказа органа (учреждения), при котором создана аттестационная комиссия о присвоении квалификационной категори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6.6. Величина надбавки за выслугу лет рассчитывается в процентах к должностному окладу в зависимости от общего количества лет, проработанных в учреждениях культуры и дополнительного образования в сфере культуры: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т 3 до 5 лет - 5 %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т 5 до 10 лет - 10%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т 10 до 15 лет - 15%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т 15 до 20 лет - 20%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свыше 20 лет - 25 %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Основным документом для определения стажа работы, дающим право на получение ежемесячной надбавки за выслугу лет, является трудовая книжка работника и (или) сведения о трудовой деятельности, а также другие документы, удостоверяющие наличие стажа работы (службы), дающего право на получение надбавки за выслугу лет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Установление надбавки за выслугу лет производится на основании локального нормативного акта учреждения культуры и дополнительного образования в сфере культуры, с 1 числа месяца следующего за месяцем в котором возникало право на назначение данной надбавки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6.7. Премиальные выплаты предполагают поощрение работника за качественную подготовку и проведение конкретного мероприятия (важной для учреждения работы); за качественную подготовку и своевременную сдачу отчетности; за выполнение работ, связанных с обеспечением безаварийного, бесперебойного функционирования инженерных и эксплуатационных систем жизнеобеспечения учреждения.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Премиальные выплаты </w:t>
      </w:r>
      <w:r>
        <w:rPr>
          <w:rFonts w:cs="Arial"/>
        </w:rPr>
        <w:t>максимальными размерами не ограничиваютс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6.8. Стимулирующие выплаты единовременного характера, связанные с юбилейными датами, при награждении работника отраслевыми наградами и Почётными грамотами, устанавливаются для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 локальными нормативными актами учреждения. 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Единовременные выплаты стимулирующего характера устанавливаются в процентах от должностного оклада или в абсолютных размерах локальными нормативными актами учреждения.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6.9. Использование условий и показателей деятельности работников учреждения, не связанных с производственными показателями, для определения размера выплат стимулирующего характера за качество и результативность труда, не допускается.</w:t>
      </w:r>
    </w:p>
    <w:p>
      <w:pPr>
        <w:pStyle w:val="Normal"/>
        <w:shd w:fill="FFFFFF" w:val="clear"/>
        <w:ind w:firstLine="709"/>
        <w:textAlignment w:val="baseline"/>
        <w:rPr>
          <w:rFonts w:cs="Arial"/>
        </w:rPr>
      </w:pPr>
      <w:r>
        <w:rPr>
          <w:rFonts w:cs="Arial"/>
        </w:rPr>
        <w:t xml:space="preserve">6.10. </w:t>
      </w:r>
      <w:r>
        <w:rPr>
          <w:rFonts w:cs="Arial"/>
          <w:spacing w:val="2"/>
        </w:rPr>
        <w:t>Надбавка за специальное звание, начинающееся со слов «заслуженный» или (и) «народный», устанавливается работникам учреждения, имеющим специальное звание, в размере 10 процентов от должностного оклада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Надбавка устанавливается по одному из оснований со дня подачи заявления и документа о присвоении специального з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682" w:leader="none"/>
        </w:tabs>
        <w:ind w:firstLine="709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682" w:leader="none"/>
        </w:tabs>
        <w:ind w:firstLine="709"/>
        <w:rPr/>
      </w:pPr>
      <w:r>
        <w:rPr>
          <w:rFonts w:cs="Arial"/>
          <w:lang w:val="en-US"/>
        </w:rPr>
        <w:t>VII</w:t>
      </w:r>
      <w:r>
        <w:rPr>
          <w:rFonts w:cs="Arial"/>
        </w:rPr>
        <w:t>.</w:t>
      </w:r>
      <w:bookmarkStart w:id="1" w:name="bookmark2"/>
      <w:r>
        <w:rPr>
          <w:rFonts w:cs="Arial"/>
        </w:rPr>
        <w:t xml:space="preserve"> Порядок и условия премирования работников учреждени</w:t>
      </w:r>
      <w:bookmarkEnd w:id="1"/>
      <w:r>
        <w:rPr>
          <w:rFonts w:cs="Arial"/>
        </w:rPr>
        <w:t xml:space="preserve">й </w:t>
      </w:r>
      <w:r>
        <w:rPr>
          <w:rFonts w:cs="Arial"/>
          <w:spacing w:val="2"/>
        </w:rPr>
        <w:t>культуры и дополнительного образования в сфере культуры</w:t>
      </w:r>
      <w:r>
        <w:rPr>
          <w:rFonts w:cs="Arial"/>
        </w:rPr>
        <w:t>.</w:t>
      </w:r>
    </w:p>
    <w:p>
      <w:pPr>
        <w:pStyle w:val="Normal"/>
        <w:widowControl w:val="false"/>
        <w:tabs>
          <w:tab w:val="clear" w:pos="708"/>
          <w:tab w:val="left" w:pos="1191" w:leader="none"/>
        </w:tabs>
        <w:ind w:firstLine="709"/>
        <w:rPr/>
      </w:pPr>
      <w:r>
        <w:rPr>
          <w:rFonts w:cs="Arial"/>
        </w:rPr>
        <w:t>7.1. В целях поощрения работников у</w:t>
      </w:r>
      <w:r>
        <w:rPr>
          <w:rFonts w:cs="Arial"/>
          <w:spacing w:val="2"/>
        </w:rPr>
        <w:t xml:space="preserve">чреждения </w:t>
      </w:r>
      <w:r>
        <w:rPr>
          <w:rFonts w:cs="Arial"/>
        </w:rPr>
        <w:t>за выполненную работу могут устанавливаться следующие виды премий: премия по итогам работы (за месяц, квартал, полугодие, год); премия за качество выполняемых работ; премия за выполнение особо важных и срочных работ; премия за интенсивность и высокие результаты работы; премия в связи с профессиональными праздниками.</w:t>
      </w:r>
    </w:p>
    <w:p>
      <w:pPr>
        <w:pStyle w:val="Normal"/>
        <w:shd w:fill="FFFFFF" w:val="clear"/>
        <w:ind w:firstLine="709"/>
        <w:textAlignment w:val="baselin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емирование осуществляется локальным нормативным актом учреждения в пределах бюджетных ассигнований на оплату труда, </w:t>
      </w:r>
      <w:r>
        <w:rPr>
          <w:rFonts w:cs="Arial"/>
          <w:spacing w:val="2"/>
        </w:rPr>
        <w:t>в том числе из средств от приносящей доход деятельност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7.2. </w:t>
      </w:r>
      <w:r>
        <w:rPr>
          <w:rFonts w:cs="Arial"/>
          <w:spacing w:val="2"/>
        </w:rPr>
        <w:t xml:space="preserve">Премиальные выплаты по итогам работы выплачиваются с целью поощрения работников за общий результат труда с учётом выполнения критериев и целевых показателей эффективности показателей деятельности учреждения, с учётом личного вклада в осуществление основных задач и функций, определённых Уставом учреждения, трудовым договором и должностной инструкцией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В учреждении предусмотрены виды премиальных выплат по итогам работы </w:t>
      </w:r>
      <w:r>
        <w:rPr>
          <w:rFonts w:cs="Arial"/>
        </w:rPr>
        <w:t xml:space="preserve">за период (за месяц, квартал, полугодие, год) </w:t>
      </w:r>
      <w:r>
        <w:rPr>
          <w:rFonts w:cs="Arial"/>
          <w:spacing w:val="2"/>
        </w:rPr>
        <w:t>и единовременное премирование,</w:t>
      </w:r>
      <w:r>
        <w:rPr>
          <w:rFonts w:cs="Arial"/>
        </w:rPr>
        <w:t xml:space="preserve"> которые выплачиваются с целью поощрения работников </w:t>
      </w:r>
      <w:r>
        <w:rPr>
          <w:rFonts w:cs="Arial"/>
          <w:spacing w:val="2"/>
        </w:rPr>
        <w:t>учреждения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 xml:space="preserve">При принятии решения о премировании учитываетс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4" w:leader="none"/>
        </w:tabs>
        <w:ind w:left="0" w:firstLine="709"/>
        <w:rPr>
          <w:rFonts w:cs="Arial"/>
        </w:rPr>
      </w:pPr>
      <w:r>
        <w:rPr>
          <w:rFonts w:cs="Arial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3" w:leader="none"/>
        </w:tabs>
        <w:ind w:left="0" w:firstLine="709"/>
        <w:rPr>
          <w:rFonts w:cs="Arial"/>
        </w:rPr>
      </w:pPr>
      <w:r>
        <w:rPr>
          <w:rFonts w:cs="Arial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5" w:leader="none"/>
        </w:tabs>
        <w:ind w:left="0" w:firstLine="709"/>
        <w:rPr>
          <w:rFonts w:cs="Arial"/>
        </w:rPr>
      </w:pPr>
      <w:r>
        <w:rPr>
          <w:rFonts w:cs="Arial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3" w:leader="none"/>
        </w:tabs>
        <w:ind w:left="0" w:firstLine="709"/>
        <w:rPr>
          <w:rFonts w:cs="Arial"/>
        </w:rPr>
      </w:pPr>
      <w:r>
        <w:rPr>
          <w:rFonts w:cs="Arial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3" w:leader="none"/>
        </w:tabs>
        <w:ind w:left="0" w:firstLine="709"/>
        <w:rPr>
          <w:rFonts w:cs="Arial"/>
        </w:rPr>
      </w:pPr>
      <w:r>
        <w:rPr>
          <w:rFonts w:cs="Arial"/>
        </w:rPr>
        <w:t>качественная подготовка и своевременная сдача отче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rPr/>
      </w:pPr>
      <w:r>
        <w:rPr>
          <w:rFonts w:cs="Arial"/>
        </w:rPr>
        <w:t>участие в течение периода (месяц, квартал, полугодие, год) в выполнении важных работ и мероприятий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>Выплата премии по итогам работы производится за фактически отработанное время, в которое не включается: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ребывание в очередном или дополнительном отпуске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время нетрудоспособности работника.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7.3.Премия по итогам работы за период (месяц, квартал, полугодие, год) выплачивается работникам </w:t>
      </w:r>
      <w:r>
        <w:rPr>
          <w:rFonts w:cs="Arial"/>
          <w:spacing w:val="2"/>
        </w:rPr>
        <w:t xml:space="preserve">учреждения </w:t>
      </w:r>
      <w:r>
        <w:rPr>
          <w:rFonts w:cs="Arial"/>
        </w:rPr>
        <w:t xml:space="preserve">в пределах выделенных бюджетных ассигнований на оплату труда, </w:t>
      </w:r>
      <w:r>
        <w:rPr>
          <w:rFonts w:cs="Arial"/>
          <w:spacing w:val="2"/>
        </w:rPr>
        <w:t>в том числе средств от приносящей доход деятельности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Конкретный размер премии может определяться как в процентах к должностному окладу, так и в абсолютном размере. Максимальным размером премия по итогам работы не огранич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7.4. Работникам учреждения выплачиваются единовременные премии в следующих случаях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</w:t>
      </w:r>
      <w:r>
        <w:rPr>
          <w:rFonts w:cs="Arial"/>
          <w:spacing w:val="2"/>
        </w:rPr>
        <w:t>муниципальных казенных</w:t>
      </w:r>
      <w:r>
        <w:rPr>
          <w:rFonts w:cs="Arial"/>
        </w:rPr>
        <w:t xml:space="preserve"> учреждений </w:t>
      </w:r>
      <w:r>
        <w:rPr>
          <w:rFonts w:cs="Arial"/>
          <w:spacing w:val="2"/>
        </w:rPr>
        <w:t>культуры и дополнительного образования в сфере культуры</w:t>
      </w:r>
      <w:r>
        <w:rPr>
          <w:rFonts w:cs="Arial"/>
        </w:rPr>
        <w:t xml:space="preserve">, </w:t>
      </w:r>
      <w:r>
        <w:rPr>
          <w:rFonts w:cs="Arial"/>
          <w:spacing w:val="2"/>
        </w:rPr>
        <w:t>в том числе</w:t>
      </w:r>
      <w:r>
        <w:rPr>
          <w:rFonts w:cs="Arial"/>
        </w:rPr>
        <w:t xml:space="preserve"> средств от приносящей доход деятельности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 xml:space="preserve">7.5.Премия за выполнение особо важных и срочных работ, участие в Международных, Всероссийских, региональных и областных мероприятиях выплачивается работникам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 xml:space="preserve">учреждений </w:t>
      </w:r>
      <w:r>
        <w:rPr>
          <w:rFonts w:cs="Arial"/>
          <w:spacing w:val="2"/>
        </w:rPr>
        <w:t>культуры и дополнительного образования в сфере культуры</w:t>
      </w:r>
      <w:r>
        <w:rPr>
          <w:rFonts w:cs="Arial"/>
        </w:rPr>
        <w:t xml:space="preserve"> единовременно с целью поощрения работников за оперативность и качественный результат труда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Размер премии может устанавливаться как в абсолютном значении, так и в процентном отношении к должностному окладу. Максимальным размером премия за выполнение особо важных и срочных работ и участие в Международных, Всероссийских, региональных и областных мероприятиях не ограничена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7.6. Премия за интенсивность и высокие результаты работы выплачивается работникам учреждения единовременно. Размер премии может устанавливаться как в абсолютном значении, так и в процентном отношении к должностному окладу. Максимальным размером премия за интенсивность и высокие результаты работы не ограничена.</w:t>
      </w:r>
    </w:p>
    <w:p>
      <w:pPr>
        <w:pStyle w:val="Normal"/>
        <w:widowControl w:val="false"/>
        <w:tabs>
          <w:tab w:val="clear" w:pos="708"/>
          <w:tab w:val="left" w:pos="1244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 премировании учит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ind w:left="0" w:firstLine="709"/>
        <w:rPr>
          <w:rFonts w:cs="Arial"/>
        </w:rPr>
      </w:pPr>
      <w:r>
        <w:rPr>
          <w:rFonts w:cs="Arial"/>
        </w:rPr>
        <w:t>интенсивность и напряженность работы;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особый режим работы (связанный с обеспечением безаварийной, безотказной и бесперебойной работы инженерных и хозяйственно </w:t>
        <w:softHyphen/>
        <w:t>эксплуатационных систем жизнеобеспечения учрежд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8" w:leader="none"/>
        </w:tabs>
        <w:ind w:left="0" w:firstLine="709"/>
        <w:rPr>
          <w:rFonts w:cs="Arial"/>
        </w:rPr>
      </w:pPr>
      <w:r>
        <w:rPr>
          <w:rFonts w:cs="Arial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widowControl w:val="false"/>
        <w:tabs>
          <w:tab w:val="clear" w:pos="708"/>
          <w:tab w:val="left" w:pos="908" w:leader="none"/>
        </w:tabs>
        <w:ind w:firstLine="709"/>
        <w:rPr/>
      </w:pPr>
      <w:r>
        <w:rPr>
          <w:rFonts w:cs="Arial"/>
        </w:rPr>
        <w:t>7.7. Премирование за интенсивность и высокие результаты работы не применяется к работникам учреждения, которым установлена стимулирующая надбавка за интенсивность и высокие результаты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  <w:lang w:val="en-US"/>
        </w:rPr>
        <w:t>VIII</w:t>
      </w:r>
      <w:r>
        <w:rPr>
          <w:rFonts w:cs="Arial"/>
        </w:rPr>
        <w:t>. Порядок и условия оплаты труда преподавателей дополнительного образования в сфере культуры.</w:t>
      </w:r>
    </w:p>
    <w:p>
      <w:pPr>
        <w:pStyle w:val="Normal"/>
        <w:ind w:firstLine="709"/>
        <w:rPr/>
      </w:pPr>
      <w:r>
        <w:rPr>
          <w:rFonts w:cs="Arial"/>
        </w:rPr>
        <w:t xml:space="preserve">8.1. Минимальные размеры должностных </w:t>
      </w:r>
      <w:r>
        <w:rPr>
          <w:rFonts w:cs="Arial"/>
          <w:bCs/>
        </w:rPr>
        <w:t xml:space="preserve">окладов </w:t>
      </w:r>
      <w:r>
        <w:rPr>
          <w:rFonts w:cs="Arial"/>
        </w:rPr>
        <w:t xml:space="preserve">преподавателей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 xml:space="preserve">учреждений дополнительного образования в сфере культуры устанавливаются на основе отнесения занимаемых ими должностей служащих к профессиональным квалификационным группам, утвержденным приказом </w:t>
      </w:r>
      <w:r>
        <w:rPr>
          <w:rFonts w:cs="Arial"/>
          <w:spacing w:val="2"/>
        </w:rPr>
        <w:t xml:space="preserve">Министерства здравоохранения и социального развития Российской Федерации </w:t>
      </w:r>
      <w:r>
        <w:rPr>
          <w:rFonts w:cs="Arial"/>
        </w:rPr>
        <w:t xml:space="preserve">от 05 мая 2008 г. 216-н «Об утверждении профессиональных квалификационных групп должностей работников образования» с указанием должностей работников, осуществляющих профессиональную деятельность в детских школах искусств. Для работников, осуществляющих педагогическую деятельность в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 xml:space="preserve">учреждениях </w:t>
      </w:r>
      <w:r>
        <w:rPr>
          <w:rFonts w:cs="Arial"/>
          <w:spacing w:val="2"/>
        </w:rPr>
        <w:t>дополнительного образования в сфере культуры</w:t>
      </w:r>
      <w:r>
        <w:rPr>
          <w:rFonts w:cs="Arial"/>
        </w:rPr>
        <w:t>, может применяться почасовая оплата труда. Условия и размер оплаты за один час педагогической работы определяются учреждением самостоятель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8.2. Оплата труда педагогических работников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>учреждений дополнительного образования в сфере культуры предусматривает установление работникам повышающих коэффициентов к должностному окладу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  <w:spacing w:val="-6"/>
        </w:rPr>
        <w:t xml:space="preserve">- повышающий коэффициент к </w:t>
      </w:r>
      <w:r>
        <w:rPr>
          <w:rFonts w:cs="Arial"/>
        </w:rPr>
        <w:t xml:space="preserve">должностному окладу </w:t>
      </w:r>
      <w:r>
        <w:rPr>
          <w:rFonts w:cs="Arial"/>
          <w:spacing w:val="-6"/>
        </w:rPr>
        <w:t>в соответствии с квалификационной категорие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персональный </w:t>
      </w:r>
      <w:r>
        <w:rPr>
          <w:rFonts w:cs="Arial"/>
          <w:bCs/>
        </w:rPr>
        <w:t xml:space="preserve">повышающий коэффициент к </w:t>
      </w:r>
      <w:r>
        <w:rPr>
          <w:rFonts w:cs="Arial"/>
        </w:rPr>
        <w:t>должностному окладу</w:t>
      </w:r>
      <w:r>
        <w:rPr>
          <w:rFonts w:cs="Arial"/>
          <w:bCs/>
        </w:rPr>
        <w:t>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Решение о введении соответствующих норм принимается локальным нормативным актом учреждения с учетом обеспечения указанных выплат финансовыми средствами. Размер выплат по повышающим коэффициентам к должностному окладу определяется путем умножения размера должностного оклада работников на повышающие коэффициенты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Повышающие коэффициенты к должностному окладу устанавливаются на определенный период времени в течение соответствующего календарного года. </w:t>
      </w:r>
    </w:p>
    <w:p>
      <w:pPr>
        <w:pStyle w:val="Normal"/>
        <w:autoSpaceDE w:val="false"/>
        <w:ind w:firstLine="709"/>
        <w:rPr/>
      </w:pPr>
      <w:r>
        <w:rPr>
          <w:rFonts w:cs="Arial"/>
          <w:spacing w:val="-6"/>
        </w:rPr>
        <w:t xml:space="preserve">8.3. Повышающий коэффициент к </w:t>
      </w:r>
      <w:r>
        <w:rPr>
          <w:rFonts w:cs="Arial"/>
        </w:rPr>
        <w:t xml:space="preserve">должностному окладу </w:t>
      </w:r>
      <w:r>
        <w:rPr>
          <w:rFonts w:cs="Arial"/>
          <w:spacing w:val="-6"/>
        </w:rPr>
        <w:t xml:space="preserve">в соответствии с квалификационной категорией устанавливается с целью стимулирования педагогических работников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 xml:space="preserve">учреждений </w:t>
      </w:r>
      <w:r>
        <w:rPr>
          <w:rFonts w:cs="Arial"/>
          <w:spacing w:val="2"/>
        </w:rPr>
        <w:t xml:space="preserve">дополнительного образования в сфере культуры </w:t>
      </w:r>
      <w:r>
        <w:rPr>
          <w:rFonts w:cs="Arial"/>
          <w:spacing w:val="-6"/>
        </w:rPr>
        <w:t xml:space="preserve">к качественному результату труда, профессиональному росту путем повышения профессиональной квалификации и компетентности. </w:t>
      </w:r>
      <w:r>
        <w:rPr>
          <w:rFonts w:cs="Arial"/>
        </w:rPr>
        <w:t xml:space="preserve">Решение о введении соответствующей нормы принимается муниципальным казенным учреждением дополнительного образования в сфере культуры с учетом обеспечения указанных выплат финансовыми средствами. </w:t>
      </w:r>
      <w:r>
        <w:rPr>
          <w:rFonts w:cs="Arial"/>
          <w:spacing w:val="-6"/>
        </w:rPr>
        <w:t xml:space="preserve">Размеры повышающего коэффициента: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0,20 - при наличии высшей квалификационной категории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0,15 - при наличии первой квалификационной категории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0,10 - при установлении соответствия занимаемой должно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  <w:spacing w:val="-6"/>
        </w:rPr>
        <w:t xml:space="preserve">Применение </w:t>
      </w:r>
      <w:r>
        <w:rPr>
          <w:rFonts w:cs="Arial"/>
        </w:rPr>
        <w:t xml:space="preserve">повышающего коэффициента к должностному окладу в соответствии с квалификационной категорией </w:t>
      </w:r>
      <w:r>
        <w:rPr>
          <w:rFonts w:cs="Arial"/>
          <w:spacing w:val="-8"/>
        </w:rPr>
        <w:t xml:space="preserve">образует новый </w:t>
      </w:r>
      <w:r>
        <w:rPr>
          <w:rFonts w:cs="Arial"/>
        </w:rPr>
        <w:t xml:space="preserve">должностной оклад </w:t>
      </w:r>
      <w:r>
        <w:rPr>
          <w:rFonts w:cs="Arial"/>
          <w:spacing w:val="-8"/>
        </w:rPr>
        <w:t xml:space="preserve">и учитывается при начислении иных стимулирующих и компенсационных выплат, устанавливаемых в процентном отношении к </w:t>
      </w:r>
      <w:r>
        <w:rPr>
          <w:rFonts w:cs="Arial"/>
        </w:rPr>
        <w:t>должностному окладу</w:t>
      </w:r>
      <w:r>
        <w:rPr>
          <w:rFonts w:cs="Arial"/>
          <w:spacing w:val="-8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8.4. Персональный </w:t>
      </w:r>
      <w:r>
        <w:rPr>
          <w:rFonts w:cs="Arial"/>
          <w:bCs/>
        </w:rPr>
        <w:t xml:space="preserve">повышающий коэффициент к </w:t>
      </w:r>
      <w:r>
        <w:rPr>
          <w:rFonts w:cs="Arial"/>
        </w:rPr>
        <w:t>должностному окладу может быть установлен работнику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 и других факторов. Р</w:t>
      </w:r>
      <w:r>
        <w:rPr>
          <w:rFonts w:cs="Arial"/>
          <w:spacing w:val="-6"/>
        </w:rPr>
        <w:t xml:space="preserve">азмер персонального повышающего коэффициента к </w:t>
      </w:r>
      <w:r>
        <w:rPr>
          <w:rFonts w:cs="Arial"/>
        </w:rPr>
        <w:t xml:space="preserve">должностному окладу </w:t>
      </w:r>
      <w:r>
        <w:rPr>
          <w:rFonts w:cs="Arial"/>
          <w:spacing w:val="-6"/>
        </w:rPr>
        <w:t xml:space="preserve">устанавливается в пределах до 1,0. </w:t>
      </w:r>
    </w:p>
    <w:p>
      <w:pPr>
        <w:pStyle w:val="Normal"/>
        <w:autoSpaceDE w:val="false"/>
        <w:ind w:firstLine="709"/>
        <w:rPr>
          <w:rFonts w:cs="Arial"/>
          <w:spacing w:val="-6"/>
        </w:rPr>
      </w:pPr>
      <w:r>
        <w:rPr>
          <w:rFonts w:cs="Arial"/>
        </w:rPr>
        <w:t xml:space="preserve">Персональный повышающий коэффициент устанавливается локальным нормативным актом </w:t>
      </w:r>
      <w:r>
        <w:rPr>
          <w:rFonts w:cs="Arial"/>
          <w:spacing w:val="2"/>
        </w:rPr>
        <w:t xml:space="preserve">муниципального казенного </w:t>
      </w:r>
      <w:r>
        <w:rPr>
          <w:rFonts w:cs="Arial"/>
        </w:rPr>
        <w:t>учреждения дополнительного образования в сфере культуры персонально в отношении конкретного работник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  <w:spacing w:val="-6"/>
        </w:rPr>
        <w:t xml:space="preserve">Применение </w:t>
      </w:r>
      <w:r>
        <w:rPr>
          <w:rFonts w:cs="Arial"/>
        </w:rPr>
        <w:t xml:space="preserve">персонального повышающего коэффициента к должностному окладу </w:t>
      </w:r>
      <w:r>
        <w:rPr>
          <w:rFonts w:cs="Arial"/>
          <w:spacing w:val="-6"/>
        </w:rPr>
        <w:t xml:space="preserve">не </w:t>
      </w:r>
      <w:r>
        <w:rPr>
          <w:rFonts w:cs="Arial"/>
          <w:spacing w:val="-8"/>
        </w:rPr>
        <w:t xml:space="preserve">образует новый </w:t>
      </w:r>
      <w:r>
        <w:rPr>
          <w:rFonts w:cs="Arial"/>
        </w:rPr>
        <w:t xml:space="preserve">должностной оклад </w:t>
      </w:r>
      <w:r>
        <w:rPr>
          <w:rFonts w:cs="Arial"/>
          <w:spacing w:val="-8"/>
        </w:rPr>
        <w:t xml:space="preserve">и не учитывается при начислении иных стимулирующих и компенсационных выплат, устанавливаемых в процентном отношении к </w:t>
      </w:r>
      <w:r>
        <w:rPr>
          <w:rFonts w:cs="Arial"/>
        </w:rPr>
        <w:t>должностному окладу</w:t>
      </w:r>
      <w:r>
        <w:rPr>
          <w:rFonts w:cs="Arial"/>
          <w:spacing w:val="-8"/>
        </w:rPr>
        <w:t>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8.5. Оплата и стимулирование труда педагогических работников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 xml:space="preserve">учреждений дополнительного образования в сфере культуры предусматривает установление работникам </w:t>
      </w:r>
      <w:r>
        <w:rPr>
          <w:rFonts w:cs="Arial"/>
          <w:bCs/>
          <w:spacing w:val="-8"/>
        </w:rPr>
        <w:t xml:space="preserve">стимулирующих надбавок к должностному окладу </w:t>
      </w:r>
      <w:r>
        <w:rPr>
          <w:rFonts w:cs="Arial"/>
          <w:spacing w:val="2"/>
        </w:rPr>
        <w:t xml:space="preserve">в процентах к должностным окладам или в абсолютных размерах. </w:t>
      </w:r>
      <w:r>
        <w:rPr>
          <w:rFonts w:cs="Arial"/>
        </w:rPr>
        <w:t>Установление стимулирующей надбавки, доплаты производится локальным нормативным актом учреждения в пределах бюджетных ассигнований на оплату труда педагогических работников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К выплатам стимулирующего характера относятся выплаты, направленные на стимулирование к качественному результату труда, педагогических работников учреждений дополнительного образования в сфере культуры: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надбавка за интенсивность и высокие результаты работы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spacing w:val="2"/>
        </w:rPr>
        <w:t xml:space="preserve">- надбавка за трудовой стаж; 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надбавка за специальное звание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ремиальные выплаты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 xml:space="preserve">8.6. Стимулирующая надбавка за трудовой стаж устанавливается педагогическим работникам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>учреждений дополнительного образования в сфере культуры в зависимости от общего стажа преподавательской работы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Размеры надбавок в процентах от должностного оклада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и педагогическом стаже от 1 года до 3 лет – 5 %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при педагогическом стаже от 3 до 5 лет – 10%</w:t>
      </w:r>
    </w:p>
    <w:p>
      <w:pPr>
        <w:pStyle w:val="Normal"/>
        <w:ind w:firstLine="709"/>
        <w:rPr/>
      </w:pPr>
      <w:r>
        <w:rPr>
          <w:rFonts w:cs="Arial"/>
        </w:rPr>
        <w:t xml:space="preserve">- при педагогическом стаже от 6 до 10 лет – 15% </w:t>
      </w:r>
    </w:p>
    <w:p>
      <w:pPr>
        <w:pStyle w:val="Normal"/>
        <w:ind w:firstLine="709"/>
        <w:rPr/>
      </w:pPr>
      <w:r>
        <w:rPr>
          <w:rFonts w:cs="Arial"/>
        </w:rPr>
        <w:t xml:space="preserve">- при педагогическом стаже от 11 до 15 лет – 20% </w:t>
      </w:r>
    </w:p>
    <w:p>
      <w:pPr>
        <w:pStyle w:val="Normal"/>
        <w:ind w:firstLine="709"/>
        <w:rPr/>
      </w:pPr>
      <w:r>
        <w:rPr>
          <w:rFonts w:cs="Arial"/>
        </w:rPr>
        <w:t xml:space="preserve">- при педагогическом стаже от 16 до 20 лет – 25% </w:t>
      </w:r>
    </w:p>
    <w:p>
      <w:pPr>
        <w:pStyle w:val="Normal"/>
        <w:ind w:firstLine="709"/>
        <w:rPr/>
      </w:pPr>
      <w:r>
        <w:rPr>
          <w:rFonts w:cs="Arial"/>
        </w:rPr>
        <w:t>- при педагогическом стаже свыше 20 лет – 30%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>8.7.</w:t>
      </w:r>
      <w:r>
        <w:rPr>
          <w:rFonts w:cs="Arial"/>
          <w:spacing w:val="2"/>
        </w:rPr>
        <w:t xml:space="preserve"> Надбавка за интенсивность и высокие результаты работы предполагают поощрение педагогических работников муниципальных казенных учреждений дополнительного образования в сфере культуры за участие в течение рассматриваемого периода в выполнении важных и срочных работ, мероприятий; за особый режим работы; за организацию и проведение мероприятий, направленных на повышение авторитета и имиджа учреждения среди населения. Перечень критериев оценки результативности работы устанавливается учреждением локальными нормативными актами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Надбавка за специальное звание, начинающееся со слов «заслуженный» или (и) «народный», устанавливается работникам учреждения, имеющим специальное звание, в размере 10 процентов от должностного окла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2"/>
        </w:rPr>
        <w:t>Надбавка устанавливается по одному из оснований со дня подачи заявления и документа о присвоении специального зва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8.8. С учетом условий труда педагогическим работникам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>учреждений дополнительного образования в сфере культуры устанавливаются выплаты компенсационного характера, предусмотренные настоящим Положение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8.9. Педагогическим работникам </w:t>
      </w:r>
      <w:r>
        <w:rPr>
          <w:rFonts w:cs="Arial"/>
          <w:spacing w:val="2"/>
        </w:rPr>
        <w:t xml:space="preserve">муниципальных казенных </w:t>
      </w:r>
      <w:r>
        <w:rPr>
          <w:rFonts w:cs="Arial"/>
        </w:rPr>
        <w:t>учреждений дополнительного образования в сфере культуры выплачиваются премии, предусмотренные настоящим Положение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682" w:leader="none"/>
        </w:tabs>
        <w:ind w:firstLine="709"/>
        <w:rPr/>
      </w:pPr>
      <w:r>
        <w:rPr>
          <w:rFonts w:cs="Arial"/>
          <w:spacing w:val="2"/>
          <w:lang w:val="en-US"/>
        </w:rPr>
        <w:t>IX</w:t>
      </w:r>
      <w:r>
        <w:rPr>
          <w:rFonts w:cs="Arial"/>
          <w:spacing w:val="2"/>
        </w:rPr>
        <w:t xml:space="preserve">. Другие вопросы оплаты труда </w:t>
      </w:r>
      <w:r>
        <w:rPr>
          <w:rFonts w:cs="Arial"/>
        </w:rPr>
        <w:t xml:space="preserve">работников учреждений </w:t>
      </w:r>
      <w:r>
        <w:rPr>
          <w:rFonts w:cs="Arial"/>
          <w:spacing w:val="2"/>
        </w:rPr>
        <w:t>культуры и дополнительного образования в сфере культуры</w:t>
      </w:r>
      <w:r>
        <w:rPr>
          <w:rFonts w:cs="Arial"/>
        </w:rPr>
        <w:t>.</w:t>
      </w:r>
      <w:r>
        <w:rPr>
          <w:rFonts w:cs="Arial"/>
          <w:spacing w:val="2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 xml:space="preserve">9.1. В соответствии со статьей 152 Трудового кодекса Российской Федерации работникам </w:t>
      </w:r>
      <w:r>
        <w:rPr>
          <w:rFonts w:cs="Arial"/>
          <w:spacing w:val="2"/>
        </w:rPr>
        <w:t>муниципальных казенных учреждений культуры и дополнительного образования в сфере культуры</w:t>
      </w:r>
      <w:r>
        <w:rPr>
          <w:rFonts w:cs="Arial"/>
        </w:rPr>
        <w:t xml:space="preserve"> предоставляется ежегодный оплачиваемый отпуск с сохранением места работы (должности) и среднего заработка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Ежегодный оплачиваемый отпуск состоит из ежегодного основного оплачиваемого отпуска и дополнительного оплачиваемого отпус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0" w:leader="none"/>
        </w:tabs>
        <w:ind w:left="0" w:firstLine="709"/>
        <w:rPr/>
      </w:pPr>
      <w:r>
        <w:rPr>
          <w:rFonts w:cs="Arial"/>
        </w:rPr>
        <w:t xml:space="preserve">Продолжительность ежегодного основного оплачиваемого отпуска работников </w:t>
      </w:r>
      <w:r>
        <w:rPr>
          <w:rFonts w:cs="Arial"/>
          <w:spacing w:val="2"/>
        </w:rPr>
        <w:t xml:space="preserve">муниципальных казенных учреждений культуры </w:t>
      </w:r>
      <w:r>
        <w:rPr>
          <w:rFonts w:cs="Arial"/>
        </w:rPr>
        <w:t xml:space="preserve">в соответствии с Трудовым кодексом Российской Федерации составляет 28 календарных дней, преподавательского состава </w:t>
      </w:r>
      <w:r>
        <w:rPr>
          <w:rFonts w:cs="Arial"/>
          <w:spacing w:val="2"/>
        </w:rPr>
        <w:t xml:space="preserve">муниципальных казенных учреждений дополнительного образования в сфере культуры </w:t>
      </w:r>
      <w:r>
        <w:rPr>
          <w:rFonts w:cs="Arial"/>
        </w:rPr>
        <w:t>- 56 календарных дней соответствен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7" w:leader="none"/>
        </w:tabs>
        <w:ind w:left="0" w:firstLine="709"/>
        <w:rPr/>
      </w:pPr>
      <w:r>
        <w:rPr>
          <w:rFonts w:cs="Arial"/>
        </w:rPr>
        <w:t>Работникам с ненормированным рабочим днем устанавливается дополнительный оплачиваемый отпуск (статья 119 Трудового кодекса Российской Федерации). Предоставление дополнительного оплачиваемого отпуска работникам учреждения осуществляется в соответствии с Постановлением администрации Ольховатского муниципального района Воронежской области от 18.02.2015 № 67 «Об утверждении правил предоставления ежегодного дополнительного оплачиваемого отпуска работникам с ненормированным рабочим днем в муниципальных учреждениях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5" w:leader="none"/>
        </w:tabs>
        <w:ind w:left="0" w:firstLine="709"/>
        <w:rPr/>
      </w:pPr>
      <w:r>
        <w:rPr>
          <w:rFonts w:cs="Arial"/>
        </w:rPr>
        <w:t xml:space="preserve">Право на использование работниками </w:t>
      </w:r>
      <w:r>
        <w:rPr>
          <w:rFonts w:cs="Arial"/>
          <w:spacing w:val="2"/>
        </w:rPr>
        <w:t>учреждения</w:t>
      </w:r>
      <w:r>
        <w:rPr>
          <w:rFonts w:cs="Arial"/>
        </w:rPr>
        <w:t xml:space="preserve"> ежегодного основного оплачиваемого отпуска за первый год работы возникает по истечении шести месяцев непрерывной работы в </w:t>
      </w:r>
      <w:r>
        <w:rPr>
          <w:rFonts w:cs="Arial"/>
          <w:spacing w:val="2"/>
        </w:rPr>
        <w:t>муниципальном казенном учреждении культуры и дополнительного образования в сфере культуры Ольховатского муниципального района Воронежской области</w:t>
      </w:r>
      <w:r>
        <w:rPr>
          <w:rFonts w:cs="Arial"/>
        </w:rPr>
        <w:t>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По соглашению с работодателем ежегодный основной оплачиваемый отпуск работнику может быть предоставлен и до истечения шести месяцев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Ежегодный основной оплачиваемый отпуск за второй и последующие годы может предоставляться работнику в любое время рабочего года в соответствии с графиком отпусков, утвержденным работодател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5" w:leader="none"/>
        </w:tabs>
        <w:ind w:left="0" w:firstLine="709"/>
        <w:rPr/>
      </w:pPr>
      <w:r>
        <w:rPr>
          <w:rFonts w:cs="Arial"/>
        </w:rPr>
        <w:t xml:space="preserve">Работнику </w:t>
      </w:r>
      <w:r>
        <w:rPr>
          <w:rFonts w:cs="Arial"/>
          <w:spacing w:val="2"/>
        </w:rPr>
        <w:t xml:space="preserve">учреждения </w:t>
      </w:r>
      <w:r>
        <w:rPr>
          <w:rFonts w:cs="Arial"/>
        </w:rPr>
        <w:t>по его письменному заявлению может предоставляться отпуск без сохранения заработной платы по семейным обстоятельствам и другим уважительным причинам в соответствии с Трудовым кодексом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6" w:leader="none"/>
        </w:tabs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лучае задержки выплаты работникам заработной платы и других нарушений оплаты труда, работодатель и (или) уполномоченные им в установленном порядке представители работодателя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В случае задержки выплаты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о готовности произвести выплату задержанной заработной платы в день выхода работника на работу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6308090</wp:posOffset>
                </wp:positionH>
                <wp:positionV relativeFrom="paragraph">
                  <wp:posOffset>516890</wp:posOffset>
                </wp:positionV>
                <wp:extent cx="369570" cy="17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3.9pt;mso-wrap-distance-left:5pt;mso-wrap-distance-right:5pt;mso-wrap-distance-top:0pt;mso-wrap-distance-bottom:0pt;margin-top:40.7pt;mso-position-vertical-relative:text;margin-left:49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9.7. </w:t>
      </w:r>
      <w:r>
        <w:rPr>
          <w:rFonts w:cs="Arial"/>
          <w:spacing w:val="2"/>
        </w:rPr>
        <w:t>В пределах выделенного фонда оплаты труда работникам учреждений культуры и дополнительного образования в сфере культуры могут производиться дополнительные выплаты: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единовременная выплата при предоставлении ежегодного оплачиваемого отпуска в размере одного должностного оклада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материальная помощь к ежегодному оплачиваемому отпуску в размере одного должностного оклада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единовременная выплата в связи с профессиональным праздником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Единовременная выплата и материальная помощь при предоставлении ежегодного оплачиваемого отпуска выплачиваются, как правило, к ежегодному оплачиваемому отпуску или, по желанию работника, в иное время на основании заявления работника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При поступлении работника на работу, переводе, увольнении единовременная выплата и материальная помощь к ежегодному оплачиваемому отпуску выплачиваются пропорционально отработанному времени в текущем календарном году из расчета 1/12 годового размера выплаты за каждый полный месяц работы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Единовременная выплата и материальная помощь при предоставлении ежегодного оплачиваемого отпуска производится один раз в течение календарного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2"/>
        </w:rPr>
        <w:t>Единовременная выплата в связи с профессиональным праздником, устанавливается как в абсолютном размере, так и в процентном отношении к должностному окладу.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ind w:firstLine="709"/>
        <w:rPr/>
      </w:pPr>
      <w:r>
        <w:rPr>
          <w:rFonts w:cs="Arial"/>
        </w:rPr>
        <w:t xml:space="preserve">9.8. При наличии экономии фонда оплаты труда на основании личного заявления и подтверждающих документов работникам учреждения может быть оказана единовременная материальная помощь в размере, не превышающем один должностной оклад в следующих случаях: 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ind w:firstLine="709"/>
        <w:rPr/>
      </w:pPr>
      <w:r>
        <w:rPr>
          <w:rFonts w:cs="Arial"/>
        </w:rPr>
        <w:t>- рождение ребенка, на основании копии свидетельства о рождении;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ind w:firstLine="709"/>
        <w:rPr>
          <w:rFonts w:cs="Arial"/>
        </w:rPr>
      </w:pPr>
      <w:r>
        <w:rPr>
          <w:rFonts w:cs="Arial"/>
        </w:rPr>
        <w:t xml:space="preserve">- регистрация брака работника, на основании копии свидетельства о регистрации брака; 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ind w:firstLine="709"/>
        <w:rPr/>
      </w:pPr>
      <w:r>
        <w:rPr>
          <w:rFonts w:cs="Arial"/>
        </w:rPr>
        <w:t xml:space="preserve">- в связи с юбилейными датами (50, 55, 60, 65 лет со дня рождения); 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ind w:firstLine="709"/>
        <w:rPr/>
      </w:pPr>
      <w:r>
        <w:rPr>
          <w:rFonts w:cs="Arial"/>
        </w:rPr>
        <w:t xml:space="preserve">-в случае смерти близких родственников (родители, супруг(а), дети) на основании копии свидетельства о смерти и документов, подтверждающих родство; 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ind w:firstLine="709"/>
        <w:rPr>
          <w:rFonts w:cs="Arial"/>
        </w:rPr>
      </w:pPr>
      <w:r>
        <w:rPr>
          <w:rFonts w:cs="Arial"/>
        </w:rPr>
        <w:t>- в связи с расходами, произведенными на лечение работника, в связи с продолжительной болезнью (свыше двух месяцев);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ind w:firstLine="709"/>
        <w:rPr>
          <w:rFonts w:cs="Arial"/>
        </w:rPr>
      </w:pPr>
      <w:r>
        <w:rPr>
          <w:rFonts w:cs="Arial"/>
        </w:rPr>
        <w:t>- в связи с утратой или повреждением имущества в результате стихийного бедствия, пожара, кражи, аварии систем водоснабжения, отопления и других чрезвычайных обстоятельств;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ind w:firstLine="709"/>
        <w:rPr>
          <w:rFonts w:cs="Arial"/>
        </w:rPr>
      </w:pPr>
      <w:r>
        <w:rPr>
          <w:rFonts w:cs="Arial"/>
        </w:rPr>
        <w:t>- в связи с тяжёлым материальным положением в семье.</w:t>
      </w:r>
    </w:p>
    <w:p>
      <w:pPr>
        <w:pStyle w:val="Normal"/>
        <w:widowControl w:val="false"/>
        <w:tabs>
          <w:tab w:val="clear" w:pos="708"/>
          <w:tab w:val="left" w:pos="1268" w:leader="none"/>
        </w:tabs>
        <w:ind w:firstLine="709"/>
        <w:rPr>
          <w:rFonts w:cs="Arial"/>
        </w:rPr>
      </w:pPr>
      <w:r>
        <w:rPr>
          <w:rFonts w:cs="Arial"/>
        </w:rPr>
        <w:t xml:space="preserve">Материальная помощь оказывается на основании письменного заявления работника </w:t>
      </w:r>
      <w:r>
        <w:rPr>
          <w:rFonts w:cs="Arial"/>
          <w:spacing w:val="2"/>
        </w:rPr>
        <w:t xml:space="preserve">учреждения </w:t>
      </w:r>
      <w:r>
        <w:rPr>
          <w:rFonts w:cs="Arial"/>
        </w:rPr>
        <w:t xml:space="preserve">с учетом обеспечения указанных выплат финансовыми средствами из фонда оплаты труда </w:t>
      </w:r>
      <w:r>
        <w:rPr>
          <w:rFonts w:cs="Arial"/>
          <w:spacing w:val="2"/>
        </w:rPr>
        <w:t>учреждения</w:t>
      </w:r>
      <w:r>
        <w:rPr>
          <w:rFonts w:cs="Arial"/>
        </w:rPr>
        <w:t>. Решение об оказании материальной помощи и ее конкретных размерах устанавливается</w:t>
      </w:r>
      <w:r>
        <w:rPr>
          <w:rFonts w:cs="Arial"/>
          <w:spacing w:val="2"/>
        </w:rPr>
        <w:t xml:space="preserve"> локальным правовыми актами учреждения.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spacing w:val="2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9.9. Ответственность за перерасход фонда оплаты труда несут руководители </w:t>
      </w:r>
      <w:r>
        <w:rPr>
          <w:rFonts w:cs="Arial"/>
          <w:spacing w:val="2"/>
        </w:rPr>
        <w:t>муниципальных казенных учреждений культуры и дополнительного образования в сфере культуры Ольховатского муниципального района Воронежской области</w:t>
      </w:r>
      <w:r>
        <w:rPr>
          <w:rFonts w:cs="Arial"/>
        </w:rPr>
        <w:t>.</w:t>
      </w:r>
      <w:r>
        <w:br w:type="page"/>
      </w:r>
    </w:p>
    <w:p>
      <w:pPr>
        <w:pStyle w:val="Normal"/>
        <w:shd w:fill="FFFFFF" w:val="clear"/>
        <w:ind w:left="3969" w:hanging="0"/>
        <w:textAlignment w:val="baseline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shd w:fill="FFFFFF" w:val="clear"/>
        <w:ind w:left="3969" w:hanging="0"/>
        <w:textAlignment w:val="baseline"/>
        <w:rPr>
          <w:rFonts w:cs="Arial"/>
        </w:rPr>
      </w:pPr>
      <w:r>
        <w:rPr>
          <w:rFonts w:cs="Arial"/>
        </w:rPr>
        <w:t xml:space="preserve">к ПОЛОЖЕНИЮ об оплате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, в отношении которых администрацией Ольховатского муниципального района исполняются функции и полномочия учредителя </w:t>
      </w:r>
    </w:p>
    <w:p>
      <w:pPr>
        <w:pStyle w:val="Normal"/>
        <w:shd w:fill="FFFFFF" w:val="clear"/>
        <w:ind w:left="3969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  <w:t>ПЕРЕЧЕНЬ ДОЛЖНОСТЕЙ,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  <w:t>отнесенных к категории: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  <w:t>I . Административно-управленческого персонала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  <w:t>муниципальных казенных учреждений культуры и дополнительного образования в сфере культуры Ольховатского муниципального района Воронежской области, в отношении которых администрацией Ольховатского муниципального района исполняются функции и полномочия учредителя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. Директо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. Заместитель директор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. Главный бухгалтер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  <w:t>II. Основного персонала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  <w:t>муниципальных казенных учреждений культуры и дополнительного образования в сфере культуры Ольховатского муниципального района Воронежской области, в отношении которых администрацией Ольховатского муниципального района исполняются функции и полномочия учредителя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. Культорганизато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. Аккомпаниато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. Руководитель клуба по интересам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4. Руководитель кружк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5. Главный библиотекарь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6. Библиотекарь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7. Библиограф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8. Методист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9. Методист по культурно-досуговой деятельности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0. Методист по народно-прикладному творчеству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1. Методист по связям с общественностью</w:t>
      </w:r>
    </w:p>
    <w:p>
      <w:pPr>
        <w:pStyle w:val="Normal"/>
        <w:ind w:hanging="0"/>
        <w:jc w:val="left"/>
        <w:textAlignment w:val="baseline"/>
        <w:rPr/>
      </w:pPr>
      <w:r>
        <w:rPr>
          <w:rFonts w:cs="Arial"/>
        </w:rPr>
        <w:t xml:space="preserve">12. Методист по информационо- библиотечной деятельности 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3. Методист по составлению кинопрограмм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4. Специалист по жанрам творчеств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5. Кинооперато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6. Заведующий отделом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7. Заведующий организационно-методическим отделом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8. Заведующий отделом по работе с детьми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9. Заведующий отделом по работе с молодежью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0. Заведующий отделом по прокату кино- и видеофильмов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1. Заведующий Домом Культуры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2. Заведующий Сельским Домом Культуры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3. Заведующий Сельским Клубом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4. Заведующий Районным Домом Культуры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5. Заведующий библиотекой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6. Заведующий музеем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7. Заведующий билетными кассами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8. Заведующий костюмерной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9. Художественный руководитель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0. Руководитель студии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1. Руководитель коллектива самодеятельного искусств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2. Хормейсте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3. Режиссёр-постановщик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4. Режиссё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5. Балетмейстер-постановщик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6. Концертмейсте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7. Артист-вокалист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8. Преподаватель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9. Светооперато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40. Звукооперато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41. Контролер билетов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 xml:space="preserve">42. Балетмейстер хореографического коллектива 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43. Хормейстер любительского хорового коллектив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44. Менеджер по культурно – массовому досугу</w:t>
      </w:r>
    </w:p>
    <w:p>
      <w:pPr>
        <w:pStyle w:val="Normal"/>
        <w:shd w:fill="FFFFFF" w:val="clear"/>
        <w:ind w:hanging="0"/>
        <w:textAlignment w:val="baseline"/>
        <w:rPr>
          <w:rFonts w:cs="Arial"/>
        </w:rPr>
      </w:pPr>
      <w:r>
        <w:rPr>
          <w:rFonts w:cs="Arial"/>
        </w:rPr>
        <w:t>45. Специалист по методике клубной работы</w:t>
      </w:r>
      <w:r>
        <w:rPr>
          <w:rFonts w:cs="Arial"/>
          <w:shd w:fill="FFFFFF" w:val="clear"/>
        </w:rPr>
        <w:t>   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  <w:t>III . Вспомогательного персонала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</w:rPr>
      </w:pPr>
      <w:r>
        <w:rPr>
          <w:rFonts w:cs="Arial"/>
        </w:rPr>
        <w:t>муниципальных казенных учреждений культуры и дополнительного образования в сфере культуры Ольховатского муниципального района Воронежской области, в отношении которых администрацией Ольховатского муниципального района исполняются функции и полномочия учредителя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. Инжене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2. Заведующий хозяйством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3. Делопроизводитель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4. Секретарь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5. Гардеробщик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6. Уборщик служебных помещений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7. Водитель автомобиля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8. Касси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9. Секретарь учебной части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0. Бухгалтер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</w:rPr>
        <w:t>11. Экономист</w:t>
      </w:r>
    </w:p>
    <w:p>
      <w:pPr>
        <w:pStyle w:val="Normal"/>
        <w:shd w:fill="FFFFFF" w:val="clear"/>
        <w:ind w:hanging="0"/>
        <w:textAlignment w:val="baseline"/>
        <w:rPr>
          <w:rFonts w:cs="Arial"/>
          <w:spacing w:val="2"/>
        </w:rPr>
      </w:pPr>
      <w:r>
        <w:rPr>
          <w:rFonts w:cs="Arial"/>
        </w:rPr>
        <w:t>12. Специалист по охране труда</w:t>
      </w:r>
      <w:r>
        <w:rPr>
          <w:rFonts w:cs="Arial"/>
          <w:spacing w:val="2"/>
        </w:rPr>
        <w:t>.</w:t>
      </w:r>
      <w:r>
        <w:br w:type="page"/>
      </w:r>
    </w:p>
    <w:p>
      <w:pPr>
        <w:pStyle w:val="Normal"/>
        <w:shd w:fill="FFFFFF" w:val="clear"/>
        <w:ind w:left="3969" w:hanging="0"/>
        <w:textAlignment w:val="baseline"/>
        <w:rPr>
          <w:rFonts w:cs="Arial"/>
          <w:color w:val="2D2D2D"/>
          <w:spacing w:val="2"/>
        </w:rPr>
      </w:pPr>
      <w:r>
        <w:rPr>
          <w:rFonts w:cs="Arial"/>
          <w:color w:val="2D2D2D"/>
          <w:spacing w:val="2"/>
        </w:rPr>
        <w:t>ПРИЛОЖЕНИЕ 2</w:t>
      </w:r>
    </w:p>
    <w:p>
      <w:pPr>
        <w:pStyle w:val="Normal"/>
        <w:shd w:fill="FFFFFF" w:val="clear"/>
        <w:ind w:left="3969" w:hanging="0"/>
        <w:textAlignment w:val="baseline"/>
        <w:rPr/>
      </w:pPr>
      <w:r>
        <w:rPr>
          <w:rFonts w:cs="Arial"/>
          <w:color w:val="2D2D2D"/>
          <w:spacing w:val="2"/>
        </w:rPr>
        <w:t xml:space="preserve">к ПОЛОЖЕНИЮ об оплате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, в отношении которых администрацией Ольховатского муниципального района исполняются функции и полномочия учредителя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709"/>
        <w:textAlignment w:val="baseline"/>
        <w:rPr>
          <w:rFonts w:cs="Arial"/>
          <w:color w:val="2D2D2D"/>
          <w:spacing w:val="2"/>
        </w:rPr>
      </w:pPr>
      <w:r>
        <w:rPr>
          <w:rFonts w:cs="Arial"/>
          <w:color w:val="2D2D2D"/>
          <w:spacing w:val="2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Размеры должностных окладов по должностям и профессиям соответствующих профессиональных квалификационных групп (квалификационных уровней профессиональных квалификационных групп)</w:t>
      </w:r>
    </w:p>
    <w:p>
      <w:pPr>
        <w:pStyle w:val="Normal"/>
        <w:ind w:firstLine="709"/>
        <w:rPr/>
      </w:pPr>
      <w:r>
        <w:rPr>
          <w:rFonts w:cs="Arial"/>
        </w:rPr>
        <w:t>Размеры должностных окладов по должностям и профессиям работников культуры, искусства и кинематографии (Приказ Министерства здравоохранения и социального развития Российской Федерации от 31 августа 2007 г № 570 «Об утверждении профессиональных квалификационных групп должностей работников культуры, искусства и кинематографии»)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блица № 1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8"/>
        <w:gridCol w:w="2518"/>
      </w:tblGrid>
      <w:tr>
        <w:trPr>
          <w:trHeight w:val="23" w:hRule="atLeast"/>
        </w:trPr>
        <w:tc>
          <w:tcPr>
            <w:tcW w:w="6838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Наименование профессиональной квалификационной группы (ПКГ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инимальный рекомендуемый размер должностного оклада (рублей)</w:t>
            </w:r>
          </w:p>
        </w:tc>
      </w:tr>
      <w:tr>
        <w:trPr/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ПКГ "Должности технических исполнителей и артистов вспомогательного состава": 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Контролер билетов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9 500</w:t>
            </w:r>
          </w:p>
        </w:tc>
      </w:tr>
      <w:tr>
        <w:trPr/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Должности работников культуры, искусства и кинематографии среднего звена" 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Заведующий костюмерной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Руководитель клуба по интересам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Руководитель кружка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Аккомпаниатор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Культорганизатор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9800</w:t>
            </w:r>
          </w:p>
        </w:tc>
      </w:tr>
      <w:tr>
        <w:trPr/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Должности работников культуры, искусства и кинематографии ведущего звена"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Главный библиотекарь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Библиотекарь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Библиограф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етодист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етодист по культурно-досуговой деятельности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етодист по народно-прикладному творчеству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етодист по связям с общественностью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Методист по информационо- библиотечной деятельности 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етодист по составлению кинопрограмм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Кинооператор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Звукооператор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Специалист по жанрам творчества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Артист-вокалис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</w:tr>
      <w:tr>
        <w:trPr/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Должности руководящего состава учреждений культуры, искусства и кинематографии"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Руководитель студии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Режиссер-постановщик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Режиссер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</w:tr>
    </w:tbl>
    <w:p>
      <w:pPr>
        <w:pStyle w:val="Normal"/>
        <w:shd w:fill="FFFFFF" w:val="clear"/>
        <w:ind w:firstLine="709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 xml:space="preserve">Размеры должностных окладов должностей руководителей, специалистов и служащих (Приказ </w:t>
      </w:r>
      <w:hyperlink r:id="rId2">
        <w:r>
          <w:rPr>
            <w:rStyle w:val="InternetLink"/>
            <w:rFonts w:cs="Arial"/>
          </w:rPr>
          <w:t>Минздравсоцразвития России от 29 мая 2008 года N 247н</w:t>
        </w:r>
      </w:hyperlink>
      <w:r>
        <w:rPr>
          <w:rFonts w:cs="Arial"/>
        </w:rPr>
        <w:t> "Об утверждении профессиональных квалификационных групп общеотраслевых должностей руководителей, специалистов и служащих"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Таблица № 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58"/>
        <w:gridCol w:w="2698"/>
      </w:tblGrid>
      <w:tr>
        <w:trPr/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Наименование профессиональной квалификационной группы (ПКГ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инимальный рекомендуемый размер должностного оклада (рублей)</w:t>
            </w:r>
          </w:p>
        </w:tc>
      </w:tr>
      <w:tr>
        <w:trPr/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Общеотраслевые должности служащих первого уровня":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Первый квалификационный уровень: 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Делопроизводитель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Секретарь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Кассир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2923</w:t>
            </w:r>
          </w:p>
        </w:tc>
      </w:tr>
      <w:tr>
        <w:trPr>
          <w:trHeight w:val="591" w:hRule="atLeast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Общеотраслевые должности служащих второго уровня":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Второй квалификационный уровень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Заведующий хозяйством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998</w:t>
            </w:r>
          </w:p>
        </w:tc>
      </w:tr>
      <w:tr>
        <w:trPr/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Общеотраслевые должности служащих третьего уровня":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ервый квалификационный уровен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Экономист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5685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Общеотраслевые должности служащих четвертого уровня"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Третий квалификационный уровень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Директор (начальник, заведующий) филиала, другого обособленного структурного подразделения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Заведующий районным домом культуры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Заведующий музеем 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Заведующий библиотекой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Заведующий домом культуры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Заведующий сельским домом культуры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Заведующий сельским клубом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3000</w:t>
            </w:r>
          </w:p>
        </w:tc>
      </w:tr>
    </w:tbl>
    <w:p>
      <w:pPr>
        <w:pStyle w:val="Normal"/>
        <w:shd w:fill="FFFFFF" w:val="clear"/>
        <w:ind w:firstLine="709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Размеры должностных окладов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педагогических работников учреждений культуры и искусства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(Приказ Минздравсоцразвития России от 05 мая 2008 года N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216н "Об утверждении профессиональных квалификационных групп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должностей работников образования")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блица № 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27"/>
        <w:gridCol w:w="2829"/>
      </w:tblGrid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Наименование профессиональной квалификационной группы (ПКГ)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инимальный рекомендуемый размер должностного оклада (рублей)</w:t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Должности работников учебно-вспомогательного персонала первого уровня"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Секретарь учебной части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832</w:t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Должности педагогических работников":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2-й квалификационный уровень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Концертмейстер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2000</w:t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4-й квалификационный уровень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реподаватель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2240</w:t>
            </w:r>
          </w:p>
        </w:tc>
      </w:tr>
    </w:tbl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Размеры окладов общеотраслевых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профессий рабочих (Приказ Минздравсоцразвития России от 29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мая 2008 года N 248н "Об утверждении профессиональны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квалификационных групп общеотраслевых профессий рабочих")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блица № 4</w:t>
      </w:r>
    </w:p>
    <w:tbl>
      <w:tblPr>
        <w:tblW w:w="9356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27"/>
        <w:gridCol w:w="2829"/>
      </w:tblGrid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Наименование профессиональной квалификационной группы (ПКГ)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инимальный рекомендуемый размер оклада (рублей)</w:t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Общеотраслевые профессии рабочих первого уровня":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ервый квалификационный уровень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Гардеробщик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Уборщик служебных помещени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9045</w:t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КГ "Общеотраслевые профессии рабочих второго уровня":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ервый квалификационный уровень:</w:t>
            </w:r>
          </w:p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Водитель автомобиля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998</w:t>
            </w:r>
          </w:p>
        </w:tc>
      </w:tr>
    </w:tbl>
    <w:p>
      <w:pPr>
        <w:pStyle w:val="Normal"/>
        <w:shd w:fill="FFFFFF" w:val="clear"/>
        <w:ind w:firstLine="709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Размеры должностных окладов по должностям, профессиям рабочих, не отнесенным к профессиональным квалификационным группам: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блица № 5</w:t>
      </w:r>
    </w:p>
    <w:tbl>
      <w:tblPr>
        <w:tblW w:w="9356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75"/>
        <w:gridCol w:w="2581"/>
      </w:tblGrid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Наименование должности, профессии рабочих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Минимальный рекомендуемый размер оклада (должностного оклада) (рублей)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Директор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2882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директора</w:t>
              <w:tab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482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ный бухгалтер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193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Художественный руководитель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</w:tr>
      <w:tr>
        <w:trPr>
          <w:trHeight w:val="447" w:hRule="atLeast"/>
        </w:trPr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коллектива самодеятельного искусств</w:t>
              <w:tab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ветооператор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Балетмейстер хореографического коллектива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Хормейстер любительского хорового коллектива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неджер по культурно – массовому досугу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методике клубной работы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</w:tr>
      <w:tr>
        <w:trPr/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охране труда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685</w:t>
            </w:r>
          </w:p>
        </w:tc>
      </w:tr>
    </w:tbl>
    <w:p>
      <w:pPr>
        <w:pStyle w:val="Normal"/>
        <w:ind w:left="3402" w:hanging="0"/>
        <w:rPr>
          <w:rFonts w:cs="Arial"/>
        </w:rPr>
      </w:pPr>
      <w:r>
        <w:br w:type="page"/>
      </w:r>
      <w:r>
        <w:rPr>
          <w:rFonts w:cs="Arial"/>
        </w:rPr>
        <w:t>ПРИЛОЖЕНИЕ 3</w:t>
      </w:r>
    </w:p>
    <w:p>
      <w:pPr>
        <w:pStyle w:val="Normal"/>
        <w:ind w:left="3402" w:hanging="0"/>
        <w:rPr>
          <w:rFonts w:cs="Arial"/>
        </w:rPr>
      </w:pPr>
      <w:r>
        <w:rPr>
          <w:rFonts w:eastAsia="Arial" w:cs="Arial"/>
          <w:spacing w:val="2"/>
        </w:rPr>
        <w:t xml:space="preserve"> </w:t>
      </w:r>
      <w:r>
        <w:rPr>
          <w:rFonts w:cs="Arial"/>
          <w:spacing w:val="2"/>
        </w:rPr>
        <w:t>к ПОЛОЖЕНИЮ об оплате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, в отношении которых администрацией Ольховатского муниципального района исполняются функции и полномочия учредител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  <w:kern w:val="2"/>
        </w:rPr>
      </w:pPr>
      <w:r>
        <w:rPr>
          <w:rFonts w:cs="Arial"/>
          <w:bCs/>
          <w:kern w:val="2"/>
        </w:rPr>
        <w:t>Критерии для установления размера персонального повышающего коэффициента специалистам учреждений</w:t>
      </w:r>
    </w:p>
    <w:p>
      <w:pPr>
        <w:pStyle w:val="Normal"/>
        <w:ind w:firstLine="709"/>
        <w:rPr>
          <w:rFonts w:cs="Arial"/>
          <w:bCs/>
          <w:kern w:val="2"/>
        </w:rPr>
      </w:pPr>
      <w:r>
        <w:rPr>
          <w:rFonts w:cs="Arial"/>
          <w:bCs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570"/>
        <w:gridCol w:w="310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№</w:t>
            </w:r>
            <w:r>
              <w:rPr>
                <w:rFonts w:cs="Arial"/>
                <w:bCs/>
                <w:kern w:val="2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ритер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оэффици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Выполнение контрольных показател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до 0,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Проведение мероприятий, направленных на повышение авторитета имиджа учрежден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до 0,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ачественная подготовка и своевременная сдача планов и отче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до 0,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Учеба в профильных ВУЗах. Прохождение курсов повышения квалификаци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0,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Наличие специального профильного образования:</w:t>
            </w:r>
          </w:p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высшее</w:t>
            </w:r>
          </w:p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среднее специально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0,3</w:t>
            </w:r>
          </w:p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0,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Внедрение инновационных форм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до 0,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Наличие и качество ведения документ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до 0,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Наличие награды Министерства культуры РФ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0,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Наличие областных наград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0,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Положительная субъективная оценка со стороны общественност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0,2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hd w:fill="FFFFFF" w:val="clear"/>
        <w:ind w:firstLine="4536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4536" w:hanging="0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к ПОЛОЖЕНИЮ об оплате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, в отношении которых администрацией Ольховатского муниципального района исполняются функции и полномочия учредителя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4536" w:hanging="0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4536" w:hanging="0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казатели эффективности деятельно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уководителей казенных учреждений культуры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и дополнительного образования в сфере культуры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льховат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79"/>
        <w:gridCol w:w="2144"/>
        <w:gridCol w:w="2410"/>
        <w:gridCol w:w="269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показат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тод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змер стимулирующей выплаты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Увеличение числа посещений культурно-массовых, культурно-просветительских мероприятий в рамках муниципальной составляющей регионального проекта «Культурная среда» (для учреждений культуры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На 10% больше, чем в предыдущем отчетном период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Данные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ИС стат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0%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личие собственного Интернет-сайта учреждения и обеспечение его поддержки в актуальном состоя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ониторинг сайтов учреждений культуры,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Информационная активность учреждения в сети Интернет (количество посещений Интернет-сайта учреждения в рамках проекта «Цифровая культура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не менее 2000 просмотров Интернет - сайта в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ониторинг контента учреждений культуры и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Число побед в районных, областных, межрайонных, всероссийских, рейтинговых фестивалях и конкурсах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Единиц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 отчетный период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1 до 5 побед (включительно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6 и вы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личие дипл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% от должностного оклад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% 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недрение новых форм и методов работы учреждений. Участие в грантовых конкурсах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ониторинг деятельности учреждений культуры и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Количество мероприятий, размещенных на портале </w:t>
            </w:r>
            <w:r>
              <w:rPr>
                <w:rFonts w:cs="Arial"/>
                <w:lang w:val="en-US"/>
              </w:rPr>
              <w:t>PRO</w:t>
            </w:r>
            <w:r>
              <w:rPr>
                <w:rFonts w:cs="Arial"/>
              </w:rPr>
              <w:t>-культур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Единиц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за отчетный период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1 до 10 публикаци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 10 и выше публик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ониторинг контента учреждений культуры и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% от должностного оклада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% 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охранность контингента обучающихся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для учреждений дополнительного образования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% до 85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85% до 95 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% и вы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ониторинг списк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% от должностного оклада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 % от должностного оклада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% 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убликация и освещение деятельности учреждения в средствах массовой информ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Не менее 5 за отчет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личие публикаций в С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% 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оцент событий по программе «Пушкинская карта», ориентированных на целевую аудиторию (молодежь от 14 до 22 лет) от общего количества актуальных платных событий из афиши организации культур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 50% (включительно)за отчетный период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51 –до 100%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 данным платформы Культура.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% от должностного оклад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 % 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ост объема реализации билетов по программе «Пушкинская карт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% от предыдущего отчетного периода (квартал)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счет: Факт 2 кв. отчетного года (проданных билетов в единицах)/ факт 1кв. отчетного года (проданных билетов) в единицах) *100-100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ост до 5% включительно за отчетный период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ост от 6 до 10 %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 данным отчетов проведенных событий платформы «В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% от должностного оклада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 % от должностного окла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личие актуальных рекламных материалов по программе «Пушкинская карта» в афишах, на сайтах, в наружной рекламе и СМ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 числа событий по программе «Пушкинская карта»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нее 100%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%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ониторинг сайтов организации культуры и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% от должностного оклада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% от должностного оклад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Выполнение всех показателей эффективности деятельности руководителей казенных учреждений культуры и дополнительного образования в сфере культуры равно премированию в размере 100 % от оклада руководител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невыполнения показателей эффективности деятельности руководителям казенных учреждений культуры и дополнительного образования премия может быть снижена на процент от общего количества не выполненных показателей эффективности, установленных Полож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eastAsia="Times New Roman" w:cs="Arial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cs="Times New Roman"/>
      <w:sz w:val="25"/>
      <w:shd w:fill="FFFFFF" w:val="clear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</w:rPr>
  </w:style>
  <w:style w:type="character" w:styleId="13">
    <w:name w:val="Заголовок №1_"/>
    <w:qFormat/>
    <w:rPr>
      <w:rFonts w:ascii="Times New Roman" w:hAnsi="Times New Roman" w:cs="Times New Roman"/>
      <w:b/>
      <w:sz w:val="25"/>
      <w:shd w:fill="FFFFFF" w:val="clear"/>
    </w:rPr>
  </w:style>
  <w:style w:type="character" w:styleId="9pt">
    <w:name w:val="Колонтитул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vertAlign w:val="baseline"/>
      <w:lang w:val="en-US"/>
    </w:rPr>
  </w:style>
  <w:style w:type="character" w:styleId="Markedcontent">
    <w:name w:val="markedcontent"/>
    <w:qFormat/>
    <w:rPr>
      <w:rFonts w:cs="Times New Roman"/>
    </w:rPr>
  </w:style>
  <w:style w:type="character" w:styleId="Searchresult">
    <w:name w:val="search_resul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040" w:right="-360" w:firstLine="567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Times New Roma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6"/>
      <w:ind w:hanging="0"/>
    </w:pPr>
    <w:rPr>
      <w:rFonts w:ascii="Times New Roman" w:hAnsi="Times New Roman" w:eastAsia="Calibri" w:cs="Times New Roman"/>
      <w:sz w:val="25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Corbel" w:hAnsi="Corbel" w:eastAsia="Calibri" w:cs="Corbel"/>
      <w:i/>
      <w:spacing w:val="-74"/>
      <w:sz w:val="46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jc w:val="left"/>
      <w:outlineLvl w:val="0"/>
    </w:pPr>
    <w:rPr>
      <w:rFonts w:ascii="Times New Roman" w:hAnsi="Times New Roman" w:eastAsia="Calibri" w:cs="Times New Roman"/>
      <w:b/>
      <w:sz w:val="25"/>
      <w:szCs w:val="20"/>
    </w:rPr>
  </w:style>
  <w:style w:type="paragraph" w:styleId="Consplustitle1">
    <w:name w:val="consplustitle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21060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53:00Z</dcterms:created>
  <dc:creator>Кишинька Людмила Петровна</dc:creator>
  <dc:description/>
  <cp:keywords/>
  <dc:language>en-US</dc:language>
  <cp:lastModifiedBy>цкс</cp:lastModifiedBy>
  <cp:lastPrinted>2025-03-12T09:57:00Z</cp:lastPrinted>
  <dcterms:modified xsi:type="dcterms:W3CDTF">2025-03-12T06:57:00Z</dcterms:modified>
  <cp:revision>10</cp:revision>
  <dc:subject/>
  <dc:title/>
</cp:coreProperties>
</file>