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3302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И С Т Р А Ц И 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 Р О Е К Т   П О С Т А Н О В Л Е Н И 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</w:t>
      </w:r>
    </w:p>
    <w:p>
      <w:pPr>
        <w:pStyle w:val="Normal"/>
        <w:ind w:left="198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. п. Ольховатка</w:t>
      </w:r>
    </w:p>
    <w:p>
      <w:pPr>
        <w:pStyle w:val="Normal"/>
        <w:ind w:left="198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06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15.11.2021 № 427 «Об утверждении муниципальной программы Ольховатского  муниципального района Воронежской области «Развитие культуры и туризма» на 2022-2027г.г.»</w:t>
            </w:r>
          </w:p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йона Воронежской области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льховатского муниципального района Воронежской области от 25.11.2021 № 427 «Об утверждении муниципальной  программы Ольховатского муниципального района Воронежской области «Развитие культуры и туризма» на 2022-2027г.г.» (далее – постановление)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Муниципальную  программу Ольховатского муниципального района Воронежской области «Развитие культуры и туризма» на 2022-2027г.г., утвержденную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 Харьковского Ю. О.</w:t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 </w:t>
        <w:tab/>
        <w:tab/>
        <w:t xml:space="preserve">                     Г.Н. Берченко</w:t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64"/>
        <w:gridCol w:w="270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руководитель отдела культуры администрации 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О. Харьков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чальник отдела энономики и муниципального имущества администрации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Чеку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Ольховатского муниципального район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Гонча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 отдела администрации Ольховатского муниципального района Воронежской</w:t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 Тк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Ольховатского муниципального района</w:t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41-0-7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остановления администрации Ольховатского муниципального района Воронежской области «О внесении изменений в 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льховатского муниципального района от 15.11.2021 № 427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–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тдела культуры администрации  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Ю.О. Харьковский</w:t>
      </w:r>
      <w:r>
        <w:rPr>
          <w:rFonts w:cs="Times New Roman" w:ascii="Times New Roman" w:hAnsi="Times New Roman"/>
          <w:b/>
        </w:rPr>
        <w:t xml:space="preserve"> ___________________            «____»______ 2024 г.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6"/>
        <w:gridCol w:w="2244"/>
        <w:gridCol w:w="1586"/>
        <w:gridCol w:w="15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руководителя, наименовани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лы, фами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(передачи) проекта, подпись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, предложе-ния*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ая подпись, дат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культуры администрации  Ольховатск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А. Лысенк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748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9:00Z</dcterms:created>
  <dc:creator>Кишинька Людмила Петровна</dc:creator>
  <dc:description/>
  <cp:keywords/>
  <dc:language>en-US</dc:language>
  <cp:lastModifiedBy>User</cp:lastModifiedBy>
  <cp:lastPrinted>2022-08-03T09:53:00Z</cp:lastPrinted>
  <dcterms:modified xsi:type="dcterms:W3CDTF">2024-02-19T06:34:00Z</dcterms:modified>
  <cp:revision>28</cp:revision>
  <dc:subject/>
  <dc:title/>
</cp:coreProperties>
</file>