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к проекту постановления администрации </w:t>
      </w:r>
      <w:r>
        <w:rPr>
          <w:color w:val="000000"/>
          <w:szCs w:val="28"/>
        </w:rPr>
        <w:t>Ольховатского муниципального района</w:t>
      </w:r>
      <w:r>
        <w:rPr>
          <w:szCs w:val="28"/>
        </w:rPr>
        <w:t xml:space="preserve"> Воронежской области «О внесении изменений в постановление администрации Ольховатского муниципального района Воронежской области от 15.11.2021 № 421 «Об утверждении муниципальной   программы   Ольховатского муниципального   района  Воронежской области  «Муниципальное управление</w:t>
      </w:r>
      <w:r>
        <w:rPr>
          <w:bCs/>
          <w:szCs w:val="28"/>
        </w:rPr>
        <w:t xml:space="preserve"> Ольховатского муниципального района</w:t>
      </w:r>
      <w:r>
        <w:rPr/>
        <w:t xml:space="preserve"> Воронежской области</w:t>
      </w:r>
      <w:r>
        <w:rPr>
          <w:kern w:val="2"/>
          <w:szCs w:val="28"/>
        </w:rPr>
        <w:t>» на 2022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ab/>
        <w:t>Учитывая требования Бюджетного Кодекса Российской Федерации, предлагается ресурсное положение Программы на 2022 – 2027 годы привести в соответствии с бюджетом Ольховатского муниципального района Воронежской области на 2022 год и плановый период 2023 и 2024 годы 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Cs w:val="28"/>
        </w:rPr>
        <w:t xml:space="preserve">Проектом постановления администрации Ольховатского муниципального района Воронежской области «О внесении изменений в постановление администрации Ольховатского муниципального района от 15.11.2021 № 421 «Об утверждении муниципальной   программы   Ольховатского муниципального   района  Воронежской области  «Муниципальное управление </w:t>
      </w:r>
      <w:r>
        <w:rPr>
          <w:bCs/>
          <w:szCs w:val="28"/>
        </w:rPr>
        <w:t>Ольховатского муниципального района</w:t>
      </w:r>
      <w:r>
        <w:rPr/>
        <w:t xml:space="preserve"> Воронежской области</w:t>
      </w:r>
      <w:r>
        <w:rPr>
          <w:kern w:val="2"/>
          <w:szCs w:val="28"/>
        </w:rPr>
        <w:t>» на 2022-2027 годы</w:t>
      </w:r>
      <w:r>
        <w:rPr>
          <w:szCs w:val="28"/>
        </w:rPr>
        <w:t xml:space="preserve">  (далее – проект постановления) вносятся следующие изменения: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- уточняется объем финансирования мероприятий Программы исходя из объемов бюджетных ассигнований, предусмотренных на реализацию мероприятий Программы в бюджете Ольховатского муниципального района Воронежской области на 2022 год, утвержденном решением Совета народных депутатов от 31.03.2022г.  № 9 «О внесении изменений в решение СНД «О бюджете Ольховатского муниципального района Воронежской области на 2022 год и на плановый период 2023 и 2024 годов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-главный бухгалтер   </w:t>
        <w:tab/>
        <w:t xml:space="preserve">                                    В.М.Велич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09:00Z</dcterms:created>
  <dc:creator>User</dc:creator>
  <dc:description/>
  <cp:keywords/>
  <dc:language>en-US</dc:language>
  <cp:lastModifiedBy>Бухгалтерия</cp:lastModifiedBy>
  <cp:lastPrinted>2022-06-03T10:12:00Z</cp:lastPrinted>
  <dcterms:modified xsi:type="dcterms:W3CDTF">2022-06-03T07:13:00Z</dcterms:modified>
  <cp:revision>4</cp:revision>
  <dc:subject/>
  <dc:title/>
</cp:coreProperties>
</file>