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850" w:leader="none"/>
        </w:tabs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760</wp:posOffset>
            </wp:positionH>
            <wp:positionV relativeFrom="paragraph">
              <wp:posOffset>11430</wp:posOffset>
            </wp:positionV>
            <wp:extent cx="640080" cy="792480"/>
            <wp:effectExtent l="0" t="0" r="0" b="0"/>
            <wp:wrapSquare wrapText="left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50" w:leader="none"/>
        </w:tabs>
        <w:outlineLvl w:val="0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Д М И Н И С Т Р А Ц И Я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ЛЬХОВАТСКОГО МУНИЦИПАЛЬНОГО РАЙОНА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Ольховат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tbl>
            <w:tblPr>
              <w:tblW w:w="99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901"/>
            </w:tblGrid>
            <w:tr>
              <w:trPr>
                <w:trHeight w:val="1915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Об   внесение изменений  в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постановление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Ольховатского  муниципального района Воронежской области от 15.11.2021 № 42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«Об утверждении муниципальной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программы Ольховатского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ронежской области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Муниципальное управление Ольховатского муниципального района Воронежской области» на 2022-2027 годы»</w:t>
                  </w:r>
                </w:p>
              </w:tc>
              <w:tc>
                <w:tcPr>
                  <w:tcW w:w="490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Ольховатского муниципального района Воронежской области от 02.10.2013 № 616  «</w:t>
      </w:r>
      <w:r>
        <w:rPr>
          <w:kern w:val="2"/>
          <w:sz w:val="28"/>
          <w:szCs w:val="28"/>
        </w:rPr>
        <w:t xml:space="preserve">О   порядке принятия решений о разработке, реализации и оценке эффективности  муниципальных программ Ольховатского муниципального района Воронежской области», распоряжением администрации Ольховатского муниципального района Воронежской области от 13.10.2021 № 346-р «Об утверждении перечня муниципальных программ Ольховатского муниципального района Воронежской области», в целях эффективного расходования средств бюджета Ольховатского муниципального района Воронежской области, </w:t>
      </w:r>
      <w:r>
        <w:rPr>
          <w:sz w:val="28"/>
          <w:szCs w:val="28"/>
        </w:rPr>
        <w:t xml:space="preserve">администрация Ольховат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Ольховатского муниципального района Воронежской области от 15.11.2021 № 421 «Об утверждении муниципальной программы Ольховатского муниципального района Воронежской области  «Муниципальное управление Ольховатского муниципального района Воронежской области» на 2022-2027 годы ( далее – постановление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Муниципальную программу «Муниципальное управление Ольховатского муниципального района Воронежской области» на 2022-2027 годы, утвержденную постановлением,  изложить в новой редакции,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 настоящего постановления оставляю за собо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льховат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Г.Н.Берченко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04:00Z</dcterms:created>
  <dc:creator>lperehoda</dc:creator>
  <dc:description/>
  <cp:keywords/>
  <dc:language>en-US</dc:language>
  <cp:lastModifiedBy>Бухгалтерия</cp:lastModifiedBy>
  <cp:lastPrinted>2021-11-11T14:54:00Z</cp:lastPrinted>
  <dcterms:modified xsi:type="dcterms:W3CDTF">2024-02-27T13:01:00Z</dcterms:modified>
  <cp:revision>4</cp:revision>
  <dc:subject/>
  <dc:title/>
</cp:coreProperties>
</file>