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постановления администрации Ольховатского муниципального района Воронежской области «О внесении изменений в 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Ольховатского муниципального района Воронеж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 15.11.2021 № 421 «Об утверждении муниципальной программы Ольховатского муниципального района Воронежской области «Муниципальное управление Ольховатского муниципального района Воронежской области» на 2022-2027 годы»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ый заместитель главы администра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льховат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района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Н.И.Тищенко                                         ___________________            «____»______ 20__ г. 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099"/>
        <w:gridCol w:w="1586"/>
        <w:gridCol w:w="15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руководителя, 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ициалы, фамил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 (передачи) проекта, подпись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, предложе-ния*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ая подпись, дат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главный бухгалтер администрации  Ольховатс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Величк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198" w:right="57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259" w:right="748" w:gutter="0" w:header="0" w:top="12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40" w:before="0" w:after="0"/>
      <w:ind w:left="5040" w:right="-360" w:firstLine="567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lang w:val="en-US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37:00Z</dcterms:created>
  <dc:creator>Кишинька Людмила Петровна</dc:creator>
  <dc:description/>
  <dc:language>en-US</dc:language>
  <cp:lastModifiedBy>Бухгалтерия</cp:lastModifiedBy>
  <cp:lastPrinted>2023-01-26T14:36:00Z</cp:lastPrinted>
  <dcterms:modified xsi:type="dcterms:W3CDTF">2023-01-26T11:37:00Z</dcterms:modified>
  <cp:revision>2</cp:revision>
  <dc:subject/>
  <dc:title/>
</cp:coreProperties>
</file>