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/>
      </w:pPr>
      <w:bookmarkStart w:id="0" w:name="sub_1003"/>
      <w:bookmarkEnd w:id="0"/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и Ольховатского</w:t>
      </w:r>
    </w:p>
    <w:p>
      <w:pPr>
        <w:pStyle w:val="Normal"/>
        <w:ind w:left="4820" w:hanging="198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униципального района  Воронежской                        области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_____________№ _________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УТВЕРЖДЕ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Ольховатского муниципального района   Воронежской области           от   </w:t>
      </w:r>
      <w:r>
        <w:rPr>
          <w:sz w:val="28"/>
          <w:szCs w:val="28"/>
          <w:u w:val="single"/>
        </w:rPr>
        <w:t>15.11.2021     №   42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ОЕ УПРАВЛЕНИЕ ОЛЬХОВАТСКОГО МУНИЦИПАЛЬНОГО РАЙОНА ВОРОНЕЖСКОЙ ОБЛАСТИ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2-2027 ГОД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МУНИЦИПАЛЬНОЕ  УПРА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ЛЬХОВАТСКОГО МУНИЦИПАЛЬНОГО РАЙОНА ВОРОНЕЖ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 2022-202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50"/>
        <w:gridCol w:w="1418"/>
        <w:gridCol w:w="1134"/>
        <w:gridCol w:w="1559"/>
        <w:gridCol w:w="174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льховат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муниципальной программы и основные мероприятия муниципальной программы, не включенные подпрограммы </w:t>
            </w:r>
          </w:p>
          <w:p>
            <w:pPr>
              <w:pStyle w:val="Normal"/>
              <w:shd w:fill="FFFFFF" w:val="clear"/>
              <w:ind w:right="4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одпрограмм в рамках муниципальной программы не предусмотрено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«Финансовое обеспечение деятельности  администрации Ольховатского муниципального района Воронежской области»; Основное мероприятие 2. «Финансовое обеспечение деятельности Совета народных депутатов Ольховатского муниципального района Воронежской области»;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«Финансовое обеспечение деятельности Ревизионной комиссии Ольховатского муниципального района Воронежской области»; Основное мероприятие 4. «Финансовое обеспечение деятельности МКУ «Служба технического обеспечения»  Ольховатского муниципального района Воронежской области »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«Финансовое обеспечение  деятельности  МКУ «Центр бухгалтерского учета и отчетности» Ольховатского муниципального района Воронежской области»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 оптимизация системы муниципального управления Ольховатского муниципального района Воронеж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исполнительно-распорядительной деятельности в сфере контроля на территории Ольховатского муниципального района Воронежской области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использования современных информационно-коммуникационных технологий в профессиональной деятельности органов местного самоуправления: администрации Ольховатского муниципального района  Воронежской области , Совета народных депутатов Ольховатского муниципального района Воронежской области , Ревизионной комиссии Ольховатского муниципального района Воронежской области 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хозяйственной деятельности МКУ «Служба технического обеспечения» Ольховатского муниципального района Воронеж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хозяйственной деятельности МКУ «Центр бухгалтерского учета и отчетности» Ольховатского муниципального района Воронеж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деятельности административной комиссии Ольховатского муниципального района  Воронежской области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деятельности комиссии по делам несовершеннолетних и защите их прав Ольховатского муниципального района  Воронежской области по рассмотрению административных правонарушений в отношении несовершеннолетних и совершеннолетнних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существление полномочий по сбору информации от поселений, входящих в состав Ольховатского муниципального района Воронежской области, необходимой для ведения регистра муниципальных нормативных правовых а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ыполнение переданных полномочий по организации и осуществлению деятельности по опеке и попечительству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освоенных средств бюджета Ольховатского муниципального района Воронежской области и бюджета Воронежской области, %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Количество утвержденных муниципальных правовых актов органов местного самоуправления Ольховатского муниципального района Воронежской области, ш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отрицательных экспертных заключений правового управления Правительства Воронежской области на нормативные правовые акты органов местного самоуправления Ольховатского муниципального района Воронежской области, %;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ровень удовлетворённости граждан качеством предоставления государственных и муниципальных услуг, %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кращение времени ожидания в очереди при обращении заявителя в органы местного самоуправления для получения государственных и муниципальных услуг, мин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исполнения расходных обязательств администрации Ольховатского муниципального района Воронежской области от утвержденных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исполнения расходных обязательств Совета народных депутатов Ольховатского муниципального района Воронежской области от утвержденных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исполнения расходных обязательств Ревизионной комиссии Ольховатского муниципального района Воронежской области от утвержденных, %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Доля исполнения расходных обязательств  МКУ «Служба технического обеспечения» Ольховатского муниципального района Воронежской области от утвержденных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исполнения расходных обязательств  МКУ «Центр бухгалтерского учета и отчетности» Ольховатского муниципального района Воронежской области от утвержденных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/>
                <w:bCs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70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средств федерального, бюджета Воронежской области (далее областной бюджет)  и бюджета Ольховатского муниципального района  Воронежской области составляет –280649,9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в том числе средства федерального бюджета – 34,9 тыс. руб., средства областного бюджета –14184,4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средства бюджета Ольховатского муниципального района  Воронежской области– 266184,30 тыс. руб., средства внебюджетных фондов – 246,30 тыс. руб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ластной бюджет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льховат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4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8,1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1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,5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1,76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5,64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5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7,46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5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8,8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5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5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8,8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 </w:t>
      </w:r>
      <w:r>
        <w:rPr>
          <w:b/>
          <w:sz w:val="28"/>
          <w:szCs w:val="28"/>
        </w:rPr>
        <w:t>Приоритеты муниципальной политики,  цели, задачи в сфере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иоритеты муниципальной политики в сфере реализации муниципально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 стратегией социально-экономического развития Ольховатского муниципального района Воронежской области на период до 2035 года. В числе приоритетов вы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обилизация ресурсов на внедрение инновационных подходов к управлению и развитию Ольховатского муниципального района Воронеж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формирование районной социально-экономической системы, которая обеспечивала бы высокий жизненный уровень и качество жизни населения Ольховатского муниципального района Воронежской области; </w:t>
      </w:r>
    </w:p>
    <w:p>
      <w:pPr>
        <w:pStyle w:val="Normal"/>
        <w:autoSpaceDE w:val="false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ние и оптимизация системы муниципального управления Ольховатского муниципального района Воронежской области; 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8"/>
          <w:szCs w:val="28"/>
        </w:rPr>
        <w:t xml:space="preserve">-повышение эффективности и информационной прозрачности деятельности органов местного самоуправления  Ольховатского муниципального района Воронежской обла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в сфере реализации муниципально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,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, повышение эффективности исполнительно-распорядительной деятельности  органов местного самоуправления на территории Ольховатского муниципального района Воронеж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в сфер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ланиру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использования современных информационно-коммуникационных технологий в профессиональной деятельности органов местного самоуправления: администрации  Ольховатского муниципального района Воронежской области, Совета народных депутатов Ольховатского муниципального района Воронежской области, Ревизионной комиссии Ольховатского муниципального района Воронеж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хозяйственной деятельности МКУ «Служба технического обеспечения» Ольховатского муниципального района Воронеж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еспечение хозяйственной деятельности МКУ «Центр бухгалтерского учета и отчетности» Ольховатского муниципального района Воронеж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комиссии по делам несовершеннолетних и защите их прав 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существление полномочий по сбору информации от поселений, входящих в состав Ольховатского муниципального района Воронежской области, необходимой для ведения регистра муниципальных нормативных правовых актов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- выполнение переданных полномочий по организации и осуществлению деятельности по опеке и попечи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- 2022 - 2027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аздел 2.  Сведения о показателях (индикаторах)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ведения о показателях (индикаторах) муниципальной программы отражены в приложении №1 к муниципальной программе. 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значений показателей (индикаторов)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, их открытости, более тесному взаимодействию с населением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аздел 3.  Перечень основных мероприятий и мероприятий, реализуемых в рамках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еречень основных мероприятий и мероприятий,  реализуемых в рамках муниципальной программы отражен в приложении № 2 к муниципальной программе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аздел 4.  Расходы бюджета Ольховатского муниципального района Воронежской области на реализацию муниципальной программы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ходы бюджета Ольховатского муниципального района Воронежской области на реализацию муниципальной программы отражены в приложении №3 к муниципальной программе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аздел 5. 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и прогнозная (справочная) оценка расходов федерального, областного бюджетов и бюджета  Ольховатского муниципального района Воронежской области,  внебюджетных источников на реализацию муниципальной программы отражено в приложении № 4 к муниципальной программе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3"/>
      <w:bookmarkStart w:id="2" w:name="sub_1003"/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5">
    <w:name w:val="Слабое выделение"/>
    <w:basedOn w:val="Style11"/>
    <w:qFormat/>
    <w:rPr>
      <w:i/>
      <w:iCs/>
      <w:color w:val="80808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ind w:left="360" w:hanging="0"/>
      <w:jc w:val="both"/>
    </w:pPr>
    <w:rPr>
      <w:sz w:val="3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0">
    <w:name w:val="Обычный (веб)"/>
    <w:basedOn w:val="Normal"/>
    <w:qFormat/>
    <w:pPr>
      <w:widowControl/>
    </w:pPr>
    <w:rPr>
      <w:rFonts w:ascii="Verdana" w:hAnsi="Verdana" w:cs="Verdana"/>
      <w:color w:val="0B2B4B"/>
      <w:sz w:val="15"/>
      <w:szCs w:val="15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15:00Z</dcterms:created>
  <dc:creator>vika</dc:creator>
  <dc:description/>
  <cp:keywords/>
  <dc:language>en-US</dc:language>
  <cp:lastModifiedBy>Бухгалтерия</cp:lastModifiedBy>
  <cp:lastPrinted>2022-05-23T16:24:00Z</cp:lastPrinted>
  <dcterms:modified xsi:type="dcterms:W3CDTF">2024-02-28T07:23:00Z</dcterms:modified>
  <cp:revision>6</cp:revision>
  <dc:subject/>
  <dc:title>Место для герба</dc:title>
</cp:coreProperties>
</file>