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198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  <w:r>
        <w:rPr>
          <w:color w:val="000000"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«О внесении изменений в постановление администрации Ольховатского муниципального района Воронежской области от 15.11.2021 № 427 «Об утверждении муниципальной программы Ольховатского  муниципального района Воронежской области «Развитие культуры и туризма» на 2022-2027г.г.»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Муниципальная программа Ольховатского муниципального района  Воронежской области «Развитие культуры и туризма» на 2022 – 2027 г.г</w:t>
      </w:r>
      <w:r>
        <w:rPr>
          <w:sz w:val="28"/>
          <w:szCs w:val="28"/>
        </w:rPr>
        <w:t>.  утверждена постановлением администрации Ольховатского муниципального района Воронежской области от 15.11.2021 г. № 427. В состав программы, входят 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«Развитие культуры Ольховатского муниципального района»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«Дополнительное образование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реализации  муниципальной программы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 2 статьи 179 Бюджетного кодекса Российской Федерации, постановлением администрации Ольховатского муниципального района от 08.09.2020 № 330 «О внесении изменений постановлением администрации Ольховатского муниципального района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», постановлением администрации Ольховатского муниципального района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 и в целях корректировки  муниципальной  программы Ольховатского муниципального района «Развитие культуры и туризма» на 2022-2027</w:t>
      </w:r>
      <w:bookmarkStart w:id="0" w:name="_GoBack"/>
      <w:bookmarkEnd w:id="0"/>
      <w:r>
        <w:rPr>
          <w:sz w:val="28"/>
          <w:szCs w:val="28"/>
        </w:rPr>
        <w:t xml:space="preserve"> годы, в соответствии с заключенным соглашением о предоставлении субсидии из бюджета субъекта Российской Федерации местному бюджету на создание модельных муниципальных библиотек, необходимость приведение в соответствие лимитов бюджетных обязательств и бюджетных ассигнований с бюджетной сметой учреждений и утверждение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72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культуры администрации </w:t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Воронежской области                                                                 </w:t>
      </w:r>
      <w:r>
        <w:rPr>
          <w:sz w:val="28"/>
          <w:szCs w:val="28"/>
        </w:rPr>
        <w:t>Ю.О.Харьковский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5:00Z</dcterms:created>
  <dc:creator>User</dc:creator>
  <dc:description/>
  <cp:keywords/>
  <dc:language>en-US</dc:language>
  <cp:lastModifiedBy>User</cp:lastModifiedBy>
  <cp:lastPrinted>2022-07-25T15:11:00Z</cp:lastPrinted>
  <dcterms:modified xsi:type="dcterms:W3CDTF">2025-01-24T05:48:00Z</dcterms:modified>
  <cp:revision>16</cp:revision>
  <dc:subject/>
  <dc:title/>
</cp:coreProperties>
</file>