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3302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И С Т Р А Ц И 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 Р О Е К Т   П О С Т А Н О В Л Е Н И 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 _____</w:t>
      </w:r>
    </w:p>
    <w:p>
      <w:pPr>
        <w:pStyle w:val="Normal"/>
        <w:ind w:left="198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. п. Ольховатка</w:t>
      </w:r>
    </w:p>
    <w:p>
      <w:pPr>
        <w:pStyle w:val="Normal"/>
        <w:ind w:left="198" w:right="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406" w:hRule="atLeast"/>
        </w:trPr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360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Ольховатского муниципального района Воронежской области от 15.11.2021 № 427 «Об утверждении муниципальной программы Ольховатского  муниципального района Воронежской области «Развитие культуры и туризма» на 2022-2027г.г.»</w:t>
            </w:r>
          </w:p>
          <w:p>
            <w:pPr>
              <w:pStyle w:val="Normal"/>
              <w:autoSpaceDE w:val="false"/>
              <w:spacing w:lineRule="auto" w:line="360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98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йона Воронежской области», решением Совета народных депутатов Ольховатского муниципального района  Воронежской области от 19.12.2024 № 44 «О бюджете Ольховатского муниципального района  Воронежской области на 2025 год и на плановый период 2026 и 2027 годов», в целях эффективного расходования бюджетных средств  Ольховатского муниципального района Воронежской области, администрация Ольховатского муниципального района Воронеж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widowControl/>
        <w:spacing w:lineRule="auto" w:line="360"/>
        <w:ind w:right="5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льховатского муниципального района Воронежской области от 15.11.2021 № 427 «Об утверждении муниципальной  программы Ольховатского муниципального района Воронежской области «Развитие культуры и туризма» на 2022-2027г.г.» (далее – постановление)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. Муниципальную  программу Ольховатского муниципального района Воронежской области «Развитие культуры и туризма» на 2022-2027г.г., утвержденную постановлением,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 Харьковского Ю. О.</w:t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 </w:t>
        <w:tab/>
        <w:tab/>
        <w:t xml:space="preserve">                     Г.Н. Берченко</w:t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64"/>
        <w:gridCol w:w="270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– руководитель отдела культуры администрации  Ольховатского муниципального район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О. Харьковский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чальник отдела энономики и муниципального имущества администрации Ольховатского муниципального район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В. Чекун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уководитель финансового отдела администрации Ольховатского муниципального район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Гончар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-правового  отдела администрации Ольховатского муниципального района Воронежской</w:t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 Тка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отдела культуры администрации Ольховатского муниципального района</w:t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41-0-7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А. Лыс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остановления администрации Ольховатского муниципального района Воронежской области «О внесении изменений в 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Ольховатского муниципального района от 15.11.2021 № 427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– 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отдела культуры администрации  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Ю.О. Харьковский</w:t>
      </w:r>
      <w:r>
        <w:rPr>
          <w:rFonts w:cs="Times New Roman" w:ascii="Times New Roman" w:hAnsi="Times New Roman"/>
          <w:b/>
        </w:rPr>
        <w:t xml:space="preserve"> ___________________            «____»______ 2025 г.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6"/>
        <w:gridCol w:w="2244"/>
        <w:gridCol w:w="1586"/>
        <w:gridCol w:w="15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руководителя, наименовани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ициалы, фамил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 (передачи) проекта, подпись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чания, предложе-ния*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ая подпись, дат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культуры администрации  Ольховатского муниципальн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А. Лысенк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59" w:right="748" w:gutter="0" w:header="0" w:top="1134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!Части документа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!Разделы документа Знак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3">
    <w:name w:val="!Главы документа Зна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!Параграфы/Статьи документа Знак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qFormat/>
    <w:rPr>
      <w:rFonts w:ascii="Arial" w:hAnsi="Arial" w:eastAsia="Times New Roman" w:cs="Arial"/>
      <w:sz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qFormat/>
    <w:rPr>
      <w:rFonts w:ascii="Courier" w:hAnsi="Courier" w:eastAsia="Times New Roman" w:cs="Courier"/>
      <w:sz w:val="22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040" w:right="-360" w:firstLine="567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Times New Roma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09:00Z</dcterms:created>
  <dc:creator>Кишинька Людмила Петровна</dc:creator>
  <dc:description/>
  <cp:keywords/>
  <dc:language>en-US</dc:language>
  <cp:lastModifiedBy>User</cp:lastModifiedBy>
  <cp:lastPrinted>2024-12-02T13:33:00Z</cp:lastPrinted>
  <dcterms:modified xsi:type="dcterms:W3CDTF">2025-01-24T07:17:00Z</dcterms:modified>
  <cp:revision>37</cp:revision>
  <dc:subject/>
  <dc:title/>
</cp:coreProperties>
</file>