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Заболотовка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 xml:space="preserve">10 апреля 2024 года                                    место проведения – </w:t>
      </w:r>
      <w:r>
        <w:rPr>
          <w:sz w:val="24"/>
          <w:szCs w:val="24"/>
        </w:rPr>
        <w:t xml:space="preserve">Заболотовский дом культуры                                                                                                                                       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Муниципального казенного учреждения культуры  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«Ольховатская централизованная клубная система», </w:t>
      </w:r>
    </w:p>
    <w:p>
      <w:pPr>
        <w:pStyle w:val="Normal"/>
        <w:tabs>
          <w:tab w:val="clear" w:pos="720"/>
          <w:tab w:val="left" w:pos="7140" w:leader="none"/>
        </w:tabs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. Заболотовка, ул. Зеленая,17</w:t>
        <w:tab/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0.04.2023 с 14.00 до 15.00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5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Городкова В.И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Ершова Е.И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Плахотя В.И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Городкова В.И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Ершова Е.И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Плахотя В.И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 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Ткаченко М.В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Жук Г.Н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Заболотовка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5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0:00Z</dcterms:created>
  <dc:creator>Wl</dc:creator>
  <dc:description/>
  <cp:keywords/>
  <dc:language>en-US</dc:language>
  <cp:lastModifiedBy>Пользователь</cp:lastModifiedBy>
  <cp:lastPrinted>2023-05-29T15:32:00Z</cp:lastPrinted>
  <dcterms:modified xsi:type="dcterms:W3CDTF">2024-04-15T08:19:00Z</dcterms:modified>
  <cp:revision>5</cp:revision>
  <dc:subject/>
  <dc:title>ПРОТОКОЛ</dc:title>
</cp:coreProperties>
</file>